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5pt;margin-top:6.8pt;width:439.95pt;height:99.35pt;mso-wrap-style:none;v-text-anchor:middle" type="_x0000_t136">
            <v:path textpathok="t"/>
            <v:textpath on="t" fitshape="t" string="Legea a doua a dinamicii" style="font-family:&quot;Arial Black&quot;;font-size:12pt"/>
            <v:fill o:detectmouseclick="t" color2="#cccc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Plecand de la conctatarile experimentale , cel de-al doilea principiu al dinamicii se enunta astfel: daca o forta actioneaza asupra unui corp liber, ea imprima acestui corp o acceleratie care este proportionala cu forta avand aceeasi si directie si acelasi sens ca si forta. Daca forta ce actioneaza asupra corpului este constanta , si acceleratia determinata de forta va fi constanta, iar corpul se va misca uniform variat. Problema se poate pune si inves si anume, daca un corp in miscareareare o acceleratie, asupra acelui corp actioneaza o forta . 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  <w:lang w:val="fr-FR"/>
        </w:rPr>
        <w:t>Prin  urmare, daca asupra unui corp accioneza fortele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corpul capata , pe rand, acceleratiile 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de acceasi directie cu fortele. Deoarece  acceleratiile sunt prportionale cu fortele , rezulta :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…….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 xml:space="preserve">                   (1)</w:t>
      </w:r>
    </w:p>
    <w:p>
      <w:pPr>
        <w:pStyle w:val="TextBodyIndent"/>
        <w:rPr/>
      </w:pPr>
      <w:r>
        <w:rPr/>
        <w:t>Se constata ca acceleratia capatata de corp depinde nu numai de forta care acctioneza , ci si de o proprietate individuala a corpului respectiv,  numita masa (inertia). Masa , ca si miscarea,  este o proprietate a materiei si nu trebuie confundata cu notiunea de materie , care este mult mai cuprinzatoare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Relatia de mai sus se mai poate scrie astfel :</w:t>
      </w:r>
    </w:p>
    <w:p>
      <w:pPr>
        <w:pStyle w:val="Normal"/>
        <w:ind w:firstLine="700"/>
        <w:jc w:val="center"/>
        <w:rPr>
          <w:rFonts w:ascii="Papyrus;Courier New" w:hAnsi="Papyrus;Courier New" w:cs="Papyrus;Courier New"/>
          <w:sz w:val="32"/>
          <w:lang w:val="fr-FR" w:eastAsia="en-US"/>
        </w:rPr>
      </w:pPr>
      <w:r>
        <w:rPr>
          <w:rFonts w:cs="Papyrus;Courier New" w:ascii="Papyrus;Courier New" w:hAnsi="Papyrus;Courier New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284480</wp:posOffset>
                </wp:positionV>
                <wp:extent cx="190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2.4pt" to="244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10515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45pt" to="32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27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/a=m sau  F=m*a        (2)                                       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335915</wp:posOffset>
                </wp:positionV>
                <wp:extent cx="12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6.45pt" to="199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40435</wp:posOffset>
                </wp:positionV>
                <wp:extent cx="190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4.05pt" to="319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e ce ne poate spune ca daca o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inprima unui corp de mas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m</w:t>
      </w:r>
      <w:r>
        <w:rPr>
          <w:rFonts w:cs="Papyrus;Courier New" w:ascii="Papyrus;Courier New" w:hAnsi="Papyrus;Courier New"/>
          <w:sz w:val="32"/>
          <w:lang w:val="fr-FR"/>
        </w:rPr>
        <w:t xml:space="preserve"> o acceleati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a</w:t>
      </w:r>
      <w:r>
        <w:rPr>
          <w:rFonts w:cs="Papyrus;Courier New" w:ascii="Papyrus;Courier New" w:hAnsi="Papyrus;Courier New"/>
          <w:sz w:val="32"/>
          <w:lang w:val="fr-FR"/>
        </w:rPr>
        <w:t>, acea forta este egala cu produsul dintre masa corpului si acceleratia imprimata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087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8.1pt" to="229.95pt,1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a (2) se aplica si pentru cazul cand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=0, adica, daca asupra corpului nu accioneaza nici un fel de forta , corpul nu are acceleratie ,deci ramane in repaus sau se misca cu o miscare rectilinie uniforma. Rezulta deci ca relatia (2) exprima atat primul cat si al doilea principiu al dinamicii, si din acest motiv se numeste si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principiul fundamental al dinamicii.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8.25pt" to="13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25pt" to="15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25pt" to="184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912495</wp:posOffset>
                </wp:positionV>
                <wp:extent cx="190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1.85pt" to="144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In cazul cand aceeasi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actioneaza succesiv asupra mai multor corpuri, de mase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va imprima acestor corpuri acceleratiile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 …… ce satisfac relatia :</w:t>
      </w:r>
    </w:p>
    <w:p>
      <w:pPr>
        <w:pStyle w:val="Normal"/>
        <w:ind w:firstLine="7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1pt" to="18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.1pt" to="22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b/>
          <w:bCs/>
          <w:sz w:val="32"/>
        </w:rPr>
        <w:t>F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=………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n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 xml:space="preserve">n    </w:t>
      </w:r>
      <w:r>
        <w:rPr>
          <w:rFonts w:cs="Papyrus;Courier New" w:ascii="Papyrus;Courier New" w:hAnsi="Papyrus;Courier New"/>
          <w:b/>
          <w:bCs/>
          <w:sz w:val="32"/>
        </w:rPr>
        <w:t>(3)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</w:rPr>
        <w:t xml:space="preserve">Principiul al doilea al dinamicii se verifica in laborator cu ajutorul planului inclinat . </w:t>
      </w:r>
      <w:r>
        <w:rPr>
          <w:rFonts w:cs="Papyrus;Courier New" w:ascii="Papyrus;Courier New" w:hAnsi="Papyrus;Courier New"/>
          <w:sz w:val="32"/>
          <w:lang w:val="fr-FR"/>
        </w:rPr>
        <w:t>Folosind acelasi corp si  luand diferite inclinari ale planului inclinat(forte diferite)se obtin acceleratii diferite , raportul F/a ramanamd constant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</w:r>
    </w:p>
    <w:p>
      <w:pPr>
        <w:pStyle w:val="Normal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Valoarea inertiei unui corp e masurta de masa. Corpurile masive au  inertia mare, deoarece este nevoie de forte mari penru a le schimba miscarea</w:t>
      </w:r>
      <w:r>
        <w:rPr>
          <w:rFonts w:cs="Papyrus;Courier New" w:ascii="Papyrus;Courier New" w:hAnsi="Papyrus;Courier New"/>
          <w:b/>
          <w:bCs/>
          <w:sz w:val="28"/>
          <w:lang w:val="fr-FR"/>
        </w:rPr>
        <w:t>.</w:t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Exemplu :</w: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bookmarkStart w:id="0" w:name="_1103294230"/>
      <w:bookmarkStart w:id="1" w:name="_1103294220"/>
      <w:bookmarkEnd w:id="0"/>
      <w:bookmarkEnd w:id="1"/>
      <w:r>
        <w:rPr>
          <w:rFonts w:cs="Papyrus;Courier New" w:ascii="Papyrus;Courier New" w:hAnsi="Papyrus;Courier New"/>
          <w:sz w:val="32"/>
          <w:lang w:val="fr-FR"/>
        </w:rPr>
        <w:object w:dxaOrig="872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305.1pt" filled="f" o:ole="">
            <v:imagedata r:id="rId3" o:title=""/>
          </v:shape>
          <o:OLEObject Type="Embed" ProgID="" ShapeID="ole_rId2" DrawAspect="Content" ObjectID="_1006381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76835</wp:posOffset>
                </wp:positionV>
                <wp:extent cx="4273550" cy="11417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141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corp cu masa de 4 kilograme este tras pe o masa                  cu o forta  constanta de 2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36.5pt;height:89.9pt;mso-wrap-distance-left:9.05pt;mso-wrap-distance-right:9.05pt;mso-wrap-distance-top:0pt;mso-wrap-distance-bottom:0pt;margin-top:6.05pt;mso-position-vertical-relative:text;margin-left:8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corp cu masa de 4 kilograme este tras pe o masa                  cu o forta  constanta de 2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jc w:val="center"/>
      <w:outlineLvl w:val="0"/>
    </w:pPr>
    <w:rPr>
      <w:rFonts w:ascii="Papyrus;Courier New" w:hAnsi="Papyrus;Courier New" w:cs="Papyrus;Courier New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pyrus;Courier New" w:hAnsi="Papyrus;Courier New" w:cs="Papyrus;Courier New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4:00Z</dcterms:created>
  <dc:creator>Manea Adrian</dc:creator>
  <dc:description/>
  <dc:language>en-US</dc:language>
  <cp:lastModifiedBy>DVD</cp:lastModifiedBy>
  <dcterms:modified xsi:type="dcterms:W3CDTF">2005-01-11T07:39:00Z</dcterms:modified>
  <cp:revision>3</cp:revision>
  <dc:subject/>
  <dc:title/>
</cp:coreProperties>
</file>