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18pt;width:309.7pt;height:34.45pt;mso-wrap-style:none;v-text-anchor:middle" type="_x0000_t136">
            <v:path textpathok="t"/>
            <v:textpath on="t" fitshape="t" string="NEWTON   ISAAC" style="font-family:&quot;Jokerman&quot;;font-size:12pt"/>
            <v:fill o:detectmouseclick="t" type="solid" color2="black"/>
            <v:stroke color="#3465a4" joinstyle="round" endcap="flat"/>
            <v:shadow on="t" obscured="f" color="black"/>
            <w10:wrap type="none"/>
          </v:shape>
        </w:pic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  <w:b/>
          <w:bCs w:val="false"/>
          <w:color w:val="000000"/>
          <w:sz w:val="28"/>
        </w:rPr>
        <w:tab/>
        <w:t xml:space="preserve">          (1642-1727)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  <w:sz w:val="28"/>
        </w:rPr>
      </w:pPr>
      <w:r>
        <w:rPr>
          <w:rFonts w:cs="Comic Sans MS" w:ascii="Comic Sans MS" w:hAnsi="Comic Sans MS"/>
          <w:b/>
          <w:bCs w:val="false"/>
          <w:color w:val="000000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  <w:sz w:val="28"/>
        </w:rPr>
      </w:pPr>
      <w:r>
        <w:rPr>
          <w:rFonts w:cs="Comic Sans MS" w:ascii="Comic Sans MS" w:hAnsi="Comic Sans MS"/>
          <w:b/>
          <w:bCs w:val="false"/>
          <w:color w:val="000000"/>
          <w:sz w:val="28"/>
        </w:rPr>
        <w:tab/>
      </w:r>
    </w:p>
    <w:p>
      <w:pPr>
        <w:pStyle w:val="Normal"/>
        <w:ind w:firstLine="708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A fost un fizician, matematician şi astronom englez. A fost profesor la Universitatea din Cambridge. El a fost fondatorul mecanicii şi al mecanicii cereşti.</w:t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color w:val="000000"/>
        </w:rPr>
        <w:tab/>
        <w:t>A fost membru din 1672 şi preşedinte din 1703 al Societăţilor Regale din Londra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Newton a precizat că un corp poate fi înlocuit printr-un „corp punctiform”, adică printr-un obiect fără dimensiuni, în care să fie concentrată întreaga masă probabilă a corpului respectiv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Legea mişcării corpurilor a fost formulată de Newton sub forma axiomatică de la celebrele sale principii cunoscute sub numele de „Principiile matematice ale filozofiei naturale”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Orice corp îşi păstrează starea de repaus sau de mişcare uniformă în linie dreaptă, dacă nu este constrâns de forţe imprimate să-şi schimbe stare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Variaţia mişcării este proporţională cu forţa imprimată şi este dirijată după dreapta în lungul căreia este imprimată forţ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Reacţiunea este întotdeauna egală şi contrară cu acţiunea sau acţiunile reciproce a două corpuri întotdeauna egale şi dirijate în sensuri contra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Principiul independenţei acţiunii forţelor: ”Două forţe ce acţionează simultan asupra aceluiaşi punct material se adună după diagonala paralelogramului construit pe aceste forţe”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Principiul relativităţii: „Mişcările corpului închise într-un spaţiu dat sunt aceleaşi între ele, fie ca acel spaţiu se află în repaus, fie ca el se mişcă rectiliniu şi uniform, fără mişcare circulară”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>Prima realizare a lui în domeniul matematicii a fost punerea bazelor în calculului infinitezimal (metoda fluxurilor) în 1655-1666 cu Leibnitz şi-a dat formula binomului care-i poartă numele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Deosebit de importante sunt lucrările din domeniul opticii („Optica”-1704) în studiul fenomenelor de depresie şi interferenţă; a emis teoria crepusculară a luminii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A inventat în 1668 telescopul cu reflexie, care-i poartă numele, cu ajutorul căruia a observat sateliţii lui Jupiter. Telescopul cu oglindă (de reflexie), fiind superior lunetei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 xml:space="preserve">A arătat că mişcările de rotaţie ale sateliţilor permit determinarea maselor, planetelor respective, că mişcarea cometelor sunt asemănătoare celor ale planetelor iar precizia echinocţiilor se datoreşte abaterii de la specificitate a globului terestru. 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Este descoperitorul inelelor de inferenţă, Inelele lui Newton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A explicat mareele prin atracţia exercitată de Soare şi de Lună asupra Globului terestru. El a fost descoperitorul „Legii atracţiei universale”. Newton este maestrul mecanicii cereşti şi unul dintre fondatorii astronomiei moderne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Problema realizării practice a unui sistem inerţial prin alegerea unui corp de referinţă, a preocupat fizicienii începând cu Newton şi până în zilele noastre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 xml:space="preserve">Noţiunea de „timp universal” a fost introdusă de Newton, dar s-a dovedit că nu are sens fizic. Într-adevăr cu ajutorul unui pendul se poate măsura aşa-numitul „timp local”, care se poate controla prin observaţii astronomice sistematice şi determina cu mare precizie. 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  <w:tab/>
        <w:t>Decizia lui era „Fizică, fereşte-te de metafizică”, era îndreptată în primul rând împotriva specialiştilor idealişti. În concepţia sa despre lume, ideile materialiste- mecaniciste se împletesc cu cele deiste.</w:t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color w:val="000000"/>
        </w:rPr>
      </w:pPr>
      <w:r>
        <w:rPr>
          <w:rFonts w:cs="Comic Sans MS" w:ascii="Comic Sans MS" w:hAnsi="Comic Sans MS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  <w:u w:val="single"/>
        </w:rPr>
      </w:pPr>
      <w:r>
        <w:rPr>
          <w:rFonts w:cs="Courier New" w:ascii="Courier New" w:hAnsi="Courier New"/>
          <w:b/>
          <w:bCs w:val="false"/>
          <w:color w:val="000000"/>
          <w:u w:val="single"/>
        </w:rPr>
        <w:t xml:space="preserve">Bibliografie: </w:t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  <w:u w:val="single"/>
        </w:rPr>
      </w:pPr>
      <w:r>
        <w:rPr>
          <w:rFonts w:cs="Courier New" w:ascii="Courier New" w:hAnsi="Courier New"/>
          <w:b/>
          <w:bCs w:val="false"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  <w:t>Bazele Teoretice ale Fizicii I, Mecanica clasică, Editura Tehnică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  <w:t>Dicţionar Enciclopedic. Editura enciclopedica română</w:t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 w:val="false"/>
          <w:color w:val="000000"/>
        </w:rPr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  <w:bCs w:val="false"/>
          <w:color w:val="000000"/>
          <w:sz w:val="32"/>
          <w:u w:val="single"/>
        </w:rPr>
        <w:t>Bumbuc Lucian</w:t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  <w:tab/>
        <w:tab/>
        <w:tab/>
        <w:tab/>
        <w:tab/>
        <w:tab/>
        <w:tab/>
        <w:tab/>
        <w:t xml:space="preserve"> Clasa a IX-a B</w:t>
      </w:r>
    </w:p>
    <w:p>
      <w:pPr>
        <w:pStyle w:val="Normal"/>
        <w:rPr/>
      </w:pPr>
      <w:r>
        <w:rPr>
          <w:rFonts w:cs="Courier New" w:ascii="Courier New" w:hAnsi="Courier New"/>
          <w:b/>
          <w:bCs w:val="false"/>
          <w:color w:val="000000"/>
        </w:rPr>
        <w:tab/>
        <w:tab/>
        <w:tab/>
        <w:tab/>
        <w:tab/>
        <w:tab/>
        <w:t xml:space="preserve">    Liceul Teoretic „Emil Racoviţă”</w:t>
      </w:r>
      <w:r>
        <w:rPr/>
        <w:t xml:space="preserve"> </w:t>
      </w:r>
    </w:p>
    <w:p>
      <w:pPr>
        <w:pStyle w:val="Normal"/>
        <w:rPr>
          <w:rFonts w:ascii="Courier New" w:hAnsi="Courier New" w:cs="Courier New"/>
          <w:b/>
          <w:b/>
          <w:bCs w:val="false"/>
          <w:color w:val="000000"/>
        </w:rPr>
      </w:pPr>
      <w:r>
        <w:rPr>
          <w:rFonts w:cs="Courier New" w:ascii="Courier New" w:hAnsi="Courier New"/>
          <w:b/>
          <w:bCs w:val="false"/>
          <w:color w:val="000000"/>
        </w:rPr>
      </w:r>
    </w:p>
    <w:sectPr>
      <w:footerReference w:type="default" r:id="rId2"/>
      <w:type w:val="nextPage"/>
      <w:pgSz w:w="12240" w:h="15840"/>
      <w:pgMar w:left="1200" w:right="12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"/>
      <w:bCs/>
      <w:iCs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21:00Z</dcterms:created>
  <dc:creator>Bumbuc Lucian</dc:creator>
  <dc:description/>
  <dc:language>en-US</dc:language>
  <cp:lastModifiedBy>DVD</cp:lastModifiedBy>
  <cp:lastPrinted>2003-02-28T14:19:00Z</cp:lastPrinted>
  <dcterms:modified xsi:type="dcterms:W3CDTF">2005-01-11T07:39:00Z</dcterms:modified>
  <cp:revision>3</cp:revision>
  <dc:subject/>
  <dc:title/>
</cp:coreProperties>
</file>