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lang w:val="en-US"/>
        </w:rPr>
        <w:t>Savanta Marie Curie-descoperirea radiului</w:t>
      </w:r>
      <w:r>
        <w:rPr>
          <w:lang w:val="en-US"/>
        </w:rPr>
        <w:t xml:space="preserve"> </w:t>
      </w:r>
    </w:p>
    <w:p>
      <w:pPr>
        <w:pStyle w:val="NormalWeb"/>
        <w:rPr/>
      </w:pPr>
      <w:r>
        <w:drawing>
          <wp:anchor behindDoc="0" distT="0" distB="0" distL="0" distR="0" simplePos="0" locked="0" layoutInCell="0" allowOverlap="1" relativeHeight="2">
            <wp:simplePos x="0" y="0"/>
            <wp:positionH relativeFrom="column">
              <wp:posOffset>0</wp:posOffset>
            </wp:positionH>
            <wp:positionV relativeFrom="line">
              <wp:posOffset>-13970</wp:posOffset>
            </wp:positionV>
            <wp:extent cx="1905000" cy="2257425"/>
            <wp:effectExtent l="0" t="0" r="0" b="0"/>
            <wp:wrapSquare wrapText="bothSides"/>
            <wp:docPr id="1" name="curi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rie3" descr=""/>
                    <pic:cNvPicPr>
                      <a:picLocks noChangeAspect="1" noChangeArrowheads="1"/>
                    </pic:cNvPicPr>
                  </pic:nvPicPr>
                  <pic:blipFill>
                    <a:blip r:embed="rId2"/>
                    <a:srcRect l="-18" t="-15" r="-18" b="-15"/>
                    <a:stretch>
                      <a:fillRect/>
                    </a:stretch>
                  </pic:blipFill>
                  <pic:spPr bwMode="auto">
                    <a:xfrm>
                      <a:off x="0" y="0"/>
                      <a:ext cx="1905000" cy="2257425"/>
                    </a:xfrm>
                    <a:prstGeom prst="rect">
                      <a:avLst/>
                    </a:prstGeom>
                  </pic:spPr>
                </pic:pic>
              </a:graphicData>
            </a:graphic>
          </wp:anchor>
        </w:drawing>
      </w:r>
      <w:r>
        <w:rPr>
          <w:lang w:val="en-US"/>
        </w:rPr>
        <w:t xml:space="preserve">       </w:t>
      </w:r>
      <w:r>
        <w:rPr>
          <w:rFonts w:cs="Times New Roman" w:ascii="Times New Roman" w:hAnsi="Times New Roman"/>
          <w:sz w:val="28"/>
          <w:lang w:val="en-US"/>
        </w:rPr>
        <w:t xml:space="preserve">La finalul anului 1897 bilantul activitatii Mariei Curie se prezinta astfel: doua licente, concursul de agregatie pentru  Învatãmântul secundar, un studiu asupra magnetizarii otelurilor calite. </w:t>
        <w:br/>
        <w:t xml:space="preserve">       Etapa urmatoare a carierei sale este doctoratul. În ultimii ani ai secolului al-XIX- lea studiul descarcarii electrice în gazele  rarefiate a dus la observarea unor fenomene de fosforescentã si de radiatii noi: razele catodice si razele Röetgen (sau razele X). Henri Becquerel studia fosforescenta sãrurilor de uraniu. De unde poate proveni energia minimã, degajatã în mod constant de compusii uraniului, sub forma de radiatii ? Care e natura acestor radiatii ? Iata o celebra tema de doctorat. </w:t>
        <w:br/>
        <w:t xml:space="preserve">       Scoala de fizica îi pune la dispozitie o biatã încapere, dotatã cu instalatii create de sotul sãu. Marie Curie va demonstra cã misterioasa radiatie este o proprietate atomica, existând posibilitatea ca si alt corp, sa aibã aceastã putere. Compusii unui alt corp, toriul, emit acelasi gen de raze. </w:t>
        <w:br/>
        <w:t xml:space="preserve">      Marie denumeste fenomenul “radioactivitate”, iar corpurile cu aceastã proprietate se numesc radio elemente. Examinând unele minerale, constatã o radioactivitate excesiva, aceasta continând o substantã mult mai puternicã, un element chimic necunoscut. </w:t>
        <w:br/>
        <w:t xml:space="preserve">      Pierre a urmarit cu interes progresele sotiei sale, alaturându-si eforturile spre a gasi noua substanta. </w:t>
        <w:br/>
        <w:t xml:space="preserve">      Din mai 1898 începe o colaborare fructuoasa a celor doi soti, care va dura 8 ani si va fi distrusa de un accident tragic. </w:t>
        <w:br/>
        <w:t xml:space="preserve">      Împreuna vor descoperi existenta a doua corpuri noi, distincte. </w:t>
        <w:br/>
        <w:t xml:space="preserve">      În iulie 1898 anunta în “Coruptes rendus” descoperirea primei substane extrase din pehblenda, (un minereu de uraniu)   devenitã poloniu (potrivit tarii de origine). </w:t>
        <w:br/>
        <w:t xml:space="preserve">      La 26 decembrie 1898, sotii Curie anunta în sedinta Academiei de Stiinte din Paris, descoperirea celei de-a doua  substante, denumita radiu. Scopul imediat este de a obtine poloniu si radiu în stare pura. Guvernul austriac le ofera sotilor  Curie o tona de pehblendã. În 1902, Marie reuseste sa prepare un decigram de radiu pur si face o prima determinare a  greutatii  atomice: 255. Radiul exista oficial. </w:t>
        <w:br/>
        <w:t xml:space="preserve">     Bugetul familiei se echilibreaza de abia în 1900, când Pierre este numit în învãtãmântul universitar în cadrul unei scoli ce  apartinea de Sorbona, iar Marie e numita profesoara la Scoala normala pentru fete, de la Sèvres. </w:t>
        <w:br/>
        <w:t xml:space="preserve">     Din 1899 pâna în 1904, sotii Curie publica împreuna sau separat 32 de comunicari stiinifice. </w:t>
        <w:br/>
        <w:t xml:space="preserve">     Radioactivitatea cucereste rapid cercurile stiinifice din toata lumea. În 1903, doi savanti englezi demonstreaza ca radiul  degajã continuu o mica cantitate dintr-un gaz, heliul. Este primul exemplu cunoscut al unei transformari de atomi. </w:t>
        <w:br/>
        <w:t xml:space="preserve">     Miraculosul radiu putea fi confundat cu sarea, dar radiatia este de doua milioane de ori mai puternica decât cea a uraniului. </w:t>
        <w:br/>
        <w:t xml:space="preserve">     Radiatiile pot fi oprite doar de un ecran gros de plumb. </w:t>
        <w:br/>
        <w:t xml:space="preserve">     Radiul se va dovedi util în medicina. Radioterapia distruge celule bolnave si vindeca anumite forme de cancer si a capatat  numele de Curieterapie. Sotii Curie au convenit sa nu-si breveteze tehnica obtinerii radiului, desi acest lucru le-ar fi putut     aduce imense câstiguri materiale. Ar fi fost, dupa ei, contrar spiritului stiinific. Einstein afirma dupa moartea savantei:   “Doamna Curie e singura dintre  toate fiintele celebre pe care gloria n-a reusit sa o corupa". </w:t>
        <w:br/>
        <w:t xml:space="preserve">      La 25 iunie 1903, cea care a declansat în 1897 toata aceasta efervescenta, Marie Curie, îsi sustine teza de doctorat la  Sorbona. Titlul tezei de doctorat: “Cercetari asupra substanelor radioactive”. Mentiunea: foarte onorabil, cu felicitarile juriului.  La 10 decembrie în 1903, Academia de Stiinte din Stockholm anunta atribuirea premiului Nobel pentru Fizica jumatate lui  Henri Becquerel si jumatate sotilor Curie, pentru descoperirile referitoare la radioactivitate. </w:t>
        <w:br/>
        <w:t xml:space="preserve">      În 1905, Pierre tine o conferina publica în legatura cu lucrarea premiata, atragând atentia asupra pericolului radiului daca  acesta încape pe mâini criminale. </w:t>
        <w:br/>
        <w:t xml:space="preserve">      Colaborarea, viata de cuplu a celor doi soti Curie este întrerupta la 19 aprilie 1906, când Pierre aluneca sub roata unui camion greoi si moare. </w:t>
        <w:br/>
        <w:t xml:space="preserve">       Marie îsi gaseste refugiul în munca neîntrerupta în laborator. Ea singura este în masura sa succeada sotului sãu la catedra  de fizica din Sorbona. Dupa ce, la 13 mai 1906 Mari devine prima femeie careia îi este încredintat un post în învãtãmântul  superior francez (“chargée de cours”-profesor netitular), doi ani mai târziu va fi “profesor titular” la Sorbona, predând singurul   curs de radiactivitate din lume. </w:t>
        <w:br/>
        <w:t xml:space="preserve">        În plinã glorie, aleasa membra a numeroase academii straine, “doctor honoris causa”, Marie Curie va ceda staruintelor     colegilor de a candida pentru un fotoliu la Academia de Stiinte în 1911. Savantei i-a lipsit un singur vot. Mai târziu nici fiica    sa,  Irène nu  va fi aleasa membrã, desi a candidat de doua ori. </w:t>
        <w:br/>
        <w:t xml:space="preserve">        Învechitele traditii vor fi învinse în 1962, când fiziciana Perey (eleva Mariei), descoperitoarea elementului chimic francium,  va fi aleasa în calitate de membru corespondent. </w:t>
        <w:br/>
        <w:t>        În 1911 Marie e laureata a Premiului Nobel pentru Chimie. Nici un alt laureat nu a fost distins de doua ori cu aceasta   înalta  recompensa stiintifica.</w:t>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lang w:val="en-US"/>
        </w:rPr>
      </w:pPr>
      <w:r>
        <w:rPr/>
        <w:t>Lectiile Cernobâlului</w:t>
      </w:r>
    </w:p>
    <w:p>
      <w:pPr>
        <w:pStyle w:val="Normal"/>
        <w:jc w:val="center"/>
        <w:rPr>
          <w:sz w:val="32"/>
          <w:lang w:val="en-US"/>
        </w:rPr>
      </w:pPr>
      <w:r>
        <w:rPr>
          <w:sz w:val="32"/>
          <w:lang w:val="en-US"/>
        </w:rPr>
      </w:r>
    </w:p>
    <w:p>
      <w:pPr>
        <w:pStyle w:val="Normal"/>
        <w:rPr/>
      </w:pPr>
      <w:r>
        <w:rPr>
          <w:b/>
          <w:bCs/>
          <w:i/>
          <w:iCs/>
          <w:sz w:val="28"/>
          <w:u w:val="single"/>
          <w:lang w:val="en-US"/>
        </w:rPr>
        <w:t>Omenirea ar trebui sa-si schimbe optica asupra a ceea ce se poate numi calamitate mondiala</w:t>
      </w:r>
      <w:r>
        <w:rPr>
          <w:b/>
          <w:bCs/>
          <w:sz w:val="28"/>
          <w:u w:val="single"/>
          <w:lang w:val="en-US"/>
        </w:rPr>
        <w:br/>
      </w:r>
      <w:r>
        <w:rPr>
          <w:b/>
          <w:bCs/>
          <w:sz w:val="28"/>
          <w:szCs w:val="20"/>
          <w:u w:val="single"/>
          <w:lang w:val="en-US"/>
        </w:rPr>
        <w:t>Dillwyn Williams</w:t>
      </w:r>
    </w:p>
    <w:p>
      <w:pPr>
        <w:pStyle w:val="NormalWeb"/>
        <w:rPr>
          <w:rFonts w:ascii="Times New Roman" w:hAnsi="Times New Roman" w:cs="Times New Roman"/>
          <w:sz w:val="28"/>
          <w:lang w:val="en-US"/>
        </w:rPr>
      </w:pPr>
      <w:r>
        <w:rPr>
          <w:rFonts w:cs="Times New Roman" w:ascii="Times New Roman" w:hAnsi="Times New Roman"/>
          <w:sz w:val="28"/>
          <w:szCs w:val="20"/>
          <w:lang w:val="en-US"/>
        </w:rPr>
        <w:t xml:space="preserve">Am comemorat, de curând, 15 ani de la catastrofa de la Cernobâl, cel mai mare dezastru nuclear din istoria omenirii. Explozia reactorului de la aceasta centrala nucleara din Belarus, în 1986, a dus la eliberarea unor cantitati enorme de izotopi radioactivi, aproximativ 1 019 becquereli, iar norul </w:t>
      </w:r>
      <w:r>
        <w:rPr>
          <w:rFonts w:cs="Times New Roman" w:ascii="Times New Roman" w:hAnsi="Times New Roman"/>
          <w:b/>
          <w:bCs/>
          <w:sz w:val="28"/>
          <w:szCs w:val="20"/>
          <w:shd w:fill="FFFF66" w:val="clear"/>
          <w:lang w:val="en-US"/>
        </w:rPr>
        <w:t>radioactiv</w:t>
      </w:r>
      <w:r>
        <w:rPr>
          <w:rFonts w:cs="Times New Roman" w:ascii="Times New Roman" w:hAnsi="Times New Roman"/>
          <w:sz w:val="28"/>
          <w:szCs w:val="20"/>
          <w:lang w:val="en-US"/>
        </w:rPr>
        <w:t xml:space="preserve"> a afectat zone întinse din Belarus si nordul Ucrainei si o mica parte a teritoriului Rusiei; un grad mai scazut de radioactivitate a fost depistat pe toata emisfera nordica. La început, raspunsul organizatiilor internationale fata de necesitatea de a studia consecintele exploziei pe termen lung asupra sanatatii a fost lipsit de coordonare si nu este nici in prezent adaptat cerintelor. În 1990, Organizatia Mondiala a Sanatatii a primit, din Japonia, 20 de milioane $ (14 milioane Ł) pentru a investiga efectele asupra sanatatii,</w:t>
      </w:r>
      <w:r>
        <w:rPr>
          <w:rFonts w:cs="Times New Roman" w:ascii="Times New Roman" w:hAnsi="Times New Roman"/>
          <w:sz w:val="28"/>
          <w:szCs w:val="20"/>
          <w:vertAlign w:val="superscript"/>
          <w:lang w:val="en-US"/>
        </w:rPr>
        <w:t>1</w:t>
      </w:r>
      <w:r>
        <w:rPr>
          <w:rFonts w:cs="Times New Roman" w:ascii="Times New Roman" w:hAnsi="Times New Roman"/>
          <w:sz w:val="28"/>
          <w:szCs w:val="20"/>
          <w:lang w:val="en-US"/>
        </w:rPr>
        <w:t xml:space="preserve"> dar donatia a fost controlata efectiv de catre un singur oficial, multi bani au fost cheltuiti fara justificare, iar rezultatele au fost dezamagitoare. Tot în 1990, Agentia Internationala pentru Energie Atomica a efectuat o investigatie separata. Rezultatele cu privire la posibilele consecinte asupra sanatatii au fost, în general, linistitoare, cu toate ca se cunosteau cazuri de neoplasme tiroidiene la copii.</w:t>
      </w:r>
      <w:r>
        <w:rPr>
          <w:rFonts w:cs="Times New Roman" w:ascii="Times New Roman" w:hAnsi="Times New Roman"/>
          <w:sz w:val="28"/>
          <w:szCs w:val="20"/>
          <w:vertAlign w:val="superscript"/>
          <w:lang w:val="en-US"/>
        </w:rPr>
        <w:t>2</w:t>
      </w:r>
      <w:r>
        <w:rPr>
          <w:rFonts w:cs="Times New Roman" w:ascii="Times New Roman" w:hAnsi="Times New Roman"/>
          <w:sz w:val="28"/>
          <w:szCs w:val="20"/>
          <w:lang w:val="en-US"/>
        </w:rPr>
        <w:t xml:space="preserve"> SUA si Uniunea Europeana au semnat tratate separate cu guvernele implicate, permitându-le sa investigheze efectele asupra sanatatii. La început, Uniunea Europeana si filiala europeana a OMS au jucat un rol principal în atragerea atentiei asupra incidentei neoplasmului tiroidian la copii,</w:t>
      </w:r>
      <w:r>
        <w:rPr>
          <w:rFonts w:cs="Times New Roman" w:ascii="Times New Roman" w:hAnsi="Times New Roman"/>
          <w:sz w:val="28"/>
          <w:szCs w:val="20"/>
          <w:vertAlign w:val="superscript"/>
          <w:lang w:val="en-US"/>
        </w:rPr>
        <w:t>3-5</w:t>
      </w:r>
      <w:r>
        <w:rPr>
          <w:rFonts w:cs="Times New Roman" w:ascii="Times New Roman" w:hAnsi="Times New Roman"/>
          <w:sz w:val="28"/>
          <w:szCs w:val="20"/>
          <w:lang w:val="en-US"/>
        </w:rPr>
        <w:t xml:space="preserve"> dar ulterior au aparut studii separate ca, de exemplu, cel al Fundatiei Memoriale pentru </w:t>
      </w:r>
      <w:r>
        <w:rPr>
          <w:rFonts w:cs="Times New Roman" w:ascii="Times New Roman" w:hAnsi="Times New Roman"/>
          <w:b/>
          <w:bCs/>
          <w:sz w:val="28"/>
          <w:szCs w:val="20"/>
          <w:shd w:fill="A0FFFF" w:val="clear"/>
          <w:lang w:val="en-US"/>
        </w:rPr>
        <w:t>Sanatate</w:t>
      </w:r>
      <w:r>
        <w:rPr>
          <w:rFonts w:cs="Times New Roman" w:ascii="Times New Roman" w:hAnsi="Times New Roman"/>
          <w:sz w:val="28"/>
          <w:szCs w:val="20"/>
          <w:lang w:val="en-US"/>
        </w:rPr>
        <w:t xml:space="preserve"> Sasakawa din Japonia. S-au implicat, fiecare in parte, si Unesco, Crucea Rosie Internationala, precum si mai multe alte organizatii si state. Au fost obtinute mostre de tesut tiroidian de catre diverse grupuri de cercetatori care, uneori, nici nu aveau vreo aprobare guvernamentala; au existat si situatii în care diferite colective de cercetare si-au publicat rezultatele experimentelor pe tumori fara sa stie ca aceleasi date fusesera obtinute si de alti autori.</w:t>
      </w:r>
    </w:p>
    <w:p>
      <w:pPr>
        <w:pStyle w:val="NormalWeb"/>
        <w:rPr>
          <w:rFonts w:ascii="Times New Roman" w:hAnsi="Times New Roman" w:cs="Times New Roman"/>
          <w:sz w:val="28"/>
          <w:lang w:val="en-US"/>
        </w:rPr>
      </w:pPr>
      <w:r>
        <w:rPr>
          <w:rFonts w:cs="Times New Roman" w:ascii="Times New Roman" w:hAnsi="Times New Roman"/>
          <w:sz w:val="28"/>
          <w:szCs w:val="20"/>
          <w:lang w:val="en-US"/>
        </w:rPr>
        <w:t xml:space="preserve">În cele din urma, corpul medical al oamenilor de stiinta reprezentând asociatiile internationale pentru studierea tiroidei a luat initiativa unei coordonari a cercetarilor in domeniu. La treisprezece ani de la data petrecerii incidentului s-a ajuns la un acord între guvernele din Belarus, Federatia Rusa si Ucraina, împreuna cu Institutul National de Cancer al SUA, Fundatia Memoriala pentru </w:t>
      </w:r>
      <w:r>
        <w:rPr>
          <w:rFonts w:cs="Times New Roman" w:ascii="Times New Roman" w:hAnsi="Times New Roman"/>
          <w:b/>
          <w:bCs/>
          <w:sz w:val="28"/>
          <w:szCs w:val="20"/>
          <w:shd w:fill="A0FFFF" w:val="clear"/>
          <w:lang w:val="en-US"/>
        </w:rPr>
        <w:t>Sanatate</w:t>
      </w:r>
      <w:r>
        <w:rPr>
          <w:rFonts w:cs="Times New Roman" w:ascii="Times New Roman" w:hAnsi="Times New Roman"/>
          <w:sz w:val="28"/>
          <w:szCs w:val="20"/>
          <w:lang w:val="en-US"/>
        </w:rPr>
        <w:t xml:space="preserve"> Sasakawa din Japonia si OMS, ceea ce a dus la crearea bancilor pentru tumori. În prezent, prin intermediul unui centru de coordonare din Cambridge, cercetatorii au acces la o documentare completa asupra ADN-ului si ARN-ului din tesuturile tiroidiene normale si tumorale.</w:t>
      </w:r>
      <w:r>
        <w:rPr>
          <w:rFonts w:cs="Times New Roman" w:ascii="Times New Roman" w:hAnsi="Times New Roman"/>
          <w:sz w:val="28"/>
          <w:szCs w:val="20"/>
          <w:vertAlign w:val="superscript"/>
          <w:lang w:val="en-US"/>
        </w:rPr>
        <w:t>6</w:t>
      </w:r>
    </w:p>
    <w:p>
      <w:pPr>
        <w:pStyle w:val="NormalWeb"/>
        <w:rPr>
          <w:rFonts w:ascii="Times New Roman" w:hAnsi="Times New Roman" w:cs="Times New Roman"/>
          <w:sz w:val="28"/>
          <w:lang w:val="en-US"/>
        </w:rPr>
      </w:pPr>
      <w:r>
        <w:rPr>
          <w:rFonts w:cs="Times New Roman" w:ascii="Times New Roman" w:hAnsi="Times New Roman"/>
          <w:sz w:val="28"/>
          <w:szCs w:val="20"/>
          <w:lang w:val="en-US"/>
        </w:rPr>
        <w:t>Lipsa de cooperare dintre organizatiile internationale, manifestata în primii ani de dupa accidentul de la Cernobâl, a fost influentata de mai multi factori. Unele organizatii nu doreau sa sprijine studiile pentru care nu primisera fonduri suficiente, pe de-o parte si din cauza conflictelor dintre personalitati. OMS Geneva a considerat oportun sa controleze coordonarea internationala, dar corpurile de finantatori s-au opus ideii de a renunta la control, date fiind problemele cu care se confruntasera programele OMS anterioare. O prima dificultate majora a reprezentat-o faptul ca multe persoane au anticipat un ritm scazut de crestere a incidentei neoplasmului tiroidian, cu o perioada de latenta de 10 ani; ei au manifestat o atitudine reticenta în ceea ce priveste acceptarea rapoartelor unei cresteri accentuate la patru sau cinci ani dupa explozie. In anumite situatii, reticenta parea sa reflecte regula generala conform careia gradul de rigurozitate a datelor necesare pentru a accepta existenta unei legaturi intre cauza si efect este strâns corelata cu interesul manifestat de indivizi sau de organizatii fata de rezultatul cercetarii.</w:t>
      </w:r>
    </w:p>
    <w:p>
      <w:pPr>
        <w:pStyle w:val="NormalWeb"/>
        <w:rPr>
          <w:rFonts w:ascii="Times New Roman" w:hAnsi="Times New Roman" w:cs="Times New Roman"/>
          <w:sz w:val="28"/>
          <w:lang w:val="en-US"/>
        </w:rPr>
      </w:pPr>
      <w:r>
        <w:rPr>
          <w:rFonts w:cs="Times New Roman" w:ascii="Times New Roman" w:hAnsi="Times New Roman"/>
          <w:sz w:val="28"/>
          <w:szCs w:val="20"/>
          <w:lang w:val="en-US"/>
        </w:rPr>
        <w:t>Dupa explozia de la Cernobâl au aparut aproximativ 2 000 de cazuri de neoplasm tiroidian la persoanele care, în perioada expunerii la niveluri radioactive crescute, erau copii sau adolescenti.</w:t>
      </w:r>
      <w:r>
        <w:rPr>
          <w:rFonts w:cs="Times New Roman" w:ascii="Times New Roman" w:hAnsi="Times New Roman"/>
          <w:sz w:val="28"/>
          <w:szCs w:val="20"/>
          <w:vertAlign w:val="superscript"/>
          <w:lang w:val="en-US"/>
        </w:rPr>
        <w:t>7-9</w:t>
      </w:r>
      <w:r>
        <w:rPr>
          <w:rFonts w:cs="Times New Roman" w:ascii="Times New Roman" w:hAnsi="Times New Roman"/>
          <w:sz w:val="28"/>
          <w:szCs w:val="20"/>
          <w:lang w:val="en-US"/>
        </w:rPr>
        <w:t xml:space="preserve"> Din fericire, nu s-au inregistrat decât putine decese în cazurile respective (E Demidchik, comunicare personala). Nu trebuie sa ne limitam, însa, numai la efectele la nivel tiroidian, desi primele emanatii nocive aveau o concentratie foarte mare de iod </w:t>
      </w:r>
      <w:r>
        <w:rPr>
          <w:rFonts w:cs="Times New Roman" w:ascii="Times New Roman" w:hAnsi="Times New Roman"/>
          <w:b/>
          <w:bCs/>
          <w:sz w:val="28"/>
          <w:szCs w:val="20"/>
          <w:shd w:fill="FFFF66" w:val="clear"/>
          <w:lang w:val="en-US"/>
        </w:rPr>
        <w:t>radioactiv</w:t>
      </w:r>
      <w:r>
        <w:rPr>
          <w:rFonts w:cs="Times New Roman" w:ascii="Times New Roman" w:hAnsi="Times New Roman"/>
          <w:sz w:val="28"/>
          <w:szCs w:val="20"/>
          <w:lang w:val="en-US"/>
        </w:rPr>
        <w:t>. S-a pretins ca in rândul populatiei expuse s-a inregistrat atât o crestere a incidentei afectiunilor de natura imunitara si a malformatiilor congenitale, cât si o diversitate a formelor de cancer; lipsesc, însa, studiile adecvate. La fel, la copiii ai caror parinti au fost expusi la radiatii, exista dovezi ale cresterii instabilitatii microsatelite.</w:t>
      </w:r>
      <w:r>
        <w:rPr>
          <w:rFonts w:cs="Times New Roman" w:ascii="Times New Roman" w:hAnsi="Times New Roman"/>
          <w:sz w:val="28"/>
          <w:szCs w:val="20"/>
          <w:vertAlign w:val="superscript"/>
          <w:lang w:val="en-US"/>
        </w:rPr>
        <w:t>10</w:t>
      </w:r>
      <w:r>
        <w:rPr>
          <w:rFonts w:cs="Times New Roman" w:ascii="Times New Roman" w:hAnsi="Times New Roman"/>
          <w:sz w:val="28"/>
          <w:szCs w:val="20"/>
          <w:lang w:val="en-US"/>
        </w:rPr>
        <w:t xml:space="preserve"> Nu sunt cunoscute efectele pe termen lung ale traiului într-un mediu contaminat cu cesiu-137; ar putea aparea si efecte tardive ale iodului </w:t>
      </w:r>
      <w:r>
        <w:rPr>
          <w:rFonts w:cs="Times New Roman" w:ascii="Times New Roman" w:hAnsi="Times New Roman"/>
          <w:b/>
          <w:bCs/>
          <w:sz w:val="28"/>
          <w:szCs w:val="20"/>
          <w:shd w:fill="FFFF66" w:val="clear"/>
          <w:lang w:val="en-US"/>
        </w:rPr>
        <w:t>radioactiv</w:t>
      </w:r>
      <w:r>
        <w:rPr>
          <w:rFonts w:cs="Times New Roman" w:ascii="Times New Roman" w:hAnsi="Times New Roman"/>
          <w:sz w:val="28"/>
          <w:szCs w:val="20"/>
          <w:lang w:val="en-US"/>
        </w:rPr>
        <w:t xml:space="preserve"> ca, de exemplu, la nivelul sânului.</w:t>
      </w:r>
    </w:p>
    <w:p>
      <w:pPr>
        <w:pStyle w:val="NormalWeb"/>
        <w:rPr>
          <w:rFonts w:ascii="Times New Roman" w:hAnsi="Times New Roman" w:cs="Times New Roman"/>
          <w:sz w:val="28"/>
          <w:lang w:val="en-US"/>
        </w:rPr>
      </w:pPr>
      <w:r>
        <w:rPr>
          <w:rFonts w:cs="Times New Roman" w:ascii="Times New Roman" w:hAnsi="Times New Roman"/>
          <w:sz w:val="28"/>
          <w:szCs w:val="20"/>
          <w:lang w:val="en-US"/>
        </w:rPr>
        <w:t>Este necesar sa se studieze, la nivel international, toate efectele pe care explozia de la Cernobâl le-a exercitat pe termen lung asupra sanatatii; trebuie incluse confirmari ale diagnosticelor initiale, rolul unor determinari sigure si corelarea incidentului cu valorile dozimetrice. Pentru desfasurarea unui astfel de studiu ar fi necesar sa se aloce doar o mica parte din fondurile pe care Occidentul le ofera Ucrainei pentru a închide si ultimul dintre cele patru reactoare de la Cernobâl. În lipsa unui studiu adecvat nu se va putea face o evaluare autorizata a tuturor consecintelor; drept urmare, s-ar putea ca unele grupuri sa accepte neconditionat cele mai grave dintre efectele pretinse, iar altele sa afirme ca pe termen lung nu au fost decelate decât cazuri de neoplasm tiroidian.</w:t>
      </w:r>
    </w:p>
    <w:p>
      <w:pPr>
        <w:pStyle w:val="NormalWeb"/>
        <w:rPr>
          <w:rFonts w:ascii="Times New Roman" w:hAnsi="Times New Roman" w:cs="Times New Roman"/>
          <w:sz w:val="28"/>
          <w:lang w:val="en-US"/>
        </w:rPr>
      </w:pPr>
      <w:r>
        <w:rPr>
          <w:rFonts w:cs="Times New Roman" w:ascii="Times New Roman" w:hAnsi="Times New Roman"/>
          <w:sz w:val="28"/>
          <w:szCs w:val="20"/>
          <w:lang w:val="en-US"/>
        </w:rPr>
        <w:t>Un alt exemplu al corelatiei dintre gradul de rigurozitate a datelor stiintifice si interesul fata de rezultatele cercetarii ni-l ofera raspunsul la problemele încalzirii globale. Este important sa ne intrebam nu daca exista efectiv o corelatie intre cauza si efect, ci daca este sau nu posibil ca influenta activitatii umane asupra fenomenului de încalzire globala sa justifice modificarea acestei activitati. Raspunsul este, categoric, da, si, in acest sens, gradul în care contributia activitatii nucleare ar putea reduce încalzirea globala trebuie supus unei dezbateri serioase, bazate pe compararea tuturor efectelor exercitate de generatoarele de energie conventionala si nucleara asupra sanatatii. Sunt, insa, greu de depasit dificultatile create atât de exagerarea pretinselor consecinte ale Cernobâlului asupra sanatatii, cât si de erorile si musamalizarile care apar chiar la nivelul industriei nucleare.</w:t>
      </w:r>
    </w:p>
    <w:p>
      <w:pPr>
        <w:pStyle w:val="NormalWeb"/>
        <w:rPr>
          <w:rFonts w:ascii="Times New Roman" w:hAnsi="Times New Roman" w:cs="Times New Roman"/>
          <w:sz w:val="28"/>
          <w:lang w:val="en-US"/>
        </w:rPr>
      </w:pPr>
      <w:r>
        <w:rPr>
          <w:rFonts w:cs="Times New Roman" w:ascii="Times New Roman" w:hAnsi="Times New Roman"/>
          <w:sz w:val="28"/>
          <w:szCs w:val="20"/>
          <w:lang w:val="en-US"/>
        </w:rPr>
        <w:t>Este putin probabil ca explozia de la Cernobâl sa reprezinte ultimul dezastru nuclear major; indubitabil, vor mai aparea si alte evenimente care sa impuna o reactie la nivel mondial. Agentiile internationale au întâmpinat dificultati considerabile în gestionarea unui eveniment cu semnificatie mondiala, survenit în cadrul unui puteri mondiale izolata stiintific si supusa ea insasi unor uriase schimbari economice si politice. Pentru a evita astfel de confuzii, pe viitor e bine sa fie avuta in vedere posibilitatea aparitiei unor situatii conflictuale între suveranitatea tarii unde s-a produs incidentul si importanta lui pentru restul lumii, asigurându-se o investigatie impartiala. În ceea ce priveste consecintele unor atare incidente asupra sanatatii, este evident rolul conducator al OMS care, fata de 1986, si-a schimbat considerabil optica in aceasta privinta. Este oportuna implicarea organizatiei nu atât in coordonarea, cât in facilitarea cercetarilor, care ar putea sa fie controlate de grupuri de experti independente, selectate de organizatiile stiintifice internationale de profil, precum si de statele care fie sunt interesate direct, fie doar finanteaza studiile.</w:t>
      </w:r>
    </w:p>
    <w:p>
      <w:pPr>
        <w:pStyle w:val="NormalWeb"/>
        <w:rPr>
          <w:rFonts w:ascii="Times New Roman" w:hAnsi="Times New Roman" w:cs="Times New Roman"/>
          <w:sz w:val="28"/>
          <w:lang w:val="en-US"/>
        </w:rPr>
      </w:pPr>
      <w:r>
        <w:rPr>
          <w:rFonts w:cs="Times New Roman" w:ascii="Times New Roman" w:hAnsi="Times New Roman"/>
          <w:sz w:val="28"/>
          <w:szCs w:val="20"/>
          <w:lang w:val="en-US"/>
        </w:rPr>
        <w:t>Este necesar sa tragem învataminte din accidentul de la Cernobâl si sa hotarâm cum anume sa coordonam implicarea statelor lumii în investigarea unor dezastre majore, astfel încât de beneficiile obtinute sa se bucure atât tara afectata, cât si întreaga omenire. Vom reusi, astfel, sa reducem riscul producerii unor noi dezastre si sa ne dezvoltam capacitatea de-a gasi solutiile adecvate in cazul in care apar consecinte nedorite.</w:t>
      </w:r>
    </w:p>
    <w:p>
      <w:pPr>
        <w:pStyle w:val="NormalWeb"/>
        <w:rPr>
          <w:rFonts w:ascii="Times New Roman" w:hAnsi="Times New Roman" w:cs="Times New Roman"/>
          <w:sz w:val="28"/>
          <w:lang w:val="en-US"/>
        </w:rPr>
      </w:pPr>
      <w:r>
        <w:rPr>
          <w:rFonts w:cs="Times New Roman" w:ascii="Times New Roman" w:hAnsi="Times New Roman"/>
          <w:i/>
          <w:iCs/>
          <w:sz w:val="28"/>
          <w:szCs w:val="20"/>
          <w:lang w:val="en-US"/>
        </w:rPr>
        <w:t>Cercetarile efectuate de DW au fost finantate de Comisia Europeana. Participarea lui la conferinte a fost sprijinita de Comisia Europeana, OMS si Fundatia Sasakawa. A fost implicat în infiintarea Bancii de Tumori de la Cernobâl (sprijinita de organizatiile mentionate, precum si de NCI), fiind si presedinte al proiectelor ei stiintifice. Nu a primit nici o recompensa personala de la nici una dintre organizatiile mentionate în editorial.</w:t>
      </w:r>
    </w:p>
    <w:p>
      <w:pPr>
        <w:pStyle w:val="Normal"/>
        <w:rPr>
          <w:b/>
          <w:b/>
          <w:bCs/>
          <w:sz w:val="28"/>
          <w:szCs w:val="20"/>
          <w:shd w:fill="C0C0C0" w:val="clear"/>
          <w:lang w:val="en-US"/>
        </w:rPr>
      </w:pPr>
      <w:r>
        <w:rPr>
          <w:b/>
          <w:bCs/>
          <w:sz w:val="28"/>
          <w:szCs w:val="20"/>
          <w:shd w:fill="C0C0C0" w:val="clear"/>
          <w:lang w:val="en-US"/>
        </w:rPr>
        <w:t>Traducere: Dr Irina Tanasescu</w:t>
      </w:r>
    </w:p>
    <w:p>
      <w:pPr>
        <w:pStyle w:val="Normal"/>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5:18:00Z</dcterms:created>
  <dc:creator>Kristina</dc:creator>
  <dc:description/>
  <dc:language>en-US</dc:language>
  <cp:lastModifiedBy>DVD</cp:lastModifiedBy>
  <dcterms:modified xsi:type="dcterms:W3CDTF">2005-01-11T07:33:00Z</dcterms:modified>
  <cp:revision>3</cp:revision>
  <dc:subject/>
  <dc:title>Savanta Marie Curie-descoperirea radiului </dc:title>
</cp:coreProperties>
</file>