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268796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 w:eastAsia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;Courier New" w:hAnsi="AlgerianD;Courier New" w:cs="AlgerianD;Courier New"/>
          <w:color w:val="000000"/>
          <w:sz w:val="28"/>
        </w:rPr>
      </w:pPr>
      <w:r>
        <w:rPr>
          <w:rFonts w:cs="AlgerianD;Courier New" w:ascii="AlgerianD;Courier New" w:hAnsi="AlgerianD;Courier New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;Courier New" w:hAnsi="AlgerianD;Courier New" w:cs="AlgerianD;Courier New"/>
          <w:sz w:val="24"/>
        </w:rPr>
      </w:pPr>
      <w:r>
        <w:rPr>
          <w:rFonts w:cs="AlgerianD;Courier New" w:ascii="AlgerianD;Courier New" w:hAnsi="AlgerianD;Courier New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p>
      <w:pPr>
        <w:pStyle w:val="Normal"/>
        <w:ind w:right="-54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;Courier New" w:hAnsi="AlgerianD;Courier New" w:cs="AlgerianD;Courier New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;Courier New" w:hAnsi="AlgerianD;Courier New" w:cs="AlgerianD;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;Courier New" w:hAnsi="AlgerianD;Courier New" w:cs="AlgerianD;Courier New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usser</cp:lastModifiedBy>
  <dcterms:modified xsi:type="dcterms:W3CDTF">2005-01-03T08:37:00Z</dcterms:modified>
  <cp:revision>5</cp:revision>
  <dc:subject/>
  <dc:title>miscare</dc:title>
</cp:coreProperties>
</file>