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7560</wp:posOffset>
                </wp:positionH>
                <wp:positionV relativeFrom="paragraph">
                  <wp:posOffset>421640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3.2pt" to="277.1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Un corp de masa m = 1 kg este atârnat de capatul unui fir inextensibil. Se imprima pendulului o miscare în plan vertical cu amplitudinea unghiulara </w:t>
      </w:r>
      <w:r>
        <w:rPr>
          <w:rFonts w:eastAsia="Symbol" w:cs="Symbol" w:ascii="Symbol" w:hAnsi="Symbol"/>
          <w:sz w:val="28"/>
        </w:rPr>
        <w:t>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/ 3 si T 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/ \/2   s. Sa se calculez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viteza maxima atinsa în timpul oscilatie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limitele în care variaza tensiunea în fir în timpul oscilatie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raportul dintre energia cinetica si potentiala în punctul de elongatie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/ 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Un corp de masa m = 10 kg este legat de doua resorturi identice k = 2000 N/m. Se deplaseaza corpul m distanta A = 8 cm fata de pozitia de echilibru si i se da drumul. Considerând ca origine a timpului momentul când i se da drumul si ca origine a coordonatelor pozitia de echilibru neglijând frecarile, sa se calculez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ecuatia de miscar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viteza si acceleratia maxim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energia cinetica si potentiala în punctul y = 4 c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daca miscarea s-ar efectua cu frecare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0,2) ce spatiu total   s-ar parcurge pâna la încetarea miscar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720"/>
        <w:jc w:val="both"/>
        <w:rPr/>
      </w:pPr>
      <w:r>
        <w:rPr>
          <w:sz w:val="28"/>
        </w:rPr>
        <w:t>3. Un oscilator liniar având amplitudinea A = 2 mm se află după t = 10</w:t>
      </w:r>
      <w:r>
        <w:rPr>
          <w:sz w:val="28"/>
          <w:vertAlign w:val="superscript"/>
        </w:rPr>
        <w:t xml:space="preserve">-1 </w:t>
      </w:r>
      <w:r>
        <w:rPr>
          <w:sz w:val="28"/>
        </w:rPr>
        <w:t>s de la începutul oscilaţiei la distanţa y = 1 mm faţă de poziţia de echilibru. Masa oscilatorului m = 1 g, E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= 5*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J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ă se scrie ecuaţia de mişcare a oscilatorulu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Să se calculeze lungimea de undă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a undelor elastice longitudinale rezultate prin propagarea acestor oscilaţii, ştiind că la x = 10 m faţă de sursă faza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/ 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Să se calculeze modulul de elasticitate a mobilului (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,3 kg/m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left="720" w:hanging="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2:34:00Z</dcterms:created>
  <dc:creator>Iancu Sorin</dc:creator>
  <dc:description/>
  <dc:language>en-US</dc:language>
  <cp:lastModifiedBy>Scorpion</cp:lastModifiedBy>
  <dcterms:modified xsi:type="dcterms:W3CDTF">1999-05-26T21:35:00Z</dcterms:modified>
  <cp:revision>4</cp:revision>
  <dc:subject/>
  <dc:title>1</dc:title>
</cp:coreProperties>
</file>