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1718719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misca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scar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misca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iscar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misca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iscar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" w:hAnsi="AlgerianD" w:cs="AlgerianD"/>
          <w:color w:val="000000"/>
          <w:sz w:val="28"/>
        </w:rPr>
      </w:pPr>
      <w:r>
        <w:rPr>
          <w:rFonts w:cs="AlgerianD" w:ascii="AlgerianD" w:hAnsi="AlgerianD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" w:hAnsi="AlgerianD" w:cs="AlgerianD"/>
          <w:color w:val="000000"/>
          <w:sz w:val="28"/>
          <w:u w:val="single"/>
        </w:rPr>
      </w:pPr>
      <w:r>
        <w:rPr>
          <w:rFonts w:cs="AlgerianD" w:ascii="AlgerianD" w:hAnsi="AlgerianD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misc_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isc_s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misca_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isca_pa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misc_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isc_p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" w:hAnsi="AlgerianD" w:cs="AlgerianD"/>
          <w:sz w:val="24"/>
        </w:rPr>
      </w:pPr>
      <w:r>
        <w:rPr>
          <w:rFonts w:cs="AlgerianD" w:ascii="AlgerianD" w:hAnsi="AlgerianD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" w:hAnsi="AlgerianD" w:cs="AlgerianD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" w:hAnsi="AlgerianD" w:cs="AlgerianD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" w:hAnsi="AlgerianD" w:cs="Algerian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FULEP SEBASTIAN</cp:lastModifiedBy>
  <dcterms:modified xsi:type="dcterms:W3CDTF">1997-12-28T03:34:00Z</dcterms:modified>
  <cp:revision>3</cp:revision>
  <dc:subject/>
  <dc:title>miscare</dc:title>
</cp:coreProperties>
</file>