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642565737"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243825021"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