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1009271118"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014940109"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590931996"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831160201"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