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1033120198"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2042649329"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2025192985"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482917765"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984725204"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