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1653008656"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255563625"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359904657"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1566719106"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1801836853"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