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2090718860"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1433537703"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768464527"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1965711508"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57999149"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1404276255"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1611985908"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852115498"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133802900"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1354412097"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321136921"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164664546"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