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667894981"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441409774"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577738412"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782881283"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179309770"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1852426120"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640675333"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169338683"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223316585"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1231969629"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236349475"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956712237"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