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639466430"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1192881055"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747032205"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917353225"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2001783225"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96014942"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1602776244"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2074963696"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323257144"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2131584199"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1032931055"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023160749"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