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405064282"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100145071"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829871947"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2035764978"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336255463"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811533028"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