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1576178566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845585654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1790027586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