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833197998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42142949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242011416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