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018509993"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446041569"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452852215"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123619384"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982648108"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54088595"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