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2035772079"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305033224"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