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008634191"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1165181899"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760865898"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