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1736052215"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385538768"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2107009092"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1828519304"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71773921"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