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1786995740"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1661220739"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