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1365177256"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555799952"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311492919"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