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480970908"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461201156"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1020878053"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261516750"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2119048290"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422459453"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319657564"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1886628181"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97237448"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958810673"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1160761342"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1190319806"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469867699"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1968761702"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414834000"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796807113"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