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25537424"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481346854"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