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 xml:space="preserve">                                       </w:t>
      </w:r>
      <w:r>
        <w:rPr>
          <w:b/>
          <w:sz w:val="48"/>
        </w:rPr>
        <w:t>2</w:t>
      </w:r>
    </w:p>
    <w:p>
      <w:pPr>
        <w:pStyle w:val="Heading2"/>
        <w:rPr>
          <w:sz w:val="48"/>
        </w:rPr>
      </w:pPr>
      <w:r>
        <w:rPr>
          <w:sz w:val="48"/>
        </w:rPr>
        <w:t xml:space="preserve">                             </w:t>
      </w:r>
      <w:r>
        <w:rPr>
          <w:sz w:val="48"/>
        </w:rPr>
        <w:t>E=mc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34440</wp:posOffset>
            </wp:positionH>
            <wp:positionV relativeFrom="paragraph">
              <wp:posOffset>243840</wp:posOffset>
            </wp:positionV>
            <wp:extent cx="2446655" cy="30238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</w:t>
      </w:r>
      <w:r>
        <w:rPr>
          <w:sz w:val="18"/>
        </w:rPr>
        <w:t>Perioada Bern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  <w:lang w:val="en-AU"/>
        </w:rPr>
      </w:pPr>
      <w:r>
        <w:rPr>
          <w:sz w:val="22"/>
          <w:lang w:val="en-AU"/>
        </w:rPr>
        <w:t>Un om de geniu, poate cel mai mare geniu pe care l-a avut omenirea, cel putin pe taramul cercetarii stiintifice.</w:t>
      </w:r>
    </w:p>
    <w:p>
      <w:pPr>
        <w:pStyle w:val="Heading1"/>
        <w:rPr>
          <w:sz w:val="22"/>
          <w:lang w:val="en-AU"/>
        </w:rPr>
      </w:pPr>
      <w:r>
        <w:rPr>
          <w:sz w:val="22"/>
          <w:lang w:val="en-AU"/>
        </w:rPr>
        <w:t>Prin lucrarile sale a pus noi baze in  fizica atomica si cuantic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eoria relativitatii restranse si teoria relativitatii generalizate au adus la inceputul sec XX o alta abordare a realitatii fizice care a rasturnat conceptele clasice Newtoniene 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ceste teori care s-au confirmat de nenumarate ori pe parcursul sec XX  au scimbat profund felul in care oamenii se raporteaza la univers ,modul de intelegere al acestuia 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atorita faptului ca aceste teori  au fost intens mediatizate ,ele au ajuns sa fie foarte cunoscute si sa aibe si conotatii de ordin filozofic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.E s-a nascut in data de 14 martie  1879 in localitatea Ulm din Germania si a murit in data de 18 aprilie 1955 in localitatea Princeton din S.U.A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n anul  1866 incepe scoala primara in Munchen Ger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ot atunci incepe sa studieze vioara, pe car o abandoneaza la varsta de 13 ani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rimeste si o educatie religioasa  in famil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 inceput sa studieze matamatica in anul 189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n 1894 famila sa se muta in Italia dar el ramane in la Munche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n 1895 nu promoveaza examenul de admitere la Scoala Tehnica  din Zurich (Elvetia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Renunta la cetatenia germana in 1896 si pana in 1901 cand primeste cetatenia Elvetiana este apatrid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e inscrie la gimnaziul din Aarau  ca apoi sa poata fi admis la ETH in Zurich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n aceasta perioada scrie:”Daca o sa am norocul sa trec examenul voi merge la Zurich. Voi studia  acola patru ani  matematica si fizica.Ma imaginez devenind un profesor in aceste discipline si o sa aleg partea teoretica.Voi face acest lucru avand in vedere dispozitia mea pt gandirea abstracta  si lipsa mea de imaginatie si abilitati practice.”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bsolva in 1900 ETH  si incearca fara succes sa obtina postul de asistent la aceasta universitat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n 1901 se sustrage stagiului militar pe motiv ca ar avea platfu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a mijlocul lui 1901 obtine un post de profesor la gimnaziul Winterthur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atal unui coleg de al sau Grossman il ajuta sa obtina un post de inspector la oficiul de brevete din Berna 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n perioada 1902-1909 lucreaza la aceast oficiu de brevete si tot atunci  incepe sa scrie uimitoare articole de  fizica teoretica in publicatii de specialitat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rimeste si titlul de doctor al universitatii din Zurich  in 1905 cu o lucrare despre determinare marimii moleculelor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ot in 1905 incepe sa studieze  postulatele lui Max Plank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ceste postulate enuntau ca radiatia electromagnetica nu poate fi eliberata in orice cantitate ci numai in cantitati prestabilite numite cuante a caror marime este direct proportionala cu frecventa radiatiei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cest lucru contravenea teoriei  electromagnetismului clasic stabilit de ecuatiile Maxwell si legilor termodinamicii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e intrezarea ipoteza dualitatii corpuscul-und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instein postuleaza in teoria restransa  a relativitatii constanta vitezei luminii in toate sistemele ceea ce contravenea teoriei  relativitatii clasice care admitea ca   viteza este relativa 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dmitand constanta vitezei luminii se intrevede posibilitate ca timpul sa devina relativ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n 1907 Einstein stipuleaza echivalenta masei gravitationale cu cea inertiala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a urmare a acestor lucrari in 1908 devine asistent iar in 1909  profesor de fizica la universitatea din Berna iar in 1911 si a universitatii din Praga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635</wp:posOffset>
            </wp:positionV>
            <wp:extent cx="2057400" cy="19431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Manuscris  1913-schita cu devierea lumini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n 1911 prezice ca o raza de lumina care trece aproape de un camp gravitational puternic ar trebui sa fie curbata catre acel camp.  Observarea unui atare fenomen insemna o davada experimentala a validitatii teoriilor lui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stfel el pune bazele teoriei continului spatiu-timp si prefigureaza existenta singularitatilor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n 1912 incepe sa lucreze la teoria relativitatii  generalizat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n 1914 se reintoarce in Germania  pt a prelua  un post de profesor cercetator la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cademia Prusaca de Stiinta si Universitatea din Berl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 se ofera si conducera Institutului de Fizica Kaiser  Wilhelm care se pare ca a fost creat special pt Einste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n 1915 publica teoria relativitatii generalizat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onfirmare urma sa vina in 1919  cand o expeditie britanica studiaza o eclipsa  totala de soar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i observa curbare razelor de lumina  in preajma soarelui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n acest moment Einstein devine extem de curtat ,si este invitat atat de mediile academice cat si pt a sustine conferinte de popularizare in SUA Franta Japonia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e masura ce faima sa creste in toata lumea in Germania unde nationalismul antisemit era in crestere devine tot mai contestat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n 1921 primeste premiul Nobel in fizica dar nu pt teoria relativitatii ci pentru studiul  din 1905 asupra  fenomenului fotovoltaic.Nici macar nu se prezinta pt a-si ridica premiul.</w:t>
      </w:r>
    </w:p>
    <w:p>
      <w:pPr>
        <w:pStyle w:val="Normal"/>
        <w:rPr/>
      </w:pPr>
      <w:r>
        <w:rPr>
          <w:b/>
          <w:sz w:val="22"/>
        </w:rPr>
        <w:t xml:space="preserve">Einstein a fost contemporan cu o pleiada stralucita de fizicieni de diverse nationalitati:  Max </w:t>
      </w:r>
      <w:r>
        <w:rPr>
          <w:b/>
          <w:sz w:val="22"/>
          <w:lang w:val="en-US"/>
        </w:rPr>
        <w:t>Planck, Niels Bohr, Louis de Broglie, Heisenberg, Schrödinger si Dirac.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Cu acesti avea adesa aprige controverse pe teme de fizica fundamentala.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La un congres de fizica in 1927 refuza sa tina vreo prelegere .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Pt Einstein incepe o perioada dificila care va tine pana in 1932.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In 1932 in SUA i se ofera postul de profesor la universitatea Princeton.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In decembrie 1933 alege sa ramana in SUA definitiv.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La mai putin de o luna in Germania ajung la putere nazistii si Einstein nu va mai reveni niciodata in tara sa.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La Princeton a inceput sa lucreze la teoria unificata a campurilor.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Din pacate pana la sfarsitul vietii el nu a reusit sa rezolve aceasta problema .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Inte timp izbucneste cel de al doilea razboi mondial.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Einstein a trimis o scrisoare presedintelui american Rooseveld in care ii atragea atentia ,sa demareze programul de cercetare al bombei nucleare pt a o lua inaintea nemtilor care erau destul de avansati in acest proiect.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</wp:posOffset>
            </wp:positionH>
            <wp:positionV relativeFrom="paragraph">
              <wp:posOffset>21590</wp:posOffset>
            </wp:positionV>
            <wp:extent cx="2771775" cy="3420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                       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In proiectul Manhatan  Einstein nu a fost practic direct  implicat.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Pt a contribui la efortul de razboi al patrie sale adoptive scoate la licitatie in 1944 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manuscrisele din 1905 cu teoria relativitatii restranse. Pretul de adjudecare e fabulos pt acea perioada: 6 milioane de $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Toata viata Einstein a militat pt pace.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Intrebat daca poate prevedea cu ce arme se va purta al treilea razboi mondial a spus ca nu este sigur care vor fii acele arme dar cu siguranta al patrulea razboi mondial se va purta cu bate  si pumnale de silex.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Ultimul sau act public cu doar o saptamana inaintea mortii este o scrisoare catr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ertrand Russell (militant pacifist) prin carea accepta ca numele sau sa fie folosit intr-un manifest international prin care se cerea tuturor natiunilor renuntarea la armele atomic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n 1952 statul Israel il invita sa devina presedinte,dar el era deja prea batran, bolnav si refuza.</w:t>
      </w:r>
    </w:p>
    <w:p>
      <w:pPr>
        <w:pStyle w:val="Normal"/>
        <w:rPr>
          <w:b/>
          <w:b/>
          <w:sz w:val="22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paragraph">
              <wp:posOffset>241300</wp:posOffset>
            </wp:positionV>
            <wp:extent cx="2377440" cy="177482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</w:rPr>
        <w:t>Dupa moarte in aceasi zi este incinerat iar cenusa a fost imprastiata intr-un loc necunoscut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Biroul de la Princeton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179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9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23:11:00Z</dcterms:created>
  <dc:creator>User</dc:creator>
  <dc:description/>
  <dc:language>en-US</dc:language>
  <cp:lastModifiedBy>DVD</cp:lastModifiedBy>
  <cp:lastPrinted>2003-12-14T09:15:00Z</cp:lastPrinted>
  <dcterms:modified xsi:type="dcterms:W3CDTF">2005-01-11T07:43:00Z</dcterms:modified>
  <cp:revision>3</cp:revision>
  <dc:subject/>
  <dc:title>                                       2</dc:title>
</cp:coreProperties>
</file>