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ameni din cele mai vechi timpuri, din diverse continente, tari si traditii, au aflat raspunsuri la intrebari ce si le-au ridicat, intrebari care vizau originea si sensul vietii. In epocile arhaice nu a existat nici un fel de comunicare intre continentele Terrei, oceanele fiind obstacole de netrecut. Comunitatile de oameni traiau destul de izolate, in diferite parti ale Pamantului. Cu toate acestea, cercetatorii care au studiat cele mai vechi texte scrise si mitologiile ce apartin unor epoci nestiute, au observat ca in toate aceste regiuni izolate s-au mentinut acele convingeri fundamentale, proiectii ale acelorasi raspunsuri: fiinta umana nu este constituita numai din trupul vizibil de la nastere pana la moarte. In fiecare corp salasluieste un suflet, in mod nestiut, invizibil. Intre suflet si trup exista o legatura care este facuta posibila de un al treilea trup, si acesta invizibil, avand un contur asemanator cu al celui din carne si oase, dar pe care il depaseste totusi la exterior. Radiatia acestui suflet invizibil, o radiatie luminoasa uneori, este zugravita in operele artistice vechi ca o aura stralucitoare, prezenta in jurul capului sau chiar a intregului corp.</w:t>
      </w:r>
    </w:p>
    <w:p>
      <w:pPr>
        <w:pStyle w:val="Normal"/>
        <w:rPr/>
      </w:pPr>
      <w:r>
        <w:rPr/>
      </w:r>
    </w:p>
    <w:p>
      <w:pPr>
        <w:pStyle w:val="Normal"/>
        <w:rPr/>
      </w:pPr>
      <w:r>
        <w:rPr/>
        <w:t>Aceste conceptii privitoare la structura trinitara a fiintei umane le regasim intr-adevar in toate traditiile vechilor populatii: antichitatea indiana, chineza, sumeriana, ebraica, egipteana, le intalnim in miturile celte, dacice, germanice, slave sau amerindiene si in legendele populatiilor din insulele Oceanului Pacific.</w:t>
      </w:r>
    </w:p>
    <w:p>
      <w:pPr>
        <w:pStyle w:val="Normal"/>
        <w:rPr/>
      </w:pPr>
      <w:r>
        <w:rPr/>
      </w:r>
    </w:p>
    <w:p>
      <w:pPr>
        <w:pStyle w:val="Normal"/>
        <w:rPr/>
      </w:pPr>
      <w:r>
        <w:rPr/>
        <w:t>Pornind de la aceste idei, oamenii ajung si la cunoasterea transmisa din generatie in generatie, a faptului ca sufletele nu mor simultan cu trupurile. Aceasta convingere a aparut atunci cand omul antic a avut visuri in care au aparut persoanele decedate. De aici a rezultat ca viata sufletului ar continua, dupa ''terminarea zilelor'' corpului din materie, ducandu-se intr-o alta lume, in functie de faptele sale. Aceasta lume a fost localizata fie sub pamant, fie in inaltimile cerului, cat mai aproape de zei.</w:t>
      </w:r>
    </w:p>
    <w:p>
      <w:pPr>
        <w:pStyle w:val="Normal"/>
        <w:rPr/>
      </w:pPr>
      <w:r>
        <w:rPr/>
      </w:r>
    </w:p>
    <w:p>
      <w:pPr>
        <w:pStyle w:val="Normal"/>
        <w:rPr/>
      </w:pPr>
      <w:r>
        <w:rPr/>
      </w:r>
    </w:p>
    <w:p>
      <w:pPr>
        <w:pStyle w:val="Normal"/>
        <w:rPr/>
      </w:pPr>
      <w:r>
        <w:rPr/>
        <w:t xml:space="preserve">Sub o forma mai mult sau mai putin complexa, acest mit al vietii de dupa moarte intr-un spatiu paradisiac se intalneste aproape pretutindeni in lume. In afara de nota paradisiaca, imortalitatea, la care aspira toate popoarele, se mai intalnesc elemente caracteristice. Aceste mituri pot fi clasificate, preluand ideile lui Mircea Eliade, in mituri care vorbesc despre extrema apropiere primordiala intre Cer si Pamant si mituri care se refera la un mijloc concret de comunicare intre Cer si Pamant. In prima situatie, in Cer se putea ajunge prin intermediul unui arbore, al unei liane sau al unei scari, ori escaladand un munte. Cand Cerul s-a despartit brutal de Pamant, epoca paradisiaca a luat sfarsit. Tinand cont de aceasta clasificare, in aceasta lucrare vom analiza conceptia folclorica romaneasca cu privire la viata de dupa moarte, comparativ cu cateva credinte din orient si anume: credinta vechilor egipteni, perspectiva sumeriana, hindusa, chineza, ebraica, tibetana si a Asiei Centrale. Din fiecare credinta populara vom selecta principalele teme si motive comune cu cele din folclorul romanesc, dar nu vom neglija nici deosebirile fundamentale. Aceste asemanari si opozitii vor constitui temelia de pe care vom evalua conceptia romaneasca cu privire la lumea de dincolo, urmarind cu ce anume se distinge credinta romaneasca de celelalte, din Orient. Alegerea celor sapte perspective asupra lumii de dincolo este aleatorie, tocmai pentru a surprinde elementele comune si opuse folclorului nostru, dintr-o zona cat mai variata a Orientului. In partea a doua a lucrarii vom analiza credinta populara romaneasca apeland la studiile de referinta in domeniu, vom face comparatii intre ele, vom evalua perspectivele si vom exemplifica cu texte folclorice. Finalul capitolului doi se va ocupa de comunicarea dintre cele doua lumi, respectiv cu mortii, fiintele demonice, ingerii si sfintii. Ultimul capitol reprezinta o scurta sistematizare a parerilor populare romanesti referitoare la structura lumii de dincolo de mormant. </w:t>
      </w:r>
    </w:p>
    <w:p>
      <w:pPr>
        <w:pStyle w:val="Normal"/>
        <w:rPr/>
      </w:pPr>
      <w:r>
        <w:rPr/>
      </w:r>
    </w:p>
    <w:p>
      <w:pPr>
        <w:pStyle w:val="Normal"/>
        <w:rPr/>
      </w:pPr>
      <w:r>
        <w:rPr/>
        <w:t>Concluziile din final vor relua liniile generale ale lucrarii si vor schita unicitatea folclorului romanesc intre cele ale popoarelor studiate.</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I.Viata de dupa moarte in folclorul catorva tari orientale</w:t>
      </w:r>
    </w:p>
    <w:p>
      <w:pPr>
        <w:pStyle w:val="Normal"/>
        <w:rPr/>
      </w:pPr>
      <w:r>
        <w:rPr/>
      </w:r>
    </w:p>
    <w:p>
      <w:pPr>
        <w:pStyle w:val="Normal"/>
        <w:rPr/>
      </w:pPr>
      <w:r>
        <w:rPr/>
      </w:r>
    </w:p>
    <w:p>
      <w:pPr>
        <w:pStyle w:val="Normal"/>
        <w:rPr/>
      </w:pPr>
      <w:r>
        <w:rPr/>
        <w:t>1.Viata de dupa moarte in Egiptul antic</w:t>
      </w:r>
    </w:p>
    <w:p>
      <w:pPr>
        <w:pStyle w:val="Normal"/>
        <w:rPr/>
      </w:pPr>
      <w:r>
        <w:rPr/>
      </w:r>
    </w:p>
    <w:p>
      <w:pPr>
        <w:pStyle w:val="Normal"/>
        <w:rPr/>
      </w:pPr>
      <w:r>
        <w:rPr/>
      </w:r>
    </w:p>
    <w:p>
      <w:pPr>
        <w:pStyle w:val="Normal"/>
        <w:rPr/>
      </w:pPr>
      <w:r>
        <w:rPr/>
        <w:t xml:space="preserve">In Egiptul antic, toate sperantele de eternitate erau concentrate asupra regelui, care se credea ca si-ar petrece viata de apoi in ceruri. Piramidele, care nu erau altceva decat niste imense constructii funerare, constituiau scarile pentru ascensiunea la ceruri a regelui. Acesta oferea imputernicire constructorilor piramidelor, care astfel, se bucurau si ei de eternitate. Textele piramidelor, inscriptii facute pe peretii acestor constructii cam in timpul dinastiei a sasea, faceau aluzie la peripetiile postume ale regelui. Interesant de observat este faptul ca si nobilii, pentru a-si continua existenta, construiau morminte si, adesea, ei imprumutau ceva din imortalitatea monarhului. Pe mormintele acestor antici sunt infatisate ofrande prezentate lui Osiris, calauza mortilor, constand din colaci, carne fripta( de bou, gasca ), bere, tamaie aprinsa. Acest amanunt ne furnizeaza date importante despre asemanarea cu folclorul romanesc, din acest punct de vedere, al nevoii mortilor de merinde in calatoria intreprinsa spre cer. Tendinta de a transforma viata de dincolo intr-o prelungire a celei pamantesti, este universala. In capitolele urmatoare vom analiza riturile funebre din regiunile din Romania mai amanuntit, accentuand asemanarile cu Egiptul in special si cu Orientul in general. Textele sarcofagelor, o colectie de texte- vraji, erau inscrise pe partea interioara a sarcofagelor aristocratilor, cu scopul de a obtine glorificarea divina in taramul mortilor si proclamarea lor ca ''drepti''. Aceste texte apartin perioadei 2100- 1700 I.H. Imperiul de mijloc aduce cu sine democratizarea credintelor funerare. Saracii se pot bucura si ei de o existenta post-mortem in Campul Trestiilor, unde trebuie sa cultive o bucata de pamant. Cartea Mortilor descrie beatitudinea trairii in Campul Trestiilor. Campul Trestiilor este localizat pe bolta cereasca in punctul opus Campului Ofrandelor sau Campului Odihnei, adica la apus. Din Campul Trestiilor porneste sufletul faraonului in intampinarea Soarelui pe bolta cereasca, pentru a ajunge, calauzit de el, in Campul Ofrandelor. </w:t>
      </w:r>
    </w:p>
    <w:p>
      <w:pPr>
        <w:pStyle w:val="Normal"/>
        <w:rPr/>
      </w:pPr>
      <w:r>
        <w:rPr/>
      </w:r>
    </w:p>
    <w:p>
      <w:pPr>
        <w:pStyle w:val="Normal"/>
        <w:rPr/>
      </w:pPr>
      <w:r>
        <w:rPr/>
        <w:t xml:space="preserve">Din aceste prime idei, deja putem trage cateva concluzii. Inca din antichitate omul a crezut si a incercat sa-si obtina salvarea sufletului, mantuirea, prin propriile puteri, marturie stand piramidele, scarile necesare ascensiunii spre cer a regelui. Initial se exercita si egoismul propriu fiintei umane: salvarea trebuie sa fie numai a mea, de aici rezultand ''monopolizarea'' mantuirii de catre rege. Odata cu trecerea timpului, asa cum demonstreaza Textele sarcofagelor, poporul isi obtine si el dreptul de a-si petrece vesnicia in ceruri, dar aceasta se reduce doar la o continuare a vietii umile de pe pamant. In raiul egiptean, saracii isi cultiva bucata de pamant, fericiti de libertatea de care dispun. </w:t>
      </w:r>
    </w:p>
    <w:p>
      <w:pPr>
        <w:pStyle w:val="Normal"/>
        <w:rPr/>
      </w:pPr>
      <w:r>
        <w:rPr/>
      </w:r>
    </w:p>
    <w:p>
      <w:pPr>
        <w:pStyle w:val="Normal"/>
        <w:rPr/>
      </w:pPr>
      <w:r>
        <w:rPr/>
        <w:t xml:space="preserve">Textele piramidelor contureaza destinul ceresc al Faraonului. Scopul suprem este transformarea in Osiris. In viata de apoi, regele este reinviat de Horus, fiul sau. Faraonul nu numai ca este stapanitorul lumii de aici, contingente, el este si stapanul lumii de dincolo, este o zeitate suprema. Vrajile din Textele piramidelor sunt referiri precise la situatii cu care se crede ca se va confrunta Faraonul in lumea de dincolo. Trecerea in cealalta viata se face prin ascensiune cu ajutorul unei scari facute de zeul Ra sau prin transformarea intr-o pasare. Fundalul ridicarii regelui inspre ceruri este un cutremur imens, colorat de valvatai de foc naucitoare. Faraonul devine '' un fulger de lumina'', metafora fiind identica cu cea folosita in Biblie pentru a descrie aparitia ingerului care a anuntat-o pe Maria vestea nasterii lui Cristos.. </w:t>
      </w:r>
    </w:p>
    <w:p>
      <w:pPr>
        <w:pStyle w:val="Normal"/>
        <w:rPr/>
      </w:pPr>
      <w:r>
        <w:rPr/>
      </w:r>
    </w:p>
    <w:p>
      <w:pPr>
        <w:pStyle w:val="Normal"/>
        <w:rPr/>
      </w:pPr>
      <w:r>
        <w:rPr/>
        <w:t xml:space="preserve">"Cerul tuna, pamantul se cutremura, Geb freamata, cele doua domenii ale zeului vuiesc, pamantul este crapat...Ma ridic la cer, traversez (firmamentul) de fier... ma ridic la cer, aripile mele de pene sunt cele ale unei pasari mari." </w:t>
      </w:r>
    </w:p>
    <w:p>
      <w:pPr>
        <w:pStyle w:val="Normal"/>
        <w:rPr/>
      </w:pPr>
      <w:r>
        <w:rPr/>
      </w:r>
    </w:p>
    <w:p>
      <w:pPr>
        <w:pStyle w:val="Normal"/>
        <w:rPr/>
      </w:pPr>
      <w:r>
        <w:rPr/>
        <w:t>In timpul ascensiunii sale, faraonul defunct se transforma intr-o fiinta cosmica al carei cap este un vultur, tamplele sunt cerul instelat, iar fata, ochii, nasul, dintii e.t.c. sunt zei. In fata lui, Portile Cerului se deschid, iar Faraonul este transformat in lumea de dincolo intr-un crocodil: Crocodilul Sobek.</w:t>
      </w:r>
    </w:p>
    <w:p>
      <w:pPr>
        <w:pStyle w:val="Normal"/>
        <w:rPr/>
      </w:pPr>
      <w:r>
        <w:rPr/>
      </w:r>
    </w:p>
    <w:p>
      <w:pPr>
        <w:pStyle w:val="Normal"/>
        <w:rPr/>
      </w:pPr>
      <w:r>
        <w:rPr/>
        <w:t>Actiunile ce le indeplineste Faraonul in lumea de dincolo exprima dorintele, frustrarile si inclinatia spre magie a egiptenilor. Regele renaste dintr-un vultur sau din marea vaca salbatica. Imbaindu-se in sudoarea inmiresmata a lui Osiris devine nepieritor, iar oasele i se transforma in fier. Pentru a dobandi cat mai multa putere magica, ii fugareste si-i mananca pe ceilalti zei.</w:t>
      </w:r>
    </w:p>
    <w:p>
      <w:pPr>
        <w:pStyle w:val="Normal"/>
        <w:rPr/>
      </w:pPr>
      <w:r>
        <w:rPr/>
      </w:r>
    </w:p>
    <w:p>
      <w:pPr>
        <w:pStyle w:val="Normal"/>
        <w:rPr/>
      </w:pPr>
      <w:r>
        <w:rPr/>
        <w:t xml:space="preserve">Aceste prime imagini ce descriu ascensiunea faraonului nu-si gasesc termenii de comparatie in folclorul romanesc. Singurele motive comune sunt dorinta de nemurire, sentiment identic intalnit la toti oamenii de altfel si ascensiunea spre ceruri, dupa moarte. Fiinta cosmica in care este transformat faraonul este mult prea incarcata de simboluri pentru a putea fi analizata in amanunt intr-o lucrare ca cea de fata. </w:t>
      </w:r>
    </w:p>
    <w:p>
      <w:pPr>
        <w:pStyle w:val="Normal"/>
        <w:rPr/>
      </w:pPr>
      <w:r>
        <w:rPr/>
      </w:r>
    </w:p>
    <w:p>
      <w:pPr>
        <w:pStyle w:val="Normal"/>
        <w:rPr/>
      </w:pPr>
      <w:r>
        <w:rPr/>
        <w:t xml:space="preserve">Textele sarcofagelor infatiseaza o imagine a lumii de dincolo mai complexa decat cea din Textele piramidelor. Noile conceptii referitoare la viata de apoi, prezente in aceste texte, contin si credinte populare excluse din Textele piramidelor. Defunctul poate ajunge in ceruri numai daca scapa de un numar de incercari si capcane deosebit de grele, capcane ce ne trimit cu gandul la cele douazeci de vami ale cerului din credinta populara romaneasca, tema ce o vom discuta in capitolul corespunzator conceptiei romanesti privitoare la viata de dincolo. Intre cer si pamant se intinde un navod gigantic care are rolul de a opri toate sufletele care indraznesc sa se inalte la ceruri. Hotararea si cunoasterea partilor componente ale navodului, precum si ale barcilor pescuitorilor de suflete, fac ca defunctul sa poata invinge aceste incercari. Acesta este rasplatit prin transformarea in crocodilul Sobek sau in pasare. Capcanele sunt reprezentate de animale si demoni cum sunt Pasarea Neagra, Ucigasul lui Ka, Gebga e.t.c..Ascensiunea la ceruri se face si aici sub forma unei pasari (soim, batlan, ibis, vultur). </w:t>
      </w:r>
    </w:p>
    <w:p>
      <w:pPr>
        <w:pStyle w:val="Normal"/>
        <w:rPr/>
      </w:pPr>
      <w:r>
        <w:rPr/>
      </w:r>
    </w:p>
    <w:p>
      <w:pPr>
        <w:pStyle w:val="Normal"/>
        <w:rPr/>
      </w:pPr>
      <w:r>
        <w:rPr/>
        <w:t>Curioasa este aparitia compromisului si primejdiei in lumea de dincolo, motiv iarasi identic cu cel din folclorul romanesc. Daca la noi sufletul defunctului va mitui vamesii cerului cu monede puse in palmele mortului de catre vii, iar Dumnezeul crestinilor se lasa induplecat de sfinti, de rudele mortului si de zilele puse deoparte de acestea pentru sufletul celui plecat dintre ei, la egipteni chiar atunci cand defunctul este admis in ceruri, de catre un tribunal de zei, aparut in credintele egiptene mai tarziu, destinul sau este inca in pericol, din pricina uneltirilor fratelui lui Osiris, Seth, care incearca sa-l omoare. Daca reuseste, defunctul moare a doua oara, de data aceasta definitiv. Pentru a se feri de toate aceste capcane, defunctul trebuie sa se foloseasca de ghidul lumii de dincolo, Cartea celor doua cai. Cartea contine diferitele parti ale lumii de dincolo si numele teribililor paznici ai portilor ceresti.</w:t>
      </w:r>
    </w:p>
    <w:p>
      <w:pPr>
        <w:pStyle w:val="Normal"/>
        <w:rPr/>
      </w:pPr>
      <w:r>
        <w:rPr/>
      </w:r>
    </w:p>
    <w:p>
      <w:pPr>
        <w:pStyle w:val="Normal"/>
        <w:rPr/>
      </w:pPr>
      <w:r>
        <w:rPr/>
        <w:t>Cartea mortilor, aparuta in perioada Imperiului de Mijloc, aduce nou in credinta egipteana o deschidere a portilor lumii de dincolo catre mase. Aceasta sinteza de motive funerare stravechi exprima ideea ca viata de apoi este accesibila atat bogatilor cat si saracilor. Campul trestiilor si Campul ofrandelor sunt doua ipostaze ale paradisului egiptean. Al doilea este localizat in vestul cerului si este pazit de Taurul ceresc al lui Ra, pe care Raymond Weill il identifica cu constelatia Orion. Campul Trestiilor este situat in partea diametral opusa, in estul cerului . La origine, acesta era un loc de purificare si renastere, care permitea defunctului sa urmeze soarele catre vest si sa ajunga in paradis, adica in Campul ofrandelor. Ambele campuri sunt infatisate ca si lacasuri osiriene ale defunctilor, care continua sa existe fericiti si sa-si cultive parcelele lor de pamant, astfel, se poate spune ca functiile lor se suprapun. Cartea Mortilor ilustreaza o faza ulterioara acestei credinte. In aceasta faza defunctul nu mai face nici o munca umilitoare in viata de apoi, asa ca este inmormantat cu figurine de lucratori ( shabti ), care prind viata prin puterea descantecului. Se pot observa, in final, doua inovatii majore in Cartea Mortilor, inovatii ce privesc credintele egiptene in viata de dupa moarte. Prima inovatie se refera la descrierea procesului defunctului, ce consta intr-o cantarire a sufletului pe talerele celui ce tine balanta, tema de baza in folclorul romanesc, asa cum vom vedea mai tarziu si a doua este faimoasa ''confesiune negativa a pacatelor'', pe care o vom intalni si in credinta noastra dar intr-o forma mai ''blanda''. Aceasta lista de actiuni negative ni s-ar parea ciudata astazi, mai ales cand este vorba de munca in exces, care este considerata ca fiind una dintre cele mai grave culpe.</w:t>
      </w:r>
    </w:p>
    <w:p>
      <w:pPr>
        <w:pStyle w:val="Normal"/>
        <w:rPr/>
      </w:pPr>
      <w:r>
        <w:rPr/>
      </w:r>
    </w:p>
    <w:p>
      <w:pPr>
        <w:pStyle w:val="Normal"/>
        <w:rPr/>
      </w:pPr>
      <w:r>
        <w:rPr/>
        <w:t xml:space="preserve">''Nu am facut vreo fapta rea, nu am muncit in </w:t>
      </w:r>
    </w:p>
    <w:p>
      <w:pPr>
        <w:pStyle w:val="Normal"/>
        <w:rPr/>
      </w:pPr>
      <w:r>
        <w:rPr/>
      </w:r>
    </w:p>
    <w:p>
      <w:pPr>
        <w:pStyle w:val="Normal"/>
        <w:rPr/>
      </w:pPr>
      <w:r>
        <w:rPr/>
        <w:t>fiecare zi mai mult decat era necesar...</w:t>
      </w:r>
    </w:p>
    <w:p>
      <w:pPr>
        <w:pStyle w:val="Normal"/>
        <w:rPr/>
      </w:pPr>
      <w:r>
        <w:rPr/>
      </w:r>
    </w:p>
    <w:p>
      <w:pPr>
        <w:pStyle w:val="Normal"/>
        <w:rPr/>
      </w:pPr>
      <w:r>
        <w:rPr/>
        <w:t xml:space="preserve">numele meu nu a ajuns in birourile celor care consoleaza sclavi, </w:t>
      </w:r>
    </w:p>
    <w:p>
      <w:pPr>
        <w:pStyle w:val="Normal"/>
        <w:rPr/>
      </w:pPr>
      <w:r>
        <w:rPr/>
      </w:r>
    </w:p>
    <w:p>
      <w:pPr>
        <w:pStyle w:val="Normal"/>
        <w:rPr/>
      </w:pPr>
      <w:r>
        <w:rPr/>
        <w:t>nu l-am saracit pe orfan de bunurile sale...</w:t>
      </w:r>
    </w:p>
    <w:p>
      <w:pPr>
        <w:pStyle w:val="Normal"/>
        <w:rPr/>
      </w:pPr>
      <w:r>
        <w:rPr/>
      </w:r>
    </w:p>
    <w:p>
      <w:pPr>
        <w:pStyle w:val="Normal"/>
        <w:rPr/>
      </w:pPr>
      <w:r>
        <w:rPr/>
        <w:t xml:space="preserve">nu am ucis....'' </w:t>
      </w:r>
    </w:p>
    <w:p>
      <w:pPr>
        <w:pStyle w:val="Normal"/>
        <w:rPr/>
      </w:pPr>
      <w:r>
        <w:rPr/>
      </w:r>
    </w:p>
    <w:p>
      <w:pPr>
        <w:pStyle w:val="Normal"/>
        <w:rPr/>
      </w:pPr>
      <w:r>
        <w:rPr/>
        <w:t>Aceleiasi serii de confesiuni negative ii apartineau furtul din ofrandele alimentare destinate zeilor si spiritelor, inselaciunea si orice drama ecologica. Prima confesiune este urmata de una mai elaborata, in care defunctul neaga orice faptuire a pacatului pentru care membrii tribunalului il pedepsesc. In final, defunctul tine un discurs in fata juriului, dupa care zeii pun intrebari. Totul sta sub semnul enigmaticului. Pentru a merge mai departe, acuzatul trebuie sa identifice corect, dupa numele lor, partile fiecarei porti pe care o are in fata si fiecare paznic de poarta.</w:t>
      </w:r>
    </w:p>
    <w:p>
      <w:pPr>
        <w:pStyle w:val="Normal"/>
        <w:rPr/>
      </w:pPr>
      <w:r>
        <w:rPr/>
      </w:r>
    </w:p>
    <w:p>
      <w:pPr>
        <w:pStyle w:val="Normal"/>
        <w:rPr/>
      </w:pPr>
      <w:r>
        <w:rPr/>
        <w:t>Constienti ca prezentarea facuta vietii de dupa moarte din credinta Egiptului nu este nici pe departe exhaustiva, incheiem aici aceasta trecere in revista a ideilor principale din credinta populara egipteana, ce constituie o parte a comparatiei ce o vom face cu folclorul romanesc referitor la viata de dincolo de mormant.</w:t>
      </w:r>
    </w:p>
    <w:p>
      <w:pPr>
        <w:pStyle w:val="Normal"/>
        <w:rPr/>
      </w:pPr>
      <w:r>
        <w:rPr/>
      </w:r>
    </w:p>
    <w:p>
      <w:pPr>
        <w:pStyle w:val="Normal"/>
        <w:rPr/>
      </w:pPr>
      <w:r>
        <w:rPr/>
      </w:r>
    </w:p>
    <w:p>
      <w:pPr>
        <w:pStyle w:val="Normal"/>
        <w:rPr/>
      </w:pPr>
      <w:r>
        <w:rPr/>
        <w:t>2.Viata de dupa moarte in gandirea sumeriana</w:t>
      </w:r>
    </w:p>
    <w:p>
      <w:pPr>
        <w:pStyle w:val="Normal"/>
        <w:rPr/>
      </w:pPr>
      <w:r>
        <w:rPr/>
      </w:r>
    </w:p>
    <w:p>
      <w:pPr>
        <w:pStyle w:val="Normal"/>
        <w:rPr/>
      </w:pPr>
      <w:r>
        <w:rPr/>
      </w:r>
    </w:p>
    <w:p>
      <w:pPr>
        <w:pStyle w:val="Normal"/>
        <w:rPr/>
      </w:pPr>
      <w:r>
        <w:rPr/>
        <w:t xml:space="preserve">Spre deosebire de abundentele inscriptii din mormintele egiptene, care sunt enigmatice, nefacand parte dintr-un discurs narativ coerent, vechile relatari scrise referitoare la viata de dupa moarte oferite de Sumer, pot fi citite relativ usor de catre cititorul modern. Primele povestiri ce vizeaza existenta altor lumi sunt din Sumer: Ghilgames si tinutul celor vii, Moartea lui Ghilghames si Coborarea zeitei Inanna in lumea de jos. Versiunea elaborata, accadiana, a Epopeei lui Ghilgames s-a dezvoltat in jurul anului 1600 i.H., pe baza unei vechi traditii sumeriene din jurul anului 2100 i.C.. </w:t>
      </w:r>
    </w:p>
    <w:p>
      <w:pPr>
        <w:pStyle w:val="Normal"/>
        <w:rPr/>
      </w:pPr>
      <w:r>
        <w:rPr/>
      </w:r>
    </w:p>
    <w:p>
      <w:pPr>
        <w:pStyle w:val="Normal"/>
        <w:rPr/>
      </w:pPr>
      <w:r>
        <w:rPr/>
        <w:t>Raiul din credinta sumeriana pare a fi Dilmun, tara unde nu exista nici boala, nici moarte. Acolo, ''nici un leu nu ucide, nici un lup nu rapeste mielul...Nici un bolnav nu spune: Ma dor ochii...Nici un paznic de noapte nu da inconjur locuintei sale...'' Infernul este explorat de zeita Innana in calatoria intreprinsa cu scopul de a lua puterea surorii sale mai varstnice, Ereskigal. Innana aspira sa troneze si asupra lumii inferioare. Ea reuseste sa patrunda in palatul zeitei Ereskigal, dar pe masura ce trece prin cele Sapte Porti, paznicul o despoaie de vesmintele si insemnele sale, aceasta ajungand in fata surorii sale despuiata de orice putere. Ereskigal atinteste asupra ei ''privirea mortii'', din strafundurile infernului doar zeul En-lil scotand-o cu ajutorul a doi soli, inarmati cu apa si cu hrana vietii. Cei sapte judecatori ai Infernului o opresc insa pe curajoasa zeita. Nimeni nu poate iesi din infern, decat printr-un inlocuitor. Acest motiv sta la baza conceptiei iudaice despre viata de dupa moarte, iar mai tarziu la baza celei crestine. Pedeapsa mortii vesnice era suportata de o fiinta ce o substituia pe cea demna de moarte; la iudei era jertfit un animal fara cusur. La crestini, Isus Hristos a luat asupra sa moartea omenirii. Diferenta majora dintre credinta iudaica, sumeriana si crestina este ca in cazul ultimei, Dumnezeu se jertfeste pe sine, de buna voie, fara a fi obligat, ca la sumerieni.</w:t>
      </w:r>
    </w:p>
    <w:p>
      <w:pPr>
        <w:pStyle w:val="Normal"/>
        <w:rPr/>
      </w:pPr>
      <w:r>
        <w:rPr/>
      </w:r>
    </w:p>
    <w:p>
      <w:pPr>
        <w:pStyle w:val="Normal"/>
        <w:rPr/>
      </w:pPr>
      <w:r>
        <w:rPr/>
        <w:t>Reintoarsa pe pamant insotita de demoni, Innana il gaseste instalat in tronul pe Dumuzi, care este predat demonilor pentru a o inlocui in infern.</w:t>
      </w:r>
    </w:p>
    <w:p>
      <w:pPr>
        <w:pStyle w:val="Normal"/>
        <w:rPr/>
      </w:pPr>
      <w:r>
        <w:rPr/>
      </w:r>
    </w:p>
    <w:p>
      <w:pPr>
        <w:pStyle w:val="Normal"/>
        <w:rPr/>
      </w:pPr>
      <w:r>
        <w:rPr/>
        <w:t>Ghilgames este prima fiinta umana despre care avem relatari ca a aspirat la obtinerea nemuririi, la o viata de dincolo de moarte, ce asigura o existenta nesfarsita. Din motive ce nu le cunoastem, incercarea lui este sortita esecului. Consolarea si-o gaseste in ridicarea de cladiri durabile, in orasul sau, Uruk. Parerea generala legata de textul Epopeii, este ca acesta s-ar baza pe intamplari reale, Ghilgames reprezentand un personaj istoric cu fapte impresionante, rege al Urukului in jurul anului 2600 i.C.. Ca si Odiseea, dar intr-un mod mult mai explicit, Epopeea lui Ghilgames este relatarea calatoriilor intr-o alta viata. Ghilgames, cel care realizeaza aceasta calatorie in spatii nemaiintalnite este un muritor deosebit de inzestrat. El intreprinde o cautare religioasa autentica, in afara hotarelor si sferei unui cult oficial. De la inceput, textul exalta omniscienta sa si marile constructii pe care le-a facut. Dar imediat dupa aceea ni se prezinta imaginea unui despot care violeaza femeile si fetele, si-i extenueaza pe barbati in munci grele.</w:t>
      </w:r>
    </w:p>
    <w:p>
      <w:pPr>
        <w:pStyle w:val="Normal"/>
        <w:rPr/>
      </w:pPr>
      <w:r>
        <w:rPr/>
      </w:r>
    </w:p>
    <w:p>
      <w:pPr>
        <w:pStyle w:val="Normal"/>
        <w:rPr/>
      </w:pPr>
      <w:r>
        <w:rPr/>
        <w:t>Supradimensionatul Ghilgames, doua treimi zeu si o treime muritor, se infrunta cu Enkidu, creatura zeilor care doresc sa-l inlature pe Ghilgames. Lupta celor doi se sfarseste cu o prietenie de nedespartit. Cei doi, uniti, pornesc impotriva monstrului Huwawa, din padurea de cedri. Acest episod este o parte a cuceririi imortalitatii, in poemul Ghilgames si tara celor vii. Confruntarea cu misterul mortii are loc atunci cand, din pricina blestemului proferat de zeul Enlil, moare temerarul prieten al lui Ghilgames, Enkidu. Dupa ce jeleste trupul mort al acestuia, Ghilgames are neasteptata revelatie ca va muri: ''Cand am sa mor, eu n-am sa fiu ca Enkidu?''. Aceasta revelatie il determina pe Ghilgames sa porneasca catre indepartatul si ipoteticul tinut al stramosului sau Utnapistim, care devenise nemuritor. Dupa ce se lupta cu leii si ii rapune, al ajunge la uriasul munte cosmic, Masu. Inspaimantatori oameni-scorpioni strajuiesc poarta Soarelui, dar acestia il lasa sa treaca pe Ghilghames, tinand cont de natura sa partial divina. Ajuns la adanca mare ce inconjoara Pamantul, dupa ce strabate douasprezece leghe de bezna, Ghilgames sta de vorba cu hangita Siduri, care incearca sa-l abata de la hotararea sa de a strabate apele fara sfarsit ale oceanului cosmic, ape aducatoare de moarte pentru oricine, cu exceptia lui Samas, Soarele. Ajutat de luntrasul Ursanabi, Ghilgames ajunge in fata lui Utnapistim, omologul babilonian al lui Noe, cel care s-a salvat de potopul distrugator declansat de Dumnezeu, in arca pe care si-a construit-o urmand indicatiile divine. Ramas nemuritor impreuna cu sotia sa, Utnapistim ar putea vorbi in favoarea lui Ghilgames in adunarea zeilor, daca acesta ar putea sa ramana treaz timp de sase zile si sase nopti. Dar, din pacate, eroul adoarme si nu se trezeste inaintea celei de-a sasea zile. Chiar daca Ghilgames nu poate obtine nemurirea, Utnapistim ii impartaseste secretul plantei reintineririi, o iarba tepoasa care creste in adancul oceanului, iar eroul o culege si o pastreaza pentru mai tarziu, cand va imbatrani in Uruk. Si acest lucru sta sub semnul esecului, un sarpe, acelasi motiv ca cel biblic, cand Eva este ademenita sa guste din pomul cunostintei binelui si raului, ii adulmeca si-i fura planta lui Ghilgames. De atunci, se spune, serpii isi leapada pielea cea veche si reintineresc.</w:t>
      </w:r>
    </w:p>
    <w:p>
      <w:pPr>
        <w:pStyle w:val="Normal"/>
        <w:rPr/>
      </w:pPr>
      <w:r>
        <w:rPr/>
      </w:r>
    </w:p>
    <w:p>
      <w:pPr>
        <w:pStyle w:val="Normal"/>
        <w:rPr/>
      </w:pPr>
      <w:r>
        <w:rPr/>
        <w:t xml:space="preserve">Ghilgames plange amarnic, el gasindu-si consolarea numai intre zidurile temeinice ale Urukului, cu a caror constructie perfecta se mandreste. Prin modul cum isi amageste frustrarea, Ghilgames pare a fi o straveche varianta a lui Faust, care, inainte de a muri, devine filantrop pentru a scapa de Mefistotel. </w:t>
      </w:r>
    </w:p>
    <w:p>
      <w:pPr>
        <w:pStyle w:val="Normal"/>
        <w:rPr/>
      </w:pPr>
      <w:r>
        <w:rPr/>
      </w:r>
    </w:p>
    <w:p>
      <w:pPr>
        <w:pStyle w:val="Normal"/>
        <w:rPr/>
      </w:pPr>
      <w:r>
        <w:rPr/>
        <w:t xml:space="preserve">Perspectiva sumeriana este o perspectiva pesimista, total opusa celei romanesti. Ea ilustreaza conditia dramatica a fiintei umane de a fi incapabila sa evite moartea. Unele fiinte ar fi susceptibile sa obtina nemurirea, fara ajutorul zeilor, daca ar trece victorioase prin anumite probe initiatice. Insa aceste initieri stau pana acum sub semnul ratarii. Daca, asa cum vom vedea, folclorul romanesc sustine o mantuire a sufletelor celor morti chiar si dupa ajungerea acestora in iad, intotdeauna existand o speranta, Sumerul inalta ideea incapacitatii omului de a dobandi nemurirea. Moartea nu este nimic altceva decat un sfarsit absolut. Nemurirea, daca se poate obtine de catre cineva, ea este de domeniul contingentului. Infinitul este al lumii celor vii. Solutiile sunt de pe pamant si destinate celor de pe pamant. Misterul mortii este infricosator pentru ca este o amenintare prin sfarsitul fara inceput care il aduce. </w:t>
      </w:r>
    </w:p>
    <w:p>
      <w:pPr>
        <w:pStyle w:val="Normal"/>
        <w:rPr/>
      </w:pPr>
      <w:r>
        <w:rPr/>
      </w:r>
    </w:p>
    <w:p>
      <w:pPr>
        <w:pStyle w:val="Normal"/>
        <w:rPr/>
      </w:pPr>
      <w:r>
        <w:rPr/>
        <w:t>Tinand cont si de aceasta perspectiva sumeriana si pornind in comparatiile cu folclorul romanesc si de la aceste idei, in sectiunile urmatoare vom aduce mai multe referiri la Sumer si la perspectiva pesimista asupra vietii de dincolo. Credinta hindusa, ce o vom analiza pe scurt in continuare, va aduce lamuriri si noi motive de comparatie vizavi de impresionanta si indelung discutata tema a reincarnarii.</w:t>
      </w:r>
    </w:p>
    <w:p>
      <w:pPr>
        <w:pStyle w:val="Normal"/>
        <w:rPr/>
      </w:pPr>
      <w:r>
        <w:rPr/>
      </w:r>
    </w:p>
    <w:p>
      <w:pPr>
        <w:pStyle w:val="Normal"/>
        <w:rPr/>
      </w:pPr>
      <w:r>
        <w:rPr/>
      </w:r>
    </w:p>
    <w:p>
      <w:pPr>
        <w:pStyle w:val="Normal"/>
        <w:rPr/>
      </w:pPr>
      <w:r>
        <w:rPr/>
        <w:t>3.Perspectiva hindusa asupra vietii de dupa moarte</w:t>
      </w:r>
    </w:p>
    <w:p>
      <w:pPr>
        <w:pStyle w:val="Normal"/>
        <w:rPr/>
      </w:pPr>
      <w:r>
        <w:rPr/>
      </w:r>
    </w:p>
    <w:p>
      <w:pPr>
        <w:pStyle w:val="Normal"/>
        <w:rPr/>
      </w:pPr>
      <w:r>
        <w:rPr/>
      </w:r>
    </w:p>
    <w:p>
      <w:pPr>
        <w:pStyle w:val="Normal"/>
        <w:rPr/>
      </w:pPr>
      <w:r>
        <w:rPr/>
        <w:t>Upanisade, Brahma, Vede ne furnizeaza informatii interesante pentru studiul nostru, ele continand impresionante viziuni ale sensului existentei cosmice a fiintei omenesti si respectiv a structurilor sale asociate: suflet, spirit, trup organic. In lumea de dincolo, in viata de dupa moarte, dupa perspectiva hindusa, acestea vor deveni parti invizibile, detasate de trupul ce a intrat in matricea pamanteasca si de dublul destramat si isi vor continua viata la fel de intens. Manifestarea pe pamant este limitata, iar trecerea dincolo se face periodic.</w:t>
      </w:r>
    </w:p>
    <w:p>
      <w:pPr>
        <w:pStyle w:val="Normal"/>
        <w:rPr/>
      </w:pPr>
      <w:r>
        <w:rPr/>
      </w:r>
    </w:p>
    <w:p>
      <w:pPr>
        <w:pStyle w:val="Normal"/>
        <w:rPr/>
      </w:pPr>
      <w:r>
        <w:rPr/>
        <w:t xml:space="preserve">La populatia kol din India, imediat dupa moarte, cadavrul este pus pe pamant, pentru ca sufletul sa gaseasca mai usor drumul spre lacasul mortilor, aflat sub pamant. Trupul este vopsit cu galben, pentru a alunga demonii care ar opri sufletul din drumul sau. Pe esafod, corpul este asezat cu picioarele inainte, pentru ca decedatul sa nu regaseasca drumul inapoi spre coliba, atunci cand se va intoarce. Cortegiul de inmormantare alege drumuri ocolite, tot cu acelasi scop. Din cortegiu nu fac parte copii si fete. Femeile tipa, iar barbatii tac. Pe drum, se presara boabe de orez si se pun alimente in fata usii, pentru ca, daca mortul se va reintoarce sa aiba ce manca fara a face rau cuiva. Ideea este asemanatoare cu cea din folclorul oltenesc, si la indieni existand credinta in pericolele ce le poate prezenta o eventuala reintoarcere a mortului. Transformarea acestuia in ‘’moroi’’ este primejdioasa pentru rude in special, sau pentru comunitatea din care a facut mortul parte, in general. </w:t>
      </w:r>
    </w:p>
    <w:p>
      <w:pPr>
        <w:pStyle w:val="Normal"/>
        <w:rPr/>
      </w:pPr>
      <w:r>
        <w:rPr/>
      </w:r>
    </w:p>
    <w:p>
      <w:pPr>
        <w:pStyle w:val="Normal"/>
        <w:rPr/>
      </w:pPr>
      <w:r>
        <w:rPr/>
        <w:t xml:space="preserve">Referitor la anticii indieni, cunoasterea obtinuta de ei se refera atat la modul in care ar trebui sa traim viata pamanteasca, cat si la modul in care sufletul plecat in cealalta lume urmeaza sa revina periodic pe Pamant, prin reincarnari repetate. Termenul karma explica legatura obligata a existentelor paralele- de pe Pamant si din viata de dupa moarte - ca rezultat al aplicarii neabatute a legii cauzei si a efectului. Toate faptele savarsite pe Pamant, bune sau rele, trebuiau sa se supuna unei justitii superioare, a carei aplicare era hotarata dincolo. In cazul in care sufletul s-a antrenat in cursul vietii terestre in fapte urate, trebuia sa revina repetat pe Pamant prin reincarnare, pentru a compensa efectele actiunilor sale anterioare. Legea reincarnarii -samsara- a dominat gandirea filozofica si religioasa indiana, atat cea ortodoxa, cat si cea heteroortodoxa (budismul si jainismul). Upanisadele ne demonstreaza cat de departe merge investigarea prin metode metafizice de detasare fata de trup, a sufletului plecat in planuri superioare, cu dorinta de a afla vidya- cunoasterea spirituala. Gasim in aceste texte antice prezentarea straniului fapt ca sufletele mortilor s-ar dirija spre luna pe ''drumul Manilor''. Acolo ar fi supuse verificarii nivelului de cunoastere -respectiv de evolutie. Ideea ne trimite cu gandul la ‘’chestionarul’’ adresat faraonului. Avem de a face cu un motiv identic, al verificarii cunostintelor, cei cunoscatori putandu-se mantui. Acele suflete care pot sa raspunda corespunzator, pleaca mai departe in cer pe ''calea solara''- denumita si '' drumul zeilor ''. Sufletele care nu s-au purificat inca, fiind ignorate, trebuie sa revina insa pe Pamant, pentru a se incarna si a se elibera de karman. </w:t>
      </w:r>
    </w:p>
    <w:p>
      <w:pPr>
        <w:pStyle w:val="Normal"/>
        <w:rPr/>
      </w:pPr>
      <w:r>
        <w:rPr/>
      </w:r>
    </w:p>
    <w:p>
      <w:pPr>
        <w:pStyle w:val="Normal"/>
        <w:rPr/>
      </w:pPr>
      <w:r>
        <w:rPr/>
        <w:t>Asadar, ideea de baza a reincarnarii este nemurirea sufletului. Daca sufletul este etern, inseamna ca nu se poate distruge. De aceea, sufletul poate sa se intoarca in trupuri noi. Hindusii cred intr-o intoarcere a sufletului, dupa moartea trupului, in diferite ‘’pantece’’, depinzand de felul de viata pe care l-ai avut inainte. Cei ce au facut bine, de pilda, vor avea parte de o reincarnare intr-un embrion placut (din lumea umana); cei ce au facut rau vor avea parte de reincarnare intr-un embrion mai putin nobil (din lumea vegetala, minerala sau animala). Oricum, in noul stadiu, duci cu tine karma, adica , actiunile trecute si efectele lor. In functie de aceste datorii se face reintoarcerea in existenta. Se poate evada insa din acest ciclu prin moksha, atunci experimentandu-se unirea cu Brahman(forta impersonala, divina), unire numita nirvana. Evident ca exista mai multe forme ale reincarnarii, dar, iarasi din motive de spatiu, nu le putem trata. Formele crestine ale reincarnarii sustin ideea ca cei care il accepta pe Hristos merg in cer, iar cei care il refuza intra in ciclul vietii din nou prin reincarnare.</w:t>
      </w:r>
    </w:p>
    <w:p>
      <w:pPr>
        <w:pStyle w:val="Normal"/>
        <w:rPr/>
      </w:pPr>
      <w:r>
        <w:rPr/>
      </w:r>
    </w:p>
    <w:p>
      <w:pPr>
        <w:pStyle w:val="Normal"/>
        <w:rPr/>
      </w:pPr>
      <w:r>
        <w:rPr/>
        <w:t xml:space="preserve">Ideile hinduismului sunt respinse de credinta crestina a poporului roman. Se crede ca nu exista succesiune de vieti, ci oamenilor le este randuit sa moara o singura data, iar dupa aceea vine judecata. Temele comune credintelor poporului roman si hindusilor sunt insa nemurirea si invierea mortilor, dar cel mai interesant aspect din credinta hindusa este karma. Sufletul duce cu sine in noua viata actiunile si efectele faptelor sale. Afirmatia aceasta se regaseste in credinta populara romaneasca fiind aplicata contextului invierii din morti. </w:t>
      </w:r>
    </w:p>
    <w:p>
      <w:pPr>
        <w:pStyle w:val="Normal"/>
        <w:rPr/>
      </w:pPr>
      <w:r>
        <w:rPr/>
      </w:r>
    </w:p>
    <w:p>
      <w:pPr>
        <w:pStyle w:val="Normal"/>
        <w:rPr/>
      </w:pPr>
      <w:r>
        <w:rPr/>
        <w:t xml:space="preserve">Credinta crestina in inviere a luat nastere si are ca model invierea din morti a lui Iisus Hristos. Iisus de dupa inviere a fost acelasi cu Iisus de dinaintea invierii. Evident, nu trupul sau, ci personalitatea sa. Vorbind analogic, exista o continuare istorica intre trupul uman prezent si trupul pe care il vor avea oamenii dupa inviere. Exista o identitate intre caracteristicile personale identificabile. La invierea viitoare, se crede ca se va pastra individualitatea fiecaruia. </w:t>
      </w:r>
    </w:p>
    <w:p>
      <w:pPr>
        <w:pStyle w:val="Normal"/>
        <w:rPr/>
      </w:pPr>
      <w:r>
        <w:rPr/>
      </w:r>
    </w:p>
    <w:p>
      <w:pPr>
        <w:pStyle w:val="Normal"/>
        <w:rPr/>
      </w:pPr>
      <w:r>
        <w:rPr/>
      </w:r>
    </w:p>
    <w:p>
      <w:pPr>
        <w:pStyle w:val="Normal"/>
        <w:rPr/>
      </w:pPr>
      <w:r>
        <w:rPr/>
        <w:t>4.Perspectiva Chinei Taoiste asupra vietii de dupa moarte</w:t>
      </w:r>
    </w:p>
    <w:p>
      <w:pPr>
        <w:pStyle w:val="Normal"/>
        <w:rPr/>
      </w:pPr>
      <w:r>
        <w:rPr/>
      </w:r>
    </w:p>
    <w:p>
      <w:pPr>
        <w:pStyle w:val="Normal"/>
        <w:rPr/>
      </w:pPr>
      <w:r>
        <w:rPr/>
      </w:r>
    </w:p>
    <w:p>
      <w:pPr>
        <w:pStyle w:val="Normal"/>
        <w:rPr/>
      </w:pPr>
      <w:r>
        <w:rPr/>
        <w:t>La taoisti, inca din antichitate, imortalitatea si imponderabilitatea au fost strans corelate, deoarece reducerea greutatii corpului, fie prin mijloace esoterice, fie prin alte procedee speciale, reprezinta modalitatea prin care cineva se poate inalta la ceruri, lacasul celor nemuritori. Taoistul nemuritor este fiinta care poate merge la fel de bine prin foc, prin apa sau prin aer, purtat de vant intr-un car de nori. El este un ''cadavru ambulant'' si, desi isi ascunde adevarata natura, este recognoscibil dupa pupilele-i patrate, dupa varfurile urechilor care-i ajung in crestetul capului, si dupa penele care-i acopera corpul. Folclorul chinez reda povestea unui locuitor al Insulelor Preafericitilor din Oceanul de rasarit, care a obtinut puterea de a deveni invizibil si s-a inaltat la ceruri dupa ce a trait in muntii Lo-fu, din provincia Kwangtung, mancand numai tulpini de papura. Aceasta dieta taoista frugala se numeste '' a trai cu aer'' si sunt multi acei care au incercat-o. Nici o abatere de la ea nu este permisa. Povestea trimite la ascetii crestini care pentru a intra in comunicare cu spiritele bune se izoleaza si tin un regim extraordinar de sever. Parintele Mitrofan in Viata repausatilor nostri si viata noastra dupa moarte, relateaza legende cu asceti ‘’ce traiau cu aer’’.</w:t>
      </w:r>
    </w:p>
    <w:p>
      <w:pPr>
        <w:pStyle w:val="Normal"/>
        <w:rPr/>
      </w:pPr>
      <w:r>
        <w:rPr/>
      </w:r>
    </w:p>
    <w:p>
      <w:pPr>
        <w:pStyle w:val="Normal"/>
        <w:rPr/>
      </w:pPr>
      <w:r>
        <w:rPr/>
        <w:t>In timpul domniei imparatului Wu Ti (141-87 i.C.) din dinastia Ham, alchimistul Shao- Kun era deja in posesia unui elixir similar, intrucat se lauda astfel: '' Eu pot pune in frau dragonul zburator si pot vizita marginile pamantului. Pot calari cocorul alb si ma pot inalta deasupra celor noua ceruri. Povestea lui Shao- Kun, modificata foarte putin ar suna la fel ca un basm romanesc, cu Fat-Frumos care, descoperind apa vie, ucide toti zmeii si calareste pe calul sau, hranit cu jaratic, cu viteza gandului sau vantului, dupa preferinta. Motivele din basmele noastre sunt identice cu cele din credinta chineza. Perspectiva taoistilor tradeaza starea si inclinatiile lor innascute: spre magie, supranatural, grotesc.</w:t>
      </w:r>
    </w:p>
    <w:p>
      <w:pPr>
        <w:pStyle w:val="Normal"/>
        <w:rPr/>
      </w:pPr>
      <w:r>
        <w:rPr/>
      </w:r>
    </w:p>
    <w:p>
      <w:pPr>
        <w:pStyle w:val="Normal"/>
        <w:rPr/>
      </w:pPr>
      <w:r>
        <w:rPr/>
        <w:t xml:space="preserve">In China, ca si in Japonia, cocorul simbolizeaza longevitatea si nemurirea , crezandu-se ca traieste sute sau chiar mii de ani. El apare adesea in tovarasia nemuritorilor, carora le serveste ca vehicul. </w:t>
      </w:r>
    </w:p>
    <w:p>
      <w:pPr>
        <w:pStyle w:val="Normal"/>
        <w:rPr/>
      </w:pPr>
      <w:r>
        <w:rPr/>
      </w:r>
    </w:p>
    <w:p>
      <w:pPr>
        <w:pStyle w:val="Normal"/>
        <w:rPr/>
      </w:pPr>
      <w:r>
        <w:rPr/>
        <w:t>Ritualul vestirii, care urmeaza, a fost imaginat de o miscare taoista din secolul al X-lea i.C., numita metoda ortodoxa a inimii cerurilor. Catre sfarsitul secolului al XII- lea, practica fa-piao (expedierea memoriului), a devenit regula. Aceasta practica supravietuieste astazi intr-o forma simplificata. Incepe cu o lunga secventa de purificare; preotul este transformat intr-o fiinta cosmica, al carei cap este transformat intr-un nor de cerneala, care are drept par stelele risipite, drept nas un munte si a carei dinti sunt ca o padure de sabii. Acest gigant se ascunde dupa Carul Mare, convoaca sufletele sale terestre si celeste, si apoi incepe sa paseasca peste stelele Carului Mare, pentru a ajunge la poarta de aur si pentru a fi primit in audienta de imparatul cerului. In acelasi timp, el este purificat de ''cei noua phoenicsi care distrug necuratia'' si absoarbe energie de la stele. Stand in fata altarului, preotul ofera tamaie celor sase maestri si celor patru sfinti, care trec prin poarta de aur si coboara pe Pamant intr-un car de nori tras de un card de cocori. Dupa ce oaspetii invizibili au sosit si s-au asezat la tronurile lor, li se ofera vin. Stropind altarul cu o foaie muiata in apa, preotul porunceste demonilor sa plece, in acompaniamentul unor sunete asurzitoare de percutie. Dupa aceea, se arde din nou tamaie, fumul parfumat urcand la cer si luand forma sigiliilor celeste si atragandu-i la altar pe nemuritori asezati pe nori colorati, toti demnitarii si generalii spatiilor cosmice. Convocarea oaspetilor ceresti continua, intrucat, asa cum proclama preotul, este greu sa te ridici la ceruri fara un card de phoenicsi sau fara sa incaleci pe un cocor; nu se poate nicicum ajunge acolo decat calare pe neguri usoare si nori. Totusi, preotul pare sa reuseasca, si doua documente scrise cu cerneala rosie, asigura ca poarta cerurilor este deschisa si vanturile stelare sunt favorabile. Preotul se pregateste pentru plimbarea unicornului, anuntand ca asistentii sai au deschis poarta cerului si i-au pregatit calea, astfel incat el ii poate intalni pe suveranii cerului. Apoi, pronuntand numele fiecareia dintre cele sapte stele ale Carului Mare, el ''paseste'' pe ele. Intelesul esoteric al ritualului este acela ca preotul trimite la ceruri, pruncul rosu, o emanatie de energie din partea inferioara a abdomenului, care traverseaza stelele Ursei, ajungand la o '' audienta silentioasa in fata imparatului suprem''. Vazute din exterior, gesturile oficiantului liturghiei taoiste, sunt o simulare a unei ascensiuni la ceruri, si, ca atare, amintesc puternic de un ritual samanic. Dupa alte cateva secvente de ritual, oaspetii pot pleca. Ei se urca atunci in carul de nori si cocorii isi iau zborul.</w:t>
      </w:r>
    </w:p>
    <w:p>
      <w:pPr>
        <w:pStyle w:val="Normal"/>
        <w:rPr/>
      </w:pPr>
      <w:r>
        <w:rPr/>
      </w:r>
    </w:p>
    <w:p>
      <w:pPr>
        <w:pStyle w:val="Normal"/>
        <w:rPr/>
      </w:pPr>
      <w:r>
        <w:rPr/>
        <w:t xml:space="preserve">Perspectiva chineza asupra vietii de dupa moarte este plina de simboluri si sensuri ascunse, greu accesibile. Motivele ce le vom asemana cu folclorul romanesc sunt cele comune: motivul purificarii, motivul portilor de aur, audienta la imparatul suprem, mijlocirea preotului ca fiind necesara in ritual, aspiratia spre nemurire. </w:t>
      </w:r>
    </w:p>
    <w:p>
      <w:pPr>
        <w:pStyle w:val="Normal"/>
        <w:rPr/>
      </w:pPr>
      <w:r>
        <w:rPr/>
      </w:r>
    </w:p>
    <w:p>
      <w:pPr>
        <w:pStyle w:val="Normal"/>
        <w:rPr/>
      </w:pPr>
      <w:r>
        <w:rPr/>
      </w:r>
    </w:p>
    <w:p>
      <w:pPr>
        <w:pStyle w:val="Normal"/>
        <w:rPr/>
      </w:pPr>
      <w:r>
        <w:rPr/>
        <w:t>5.Gandirea ebraica referitoare la viata de dupa moarte</w:t>
      </w:r>
    </w:p>
    <w:p>
      <w:pPr>
        <w:pStyle w:val="Normal"/>
        <w:rPr/>
      </w:pPr>
      <w:r>
        <w:rPr/>
      </w:r>
    </w:p>
    <w:p>
      <w:pPr>
        <w:pStyle w:val="Normal"/>
        <w:rPr/>
      </w:pPr>
      <w:r>
        <w:rPr/>
      </w:r>
    </w:p>
    <w:p>
      <w:pPr>
        <w:pStyle w:val="Normal"/>
        <w:rPr/>
      </w:pPr>
      <w:r>
        <w:rPr/>
        <w:t>Reflectarea in Vechiul Testament a credintei vechilor evrei privind viata de dupa moarte este la fel de pesimista ca si cea intalnita la sumerieni.</w:t>
      </w:r>
    </w:p>
    <w:p>
      <w:pPr>
        <w:pStyle w:val="Normal"/>
        <w:rPr/>
      </w:pPr>
      <w:r>
        <w:rPr/>
      </w:r>
    </w:p>
    <w:p>
      <w:pPr>
        <w:pStyle w:val="Normal"/>
        <w:rPr/>
      </w:pPr>
      <w:r>
        <w:rPr/>
        <w:t>Desi iudeii preluasera ideea existentei separate a sufletului dupa moartea trupului, sensul existentei in sine era inca ignorat. La evrei, in perioada regatelor, se introdusese interdictia - sub pedepse grele- a practicilor de evocare a sufletelor celor morti. Prin aceasta interdictie, poporul era lipsit de acea posibilitate esoterica a preluarii de cunostinte noi privind lumea de dincolo.</w:t>
      </w:r>
    </w:p>
    <w:p>
      <w:pPr>
        <w:pStyle w:val="Normal"/>
        <w:rPr/>
      </w:pPr>
      <w:r>
        <w:rPr/>
      </w:r>
    </w:p>
    <w:p>
      <w:pPr>
        <w:pStyle w:val="Normal"/>
        <w:rPr/>
      </w:pPr>
      <w:r>
        <w:rPr/>
        <w:t>Regele Saul, imparat in perioada Vechiului Testament, ajuns la disperare, apeleaza la o vrajitoare, pentru a chema ''fantoma'' regelui Samuel, de la care sa poata cere sfaturi.</w:t>
      </w:r>
    </w:p>
    <w:p>
      <w:pPr>
        <w:pStyle w:val="Normal"/>
        <w:rPr/>
      </w:pPr>
      <w:r>
        <w:rPr/>
      </w:r>
    </w:p>
    <w:p>
      <w:pPr>
        <w:pStyle w:val="Normal"/>
        <w:rPr/>
      </w:pPr>
      <w:r>
        <w:rPr/>
        <w:t>Robia babiloniana a facut ca evreii din vechime sa intre si ei in contact cu influenta spiritualista preluata de persani de la hinduism. Transformarea profunda a conceptiilor anterioare prin preluarea unor cunoasteri superioare, si prin primirea, in acest context, a unor impresionante revelatii directe de catre numerosi profeti, a facut ca religia si filozofia ebraica sa evolueze mult si sa ofere la randu-i, o remarcabila profunzime. Teogonia expusa in textele Kabbalei si in Cartea Luminii, precum si relevarea sensului cosmic al existentei sufletului, a conferit- in secolele urmatoare- o superioritate evidenta monoteismului evreu in raport cu religiile popoarelor din jur, pregatind in paralel, formarea ulterioara a crestinismului. Se vehiculeaza ideea conform careia, spiritul, sufletul si viata simturilor, sunt imaginea fidela a realitatii existente in lumea transcendenta, cele trei realizand o singura fiinta, in care totul este legat in mod unitar, asemeni Sfintei Treimi din Ceruri.</w:t>
      </w:r>
    </w:p>
    <w:p>
      <w:pPr>
        <w:pStyle w:val="Normal"/>
        <w:rPr/>
      </w:pPr>
      <w:r>
        <w:rPr/>
      </w:r>
    </w:p>
    <w:p>
      <w:pPr>
        <w:pStyle w:val="Normal"/>
        <w:rPr/>
      </w:pPr>
      <w:r>
        <w:rPr/>
        <w:t>Lumea de dincolo de viata are in conceptia ebraica nu numai un sens, ci si un tel cosmic. Evreii ajunsesera la aflarea multor ''taine'', textele respective vorbind si despre ierarhia care exista in taramurile de dincolo, in raport cu nivelul de evolutie spirituala individuala, criteriu ce oferea fericirea apropierii treptate de Divinitate. Textele ebraice vechi: Zohar, Talmudul Babilonian, sustin ca servitorii regelui suprem nu se ocupa decat de suflet. Sufletele dreptilor urca mai sus, avand un rang mai inalt, datorita celor doua niveluri din care este compus sufletul, niveluri ce se confunda intre ele. Ca atare, dreptii au un rang mai inalt si decat al ingerilor.</w:t>
      </w:r>
    </w:p>
    <w:p>
      <w:pPr>
        <w:pStyle w:val="Normal"/>
        <w:rPr/>
      </w:pPr>
      <w:r>
        <w:rPr/>
      </w:r>
    </w:p>
    <w:p>
      <w:pPr>
        <w:pStyle w:val="Normal"/>
        <w:rPr/>
      </w:pPr>
      <w:r>
        <w:rPr/>
        <w:t xml:space="preserve">Potrivit escatologiei populare, cei care au respectat Tora lui Dumnezeu, vor avea parte in cealalta lume de o masa bogata, unde va fi servita carne de leviatan, un peste interzis, si vin. Aceasta idee, ca Dumnezeu ii rasplateste pe cei care i-au respectat prescriptiile alimentare, oferindu-le tocmai un aliment strict interzis pe pamant, apare ca un fel de concesie. Acelasi lucru este valabil si pentru vin, a carui consumare este insotita la evrei de o multime de precautii si de purificari. </w:t>
      </w:r>
    </w:p>
    <w:p>
      <w:pPr>
        <w:pStyle w:val="Normal"/>
        <w:rPr/>
      </w:pPr>
      <w:r>
        <w:rPr/>
      </w:r>
    </w:p>
    <w:p>
      <w:pPr>
        <w:pStyle w:val="Normal"/>
        <w:rPr/>
      </w:pPr>
      <w:r>
        <w:rPr/>
        <w:t>In noile conceptii de spiritualism superior, moartea nu mai reprezenta pentru evreii ce beneficiau acum de textele Zoharului, acea plecare ''in iad'', ci tocmai o bucurie a unei anumite eliberari. In partea intai a Zoharului, se regaseste urmatoarea idee: fii lui Iehova nu trebuie sa-si sfasie fata pentru a plange un mort. Dreptii, dimpotriva, trebuie sa primeasca cu bucurie ziua in care trebuie sa paraseasca aceasta lume.</w:t>
      </w:r>
    </w:p>
    <w:p>
      <w:pPr>
        <w:pStyle w:val="Normal"/>
        <w:rPr/>
      </w:pPr>
      <w:r>
        <w:rPr/>
      </w:r>
    </w:p>
    <w:p>
      <w:pPr>
        <w:pStyle w:val="Normal"/>
        <w:rPr/>
      </w:pPr>
      <w:r>
        <w:rPr/>
        <w:t>Fondul filozofic ce a contopit in gandirea ebraica spiritualismul oriental cu revelatiile obtinute de propriii profeti si preoti si respectiv cu propriile experiente ale practicilor metafizice, oferea acum un sens superior existentei umane:</w:t>
      </w:r>
    </w:p>
    <w:p>
      <w:pPr>
        <w:pStyle w:val="Normal"/>
        <w:rPr/>
      </w:pPr>
      <w:r>
        <w:rPr/>
      </w:r>
    </w:p>
    <w:p>
      <w:pPr>
        <w:pStyle w:val="Normal"/>
        <w:rPr/>
      </w:pPr>
      <w:r>
        <w:rPr/>
        <w:t>"Faptele bune pe care omul le implineste pe Pamant, fac sa coboare asupra lui o parte din acea lumina superioara care straluceste in cer. Aceasta ii serveste de vestmant atunci cand trebuie sa intre intr-o alta lume si cand trebuie sa apara inaintea Sfantului, al carui nume fie binecuvantat. Gratie acestui vestmant el poate gusta fericirea celor alesi si sa priveasca in fata oglinda luminoasa. Astfel, sufletul, pentru a fi perfect in orice lucru, are un vestmant diferit pentru fiecare din cele doua lumi in care trebuie sa traiasca, unul pentru lumea pamanteasca si altul pentru lumea superioara".</w:t>
      </w:r>
    </w:p>
    <w:p>
      <w:pPr>
        <w:pStyle w:val="Normal"/>
        <w:rPr/>
      </w:pPr>
      <w:r>
        <w:rPr/>
      </w:r>
    </w:p>
    <w:p>
      <w:pPr>
        <w:pStyle w:val="Normal"/>
        <w:rPr/>
      </w:pPr>
      <w:r>
        <w:rPr/>
      </w:r>
    </w:p>
    <w:p>
      <w:pPr>
        <w:pStyle w:val="Normal"/>
        <w:rPr/>
      </w:pPr>
      <w:r>
        <w:rPr/>
        <w:t>Textul Zoharului aduce o precizare interesanta si valoroasa in acelasi timp, legata de pasajul biblic din Genesa, privind alungarea din Rai, precizarea venind pe acesta linie a unor cunoasteri mai evoluate. Cand a fost scris, textul biblic a fost redactat la nivelul unor posibilitati de intelegere mult mai reduse. Odata cu cresterea nivelului de cunoastere spirituala, era necesara o apropiere corespunzatoare a expicarii faptelor intrate in traditii. Gandirea ebraica mai evoluata, gasita in textul Zoharului, explica adevaratul aspect fizic al evenimentului biblic respectiv: Adam, atunci cand traia in gradina Edenului, era imbracat, asa cum oamenii vor fi imbracati cand vor ajunge in cer, cu haine de lumina superioara. Cand a fost alungat din gradina Edenului, Dumnezeu a facut pentru Adam si Eva, imbracaminte din carne si piele, cu care i-a imbracat.</w:t>
      </w:r>
    </w:p>
    <w:p>
      <w:pPr>
        <w:pStyle w:val="Normal"/>
        <w:rPr/>
      </w:pPr>
      <w:r>
        <w:rPr/>
      </w:r>
    </w:p>
    <w:p>
      <w:pPr>
        <w:pStyle w:val="Normal"/>
        <w:rPr/>
      </w:pPr>
      <w:r>
        <w:rPr/>
        <w:t>Din credinta ebraica in viata de dupa moarte s-a nascut crestinismul, care sta la baza conceptiei romanesti in lumea de dupa mormant. Lucrul pe care care il demonstreaza credinta ebraica este ca a crede in viata de dupa moarte este ceva innascut in fiinta umana, de aceea nimic nu va putea distruge acest simtamant al sperantei intr-o viata dincolo de viata de aici. Ratiunea umana gaseste suficiente argumente pentru a face loc credibilitatii ideii de viata de dupa moarte. Experientele ordinare si extraordinare intaresc credinta in realitatea vietii de dincolo de aceasta lume. Mai presus de toate, credinta autentifica logica si experienta noastra.</w:t>
      </w:r>
    </w:p>
    <w:p>
      <w:pPr>
        <w:pStyle w:val="Normal"/>
        <w:rPr/>
      </w:pPr>
      <w:r>
        <w:rPr/>
      </w:r>
    </w:p>
    <w:p>
      <w:pPr>
        <w:pStyle w:val="Normal"/>
        <w:rPr/>
      </w:pPr>
      <w:r>
        <w:rPr/>
        <w:t>Credinta ebraica si, prin crestinism, credinta romanilor este intr-o viata nemuritoare personala, bazata pe relatia personala cu Creatorul lumii, Dumnezeu. Centrul de constiinta se pastreaza dupa moartea fizica. Aceasta credinta exclude imortalitatea impersonala sau mistica. Sinele omului nu va fi absorbit intr-un alt sine, nici nu va trai in urmasii lui. Sinele uman cauta eternitatea personala. Perspectiva populara crestina asupra lumii si vietii este complet diferita de cea a necrestinilor. Ideea de care depind toate afirmatiile legate de viata de dincolo este in ce fel de Dumnezeu se crede. Daca credinta este intr-un Dumnezeu atotputernic, ca cel al evreilor, al carui glas este ca tunetul, la al carui pas se cutremura pamantul, a carui putere ridica si trimite fulgerul la tinta, nemurirea este garantata in baza caracterului lui Dumnezeu, care nu se schimba. Cine crede in El are viata vesnica, iar promisiunile Lui sunt solide si se vor implini. A afirma cu tarie credinta intr-un Dumnezeu viu, implica existenta in cel care afirma, a Dumnezeului viu. Nimic nu poate schimba credinta ca viata noua din cei care cred in El, va continua si dupa terminarea celei de aici. Invierea a doua a inceput deja pentru cei ce au parte de prima inviere. Nemurirea invadeaza sufletele oamenilor, iar cei care o traiesc pot sa o argumenteze. Dificultatea este doar in a o exprima si nicidecum in a o trai.</w:t>
      </w:r>
    </w:p>
    <w:p>
      <w:pPr>
        <w:pStyle w:val="Normal"/>
        <w:rPr/>
      </w:pPr>
      <w:r>
        <w:rPr/>
      </w:r>
    </w:p>
    <w:p>
      <w:pPr>
        <w:pStyle w:val="Normal"/>
        <w:rPr/>
      </w:pPr>
      <w:r>
        <w:rPr/>
      </w:r>
    </w:p>
    <w:p>
      <w:pPr>
        <w:pStyle w:val="Normal"/>
        <w:rPr/>
      </w:pPr>
      <w:r>
        <w:rPr/>
        <w:t>6.Credinta in lumea de dupa moarte in Tibet</w:t>
      </w:r>
    </w:p>
    <w:p>
      <w:pPr>
        <w:pStyle w:val="Normal"/>
        <w:rPr/>
      </w:pPr>
      <w:r>
        <w:rPr/>
      </w:r>
    </w:p>
    <w:p>
      <w:pPr>
        <w:pStyle w:val="Normal"/>
        <w:rPr/>
      </w:pPr>
      <w:r>
        <w:rPr/>
      </w:r>
    </w:p>
    <w:p>
      <w:pPr>
        <w:pStyle w:val="Normal"/>
        <w:rPr/>
      </w:pPr>
      <w:r>
        <w:rPr/>
        <w:t>Una din caracteristicile de baza ale temperamentului locuitorului din Podisul Tibetan este intensitatea emotiilor, care degaja energii ce duc la o unificare a impulsurilor psihice, inclinatia spre extreme.</w:t>
      </w:r>
    </w:p>
    <w:p>
      <w:pPr>
        <w:pStyle w:val="Normal"/>
        <w:rPr/>
      </w:pPr>
      <w:r>
        <w:rPr/>
      </w:r>
    </w:p>
    <w:p>
      <w:pPr>
        <w:pStyle w:val="Normal"/>
        <w:rPr/>
      </w:pPr>
      <w:r>
        <w:rPr/>
        <w:t>Din punct de vedere al compozitiei cosmosului tibetan, regasim cele cinci elemente. Rolul lor, pe langa cel esential, de a alcatui lumea, rezida si la nivel psihic, fiecare dintre ele determinand anumite impulsuri care, mai ales dupa moarte, sunt determinante pentru evolutia constiintei defuncte.</w:t>
      </w:r>
    </w:p>
    <w:p>
      <w:pPr>
        <w:pStyle w:val="Normal"/>
        <w:rPr/>
      </w:pPr>
      <w:r>
        <w:rPr/>
      </w:r>
    </w:p>
    <w:p>
      <w:pPr>
        <w:pStyle w:val="Normal"/>
        <w:rPr/>
      </w:pPr>
      <w:r>
        <w:rPr/>
        <w:t>Starea intermediara pe care o strabate decedatul din clipa mortii, pana la eliberarea intr-una din lumile superioare, dureaza 49 de zile simbolice, corelate cu 49 de zile terestre in care guru, maestrul spiritual al decedatului, ii implineste ritualurile de calauzire prin imperiul mortii. Aceasta stare se numeste Bardo ( bar- intre; do- doi). Pe toata durata celor 49 de zile simbolice, defunctul ramane in starea intermediara, prizonier al propriilor iluzii karmice, faste sau nefaste, in functie de faptele vietii incheiate, iluzii care i se infatiseaza in mod simbolic, ca pe un ecran panoramic, si pe care nu este capabil sa le recunoasca in general ca pe propriile sale creatii mentale. Aceasta nerecunoastere duce la coborarea sa in zonele din ce in ce mai joase ale Bardo, iar in cazul in care karma defunctului este deosebit de rea, renasterea sa este posibil sa se produca intr-una din lumile brute sau infernale. Daca insa, karma este este buna, renasterea se produce intr-unul din paradisuri. In aceste paradisuri nu se produce o evolutie spirituala si eliberarea nu este posibila, de aceea, este nevoie de redobandirea unui trup uman si trairea vietii pe caile religiei.</w:t>
      </w:r>
    </w:p>
    <w:p>
      <w:pPr>
        <w:pStyle w:val="Normal"/>
        <w:rPr/>
      </w:pPr>
      <w:r>
        <w:rPr/>
      </w:r>
    </w:p>
    <w:p>
      <w:pPr>
        <w:pStyle w:val="Normal"/>
        <w:rPr/>
      </w:pPr>
      <w:r>
        <w:rPr/>
        <w:t xml:space="preserve">Momentul mortii (Chikhai Bardo) coincide cu confruntarea constiintei defunctului cu Lumina Clara Primordiala, care este reflexul primului corp al lui Buddha. Acesta este momentul incetarii respiratiei, cand forta vitala se mai afla inca in organism. Stralucirea ei nauceste fiintele neantrenate in yoga, care nu o pot recunoaste ca fiind manifestarea propriei conttiinte in zona cea mai inalta a realitatii, cea a Vidului. Aceasta stare dureaza pana la iesirea principiului vital din organism, printr-una din cele cinci deschizaturi ale corpului. Una din misiunile guru-lui calauza este aceea de-a determina iesirea principiului vital prin deschizatura craniana, cea mai favorabila din punctul de vedere al evolutiei ulterioare. In acest moment, alaturi de Lumina clara Primordiala, se infatiseaza o a doua lumina, Lumina Clara secundara, mai putin intensa decat prima. Isi vor face apoi aparitia cele cinci Dhyani- Buddha, la inceput individual, apoi insotite de cortegii de alte divinitati. Fiecare dintre cele cinci Dhyani- Buddha ce apar intai in forma lor calma, fastuoasa, apoi iritata (bautoare de sange ), personificari ale sentimentelor, respectiv ale gandirii, provine din cate un element cosmic. </w:t>
      </w:r>
    </w:p>
    <w:p>
      <w:pPr>
        <w:pStyle w:val="Normal"/>
        <w:rPr/>
      </w:pPr>
      <w:r>
        <w:rPr/>
      </w:r>
    </w:p>
    <w:p>
      <w:pPr>
        <w:pStyle w:val="Normal"/>
        <w:rPr/>
      </w:pPr>
      <w:r>
        <w:rPr/>
        <w:t>Odata cu trecera in Sidpa Bardo (starea tranzitorie de cautare a renasterii), din configuratia starii intermediare dispare orice urma de divin, de culoare, de pitoresc. Desi zareste pe rand Luminile pure- reprezentand eliberarea, identificarea cu esenta lui Buddha-, defunctul se lasa atras de Luminile impure, simbolizand o forma oarecare de postexistenta, altfel spus, reintoarcerea pe pamant. Dupa Lumina alba, apoi albastra, el va vedea Lumina galbena, rosie, verde si, in sfarsit, toate Luminile impreuna. Groaza si mania iau locul calmului luminos. Spiritele haituitoare se substituie aparitiilor fastuoase. Culorile calde sunt inlocuite de peisajele deprimate, scaldate intr-o lumina cenusie, constanta. Cadrul este umplut de stanci sagetate de fisuri si caverne, vantul si ploaia karmica hartuiesc constiinta defuncta obligata, in disperare, sa se ascunda intr-un loc ferit, de fapt matricea viitoarei renasteri.</w:t>
      </w:r>
    </w:p>
    <w:p>
      <w:pPr>
        <w:pStyle w:val="Normal"/>
        <w:rPr/>
      </w:pPr>
      <w:r>
        <w:rPr/>
      </w:r>
    </w:p>
    <w:p>
      <w:pPr>
        <w:pStyle w:val="Normal"/>
        <w:rPr/>
      </w:pPr>
      <w:r>
        <w:rPr/>
        <w:t>Intervine o scena de judecare a defunctului, judecata efectuata de catre Regele Mortii insotit de o suita de furii executoare, aparitii infricosatoare, avand capete de animale. Defunctul este supus la proba oglinzii karmice, in care i se reflecta toate actiunile vietii. Faptele ii sunt marcate prin pietricele albe sau negre, dupa cum sunt bune sau rele, apoi cantarite. Scena este similara cu cea din Cartea Egipteana a mortilor. Tribunalul egiptean, condus de Osiris era compus din 42 de judecatori. Anubis cantarea cu o balanta inima defunctului, avand drept etalon o pana. Toti aveau ca si la tibetani, capete de animale( sacal, lup, ibis). In Sidpa Bardo corpul spectral al defunctului dobandeste o mobilitate pe care este tentat sa o foloseasca in scopul evadarii, lucru inutil insa, deoarece nu exista nici un punct stabil, totul alunecand, pretutindeni fiind hartuit de propriile productii mentale. De asemenea incep sa apara viziunile asupra lumii in care urmeaza sa renasca. Isi poate vedea continentul, casa, parintii. Daca urmeaza sa se nasca barbat, va simti aversiune impotriva tatalui- remarcabil punct de sprijin pentru mult mai tarzia teorie freudiana a complexului lui Oedip. Haituiala furiilor- calai este intensa, impiedicand zabovirea pentru o alegere buna a renasterii. Eliberarea se poate face prin concentrarea asupra zeitatii tutelare a defunctului, care i-ar releva natura iluzorie a aparitiilor, contopindu-l cu un al treilea corp al lui Buddha.</w:t>
      </w:r>
    </w:p>
    <w:p>
      <w:pPr>
        <w:pStyle w:val="Normal"/>
        <w:rPr/>
      </w:pPr>
      <w:r>
        <w:rPr/>
      </w:r>
    </w:p>
    <w:p>
      <w:pPr>
        <w:pStyle w:val="Normal"/>
        <w:rPr/>
      </w:pPr>
      <w:r>
        <w:rPr/>
        <w:t>Una din caracteristicile lumii de dincolo tibetane este aceea ca acele locuri sunt identice cu cele de pe pamant. Copiii isi vor revedea parintii si locuinta natala, prietenii si tot ceea ce le era familiar. Durerea enorma este ca intre ei nu va exista nici o forma de comunicare. Diferenta dintre folclorul romanesc si cel tibetan referitor la lumea de dincolo este enorma. Daca la romani, mortii comunica intre ei si nu comunica cu fiintele umane, tantrinismul vede lucrurile exact invers: '' Iti vezi parintii, prietenii, si le vorbesti si nu primesti raspuns''. Prescriptia pentru a nu resimti nici un fel de durere in viata de apoi atunci cand cei dragi nu vor comunica cu tine este detasarea de ei. Pe pamant nu trebuie sa fii atasat sentimental de nimic. Rugaciunea la Stapanul Compasiunii te va feri de suparae si groaza dincolo. Cand defunctul va patrunde in lumea de dincolo va fi intampinat de o atmosfera terifianta. Sfatul gurului este simplu: nu te infricosa caci toate acestea sunt rezultatul propriilor tale iluzii.</w:t>
      </w:r>
    </w:p>
    <w:p>
      <w:pPr>
        <w:pStyle w:val="Normal"/>
        <w:rPr/>
      </w:pPr>
      <w:r>
        <w:rPr/>
      </w:r>
    </w:p>
    <w:p>
      <w:pPr>
        <w:pStyle w:val="Normal"/>
        <w:rPr/>
      </w:pPr>
      <w:r>
        <w:rPr/>
        <w:t>‘’</w:t>
      </w:r>
      <w:r>
        <w:rPr/>
        <w:t>Vei fi intr-o lumina cenusie, crepusculara, noaptea, ziua, in fiecare moment....Nu te inspaimanta, e propria ta iluzie. O densa si teribila confuzie se va tese incontinuu in fata ta si din ea vor iesi strigate infricosatoare ca: ''izbeste- ucide'' si alte amenintari. Nu te speria de ele.’’</w:t>
      </w:r>
    </w:p>
    <w:p>
      <w:pPr>
        <w:pStyle w:val="Normal"/>
        <w:rPr/>
      </w:pPr>
      <w:r>
        <w:rPr/>
      </w:r>
    </w:p>
    <w:p>
      <w:pPr>
        <w:pStyle w:val="Normal"/>
        <w:rPr/>
      </w:pPr>
      <w:r>
        <w:rPr/>
        <w:t xml:space="preserve">Ca si in celelalte credinte sunt prezente obstacolele sub forma prapastiilor. Insa, aici, ele au o natura diferita. Nu sunt nimic altceva decat mania, cupiditatea si prostia. Rugaciunea este si aici cheia izbavirii. Motivul rugaciunii este identic cu cel al credintei europene in general, romanesti, in speta. </w:t>
      </w:r>
    </w:p>
    <w:p>
      <w:pPr>
        <w:pStyle w:val="Normal"/>
        <w:rPr/>
      </w:pPr>
      <w:r>
        <w:rPr/>
      </w:r>
    </w:p>
    <w:p>
      <w:pPr>
        <w:pStyle w:val="Normal"/>
        <w:rPr/>
      </w:pPr>
      <w:r>
        <w:rPr/>
        <w:t xml:space="preserve">Rasplata pentru cei care s-au consacrat cu sinceritate religiei este bucuria vesnica, placerea si buna dispozitie. Pedeapsa cea mai grea nu este pentru cei care au savarsit o karma rea, ci pentru acele fiinte care nu au acumulat nici merite, nici rele karmice, pentru mediocri. Acestia nu vor cunoaste nici placerea, nici durerea, ci un gen incolor de prostie indiferenta. Ignoranta eterna este chinul ce-l va resimti in lumea de dincolo tibetanul care nu a respectat normele religioase. </w:t>
      </w:r>
    </w:p>
    <w:p>
      <w:pPr>
        <w:pStyle w:val="Normal"/>
        <w:rPr/>
      </w:pPr>
      <w:r>
        <w:rPr/>
      </w:r>
    </w:p>
    <w:p>
      <w:pPr>
        <w:pStyle w:val="Normal"/>
        <w:rPr/>
      </w:pPr>
      <w:r>
        <w:rPr/>
        <w:t xml:space="preserve">Sfatul guru-lui pentru discipolul sau este intotdeauna evitarea raului si groazei. </w:t>
      </w:r>
    </w:p>
    <w:p>
      <w:pPr>
        <w:pStyle w:val="Normal"/>
        <w:rPr/>
      </w:pPr>
      <w:r>
        <w:rPr/>
      </w:r>
    </w:p>
    <w:p>
      <w:pPr>
        <w:pStyle w:val="Normal"/>
        <w:rPr/>
      </w:pPr>
      <w:r>
        <w:rPr/>
      </w:r>
    </w:p>
    <w:p>
      <w:pPr>
        <w:pStyle w:val="Normal"/>
        <w:rPr/>
      </w:pPr>
      <w:r>
        <w:rPr/>
        <w:t>7. Credinta in viata de dupa moarte in Asia Centrala.</w:t>
      </w:r>
    </w:p>
    <w:p>
      <w:pPr>
        <w:pStyle w:val="Normal"/>
        <w:rPr/>
      </w:pPr>
      <w:r>
        <w:rPr/>
      </w:r>
    </w:p>
    <w:p>
      <w:pPr>
        <w:pStyle w:val="Normal"/>
        <w:rPr/>
      </w:pPr>
      <w:r>
        <w:rPr/>
      </w:r>
    </w:p>
    <w:p>
      <w:pPr>
        <w:pStyle w:val="Normal"/>
        <w:rPr/>
      </w:pPr>
      <w:r>
        <w:rPr/>
        <w:t xml:space="preserve">O intelegere mai buna asupra credintei in viata de dincolo de moarte in Asia centrala o vom obtine daca aruncam o scurta privire asupra legendarului Zarathustra. Se spune ca invatatura sa era bazata pe cunoasteri spirituale superioare, ce aveau sa se transforme intr-o religie care a dominat timp de un mileniu gandirea popoarelor din Iranul de astazi si tarile apropiate. </w:t>
      </w:r>
    </w:p>
    <w:p>
      <w:pPr>
        <w:pStyle w:val="Normal"/>
        <w:rPr/>
      </w:pPr>
      <w:r>
        <w:rPr/>
      </w:r>
    </w:p>
    <w:p>
      <w:pPr>
        <w:pStyle w:val="Normal"/>
        <w:rPr/>
      </w:pPr>
      <w:r>
        <w:rPr/>
        <w:t>Mentionand vechea cunoastere populara a existentei sufletului si dupa moarte, reformatorul iranian a fundamentat noua religie prin aceeasi viziune a sensului si a scopului vietii omenesti: ajungerea treptata a spiritului uman la nivelul unei fericiri superioare, mult diferita de ceea ce poate oferi trairea pamanteasca. Pentru atingerea acestui tel, omul trebuia sa se implice - prin liberul sau arbitru- in lupta constienta dintre facerea binelui si principiul raului. Zarathustra promite mantuirea sufletelor pentru cei care aleg calea binelui. El introduce cunoasterea cauzelor ce conduc la suferinta umana: cei care au ales calea faptelor rele, trebuie sa revina sa le compenseze prin reincarnari repetate. Dupa moartea trupului, cei care au urmat calea raului, nu aveau dreptul sa treaca peste Podul Djinvat, spre taramul fericirii, fiindca spiritele divine faceau trierea sufletelor inainte de a ajunge la podul respectiv, prin urmare, cei rai trebuiau sa revina in alte vieti pamantesti, pana la curatirea propriilor suflete. Judecata este de prisos, uneori, avand in vedere de aceasta despartire a bunilor de rai. Trecerea Podului este comparabila cu o incercare initiatica, constituind in ea insasi judecata. Dupa o conceptie destul de raspandita, se considera ca podul se largeste sub picioarele dreptului si devine ca taisul unei lame cand se apropie un necredincios.</w:t>
      </w:r>
    </w:p>
    <w:p>
      <w:pPr>
        <w:pStyle w:val="Normal"/>
        <w:rPr/>
      </w:pPr>
      <w:r>
        <w:rPr/>
      </w:r>
    </w:p>
    <w:p>
      <w:pPr>
        <w:pStyle w:val="Normal"/>
        <w:rPr/>
      </w:pPr>
      <w:r>
        <w:rPr/>
        <w:t>Interesanta si asemanatoare cu conceptia romaneasca este tema intalnirii cu Sinele. La romani se considera ca decedatul va vedea ca intr-o oglinda tot ce a savarsit pe pamant. Asiaticii cred ca in viata de dupa moarte are loc intalnirea cu propriul suflet, Sinele propriu, care preexista, dar care este in acelasi timp rezultatul activitatii sale religioase de pe pamant. Sinele se infatiseaza intr-o forma feminina, arhetipala, continuand sa-si pastreze o aparenta concreta. Influenta doctrinelor hinduse era evidenta si in invatatura noua a lui Zarathustra, dar asa cum s-a constatat peste tot, aceasta era insotita de experientele metafizice proprii ale initiatilor si ale iluminatilor respectivi.</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II.Viata de dupa moarte in folclorul romanesc</w:t>
      </w:r>
    </w:p>
    <w:p>
      <w:pPr>
        <w:pStyle w:val="Normal"/>
        <w:rPr/>
      </w:pPr>
      <w:r>
        <w:rPr/>
      </w:r>
    </w:p>
    <w:p>
      <w:pPr>
        <w:pStyle w:val="Normal"/>
        <w:rPr/>
      </w:pPr>
      <w:r>
        <w:rPr/>
      </w:r>
    </w:p>
    <w:p>
      <w:pPr>
        <w:pStyle w:val="Normal"/>
        <w:rPr/>
      </w:pPr>
      <w:r>
        <w:rPr/>
      </w:r>
    </w:p>
    <w:p>
      <w:pPr>
        <w:pStyle w:val="Normal"/>
        <w:rPr/>
      </w:pPr>
      <w:r>
        <w:rPr/>
        <w:t>In incursiunea facuta prin conceptiile catorva popoare orientale asupra vietii de dupa moarte, am regasit motive, teme, practici comune sau asemanatoare cu cele din folclorul romanesc, fiecare asemanare sau deosebire majora fiind evidentiata la momentul respectiv. Aceste puncte de contact intre orient si folclorul nostru constituie fundamentul pe care vom zidi conceptia romanilor asupra vietii de dupa mormant. In capitolele urmatoare vom analiza perspectiva romaneasca asupra vietii de dupa moarte, pentru ca in penultimul capitol sa conturam structura lumii de dincolo, asa cum apare ea in conceptia populara. Pornind de la cimitir, sicriu, casa mortului, ne vom uita apoi la practicile romanilor din perioada inmormantarii si dupa, pentru a sesiza acele lucruri care tradeaza credinta romanilor in ceia lume. In acest sens, vom intreprinde o incursiune pe tot teritoriul Romaniei, temele principale analizandu-le comparativ.</w:t>
      </w:r>
    </w:p>
    <w:p>
      <w:pPr>
        <w:pStyle w:val="Normal"/>
        <w:rPr/>
      </w:pPr>
      <w:r>
        <w:rPr/>
      </w:r>
    </w:p>
    <w:p>
      <w:pPr>
        <w:pStyle w:val="Normal"/>
        <w:rPr/>
      </w:pPr>
      <w:r>
        <w:rPr/>
        <w:t>Locul de ingropaciune corect, in credinta populara romaneasca, este cimitirul, construit in jurul bisericii, in general. Cimitirul este satul mortilor. Cimitirul are o identitate a sa proprie, fiindca este un loc in care vin oamenii, dar din cu totul alte motive decat cele pentru care se duc in alte parti.</w:t>
      </w:r>
    </w:p>
    <w:p>
      <w:pPr>
        <w:pStyle w:val="Normal"/>
        <w:rPr/>
      </w:pPr>
      <w:r>
        <w:rPr/>
      </w:r>
    </w:p>
    <w:p>
      <w:pPr>
        <w:pStyle w:val="Normal"/>
        <w:rPr/>
      </w:pPr>
      <w:r>
        <w:rPr/>
        <w:t>''Cata lume mere-n tara</w:t>
      </w:r>
    </w:p>
    <w:p>
      <w:pPr>
        <w:pStyle w:val="Normal"/>
        <w:rPr/>
      </w:pPr>
      <w:r>
        <w:rPr/>
      </w:r>
    </w:p>
    <w:p>
      <w:pPr>
        <w:pStyle w:val="Normal"/>
        <w:rPr/>
      </w:pPr>
      <w:r>
        <w:rPr/>
        <w:t>De sarbatori zine iara</w:t>
      </w:r>
    </w:p>
    <w:p>
      <w:pPr>
        <w:pStyle w:val="Normal"/>
        <w:rPr/>
      </w:pPr>
      <w:r>
        <w:rPr/>
      </w:r>
    </w:p>
    <w:p>
      <w:pPr>
        <w:pStyle w:val="Normal"/>
        <w:rPr/>
      </w:pPr>
      <w:r>
        <w:rPr/>
        <w:t>Da din tine tantirime</w:t>
      </w:r>
    </w:p>
    <w:p>
      <w:pPr>
        <w:pStyle w:val="Normal"/>
        <w:rPr/>
      </w:pPr>
      <w:r>
        <w:rPr/>
      </w:r>
    </w:p>
    <w:p>
      <w:pPr>
        <w:pStyle w:val="Normal"/>
        <w:rPr/>
      </w:pPr>
      <w:r>
        <w:rPr/>
        <w:t>Cine mere nu mai zine.''</w:t>
      </w:r>
    </w:p>
    <w:p>
      <w:pPr>
        <w:pStyle w:val="Normal"/>
        <w:rPr/>
      </w:pPr>
      <w:r>
        <w:rPr/>
      </w:r>
    </w:p>
    <w:p>
      <w:pPr>
        <w:pStyle w:val="Normal"/>
        <w:rPr/>
      </w:pPr>
      <w:r>
        <w:rPr/>
        <w:t xml:space="preserve">Cimitirul este o statie terminus catre care oamenii pleaca, dar de unde nimeni nu se mai intoarce. El este, prin esenta, un mediu de trecere. Daca interiorul si stilul unei case reflecta procesul de reconstructie a valorilor si a sinelui locuitorilor ei, moartea are ca efect o deconstructie radicala a sinelui si a stilului de viata. In satul mortilor, toate casele sunt identice. In cimitir, indiferent de pozitia sociala, sex sau alte standarde umane, toti sunt la fel. ‘’Strange omul ca furnica/Cand moare n-are nimnica./Patru scanduri intr-un cui,/C-atata-i averea lui’’. In lumea mortilor nu exista usi sau ferestre care pot fi inchise sau deschise, deoarece aici, interactiunea sociala a incetat. Comunicarea, elementul fundamental al culturii umane, devine imposibila.Conversatia, care sprijina viata umana, inceteaza. Viii raman in afara lumii mortilor. Exista totusi o forma de comunicare, dar aceasta este mediata. Formele mediate de comunicare dintre cele doua categorii- bocetele, pomenile, visele- sunt constituite si dotate cu sens doar de catre cei vii. Exista unele pareri, si acestea nu sunt putine, conform carora si mortii pot comunica cu cei ramasi pe pamant. Ultimul capitol va trata tocmai aceasta tema. Pentru inceput, este necesar sa amintim acele lucruri ce tin de recuzita toaletei mortului si anume, taierea unor orificii, cu anumite rosturi rituale, in lada sicriului. Simeon Fl. Marian mentioneaza pentru Transilvania si Bucovina datina ''de-a se infunda cu totul la picioare''. De-o parte si de alta a capului mortului se face cate o fereastra, in Bucovina, pentru ca mortul sa poata rasufla, sa vada multimea de oameni ce s-a adunat sa-l petreaca, sa le spuna ''ziua-buna''. In Muntenia, ferestruica are rolul de a facilita auzirea sfaturilor ce i se dau si de a determina broasca sa intre si sa ciupeasca de nasul mortului, pentru a grabi putrezirea. Aceste interactiuni subliniaza relatiile dinamice dintre vii si morti, in care cei dintai, prin indeplinirea unor sarcini, dau cinstea cuvenita mortilor. In acest mod se imbina diverse practici precrestine si credintele crestine despre moarte si suflet. Dupa moartea cuiva, rudele de sex femeiesc (consanguine), jelesc mortul prin bocete. Bocetul este o obligatie rituala, care trebuie respectata indiferent de circumstante. A nu boci mortul este un pacat. Una dintre cele mai rele ocari care poate fi indreptata inspre cineva este: ''sa dea Dumnezeu sa n-ai pe nime sa te boceasca.'' Limbajul bocetelor, in esenta, se concentreaza asupra dinamicii fizice si emotionale induse de moarte, si asupra calatoriei ca modalitate de trecere din lumea viilor in cea a mortilor. Intotdeauna bocitoarele implora cadavrul (inainte de ingropare) sa se ridice si sa vorbeasca cu ele sau cu oricine altcineva. Dar aceste rugaminti nu primesc raspuns. </w:t>
      </w:r>
    </w:p>
    <w:p>
      <w:pPr>
        <w:pStyle w:val="Normal"/>
        <w:rPr/>
      </w:pPr>
      <w:r>
        <w:rPr/>
      </w:r>
    </w:p>
    <w:p>
      <w:pPr>
        <w:pStyle w:val="Normal"/>
        <w:rPr/>
      </w:pPr>
      <w:r>
        <w:rPr/>
        <w:t>Bocetele reamintesc circumstantele specifice ale decesului, precum si relatia mort-bocitoare sau mort-comunitate, ele descriind lumea mortilor si mentionand procesul putrefactiei, procesul separarii de aceasta lume si al incorporarii in cealalta. De asemenea. bocetele faciliteaza comunicarea imaginara dintre vii si morti.</w:t>
      </w:r>
    </w:p>
    <w:p>
      <w:pPr>
        <w:pStyle w:val="Normal"/>
        <w:rPr/>
      </w:pPr>
      <w:r>
        <w:rPr/>
      </w:r>
    </w:p>
    <w:p>
      <w:pPr>
        <w:pStyle w:val="Normal"/>
        <w:rPr/>
      </w:pPr>
      <w:r>
        <w:rPr/>
        <w:t>Crezand ca mortii vorbesc intre ei, cei vii mai cred de asemenea ca toti cei recent decedati, in calitatea lor de mesageri, pot transmite stiri din aceasta lume in cealalta. Prezumtia implicita ca mortii se intereseaza de cei vii, leaga in mod necesar viii de morti si atenueaza realitatea rigida a mortii. Astfel, prin bocete, femeile il sfatuiesc pe cel pe cale de a fi ingropat, ce ar trebui sa-i comunice lui X din partea lor sau a familiei. De obicei, o bocitoare il va indemna pe mesager sa le relateze celorlati despre rudele lor ramase in viata, dar intr-un mod care sa nu le provoace ingrijorare:</w:t>
      </w:r>
    </w:p>
    <w:p>
      <w:pPr>
        <w:pStyle w:val="Normal"/>
        <w:autoSpaceDE w:val="false"/>
        <w:rPr>
          <w:rFonts w:ascii="Courier New" w:hAnsi="Courier New" w:cs="Courier New"/>
          <w:sz w:val="20"/>
          <w:szCs w:val="20"/>
        </w:rPr>
      </w:pPr>
      <w:r>
        <w:rPr>
          <w:rFonts w:cs="Courier New" w:ascii="Courier New" w:hAnsi="Courier New"/>
          <w:sz w:val="20"/>
          <w:szCs w:val="20"/>
        </w:rPr>
        <w:t>Cum ii randu p-aice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andu-i bun si tate-s bu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oru lor ne duce-n lu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pune-i cat ii socot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Sa va puteti hodini.''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si cei vii tanjesc dupa cei morti si le sugereaza motivele pentru a se intoarce, ei stiu ca inapoierea nu va avea loc. Femeile bocesc pentru a-si alina durerea si recunosc ca aceasta este functia rugamintilor lor; cu siguranta, nimeni nu a raspuns chemarii de a se reintoarce. Viii trebuie sa indure frustrarea eternei lor tacer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oartea aduce cu sine multa durere. Ea nu il afecteaza doar pe defunct, ci si familia acestuia si comunitatea in ansamblu. In studiile sale de teren, Gail Kligman a descoperit ca in Maramures, cand o familie boceste, se spune ca ea ''se canta'', ea canta pentru sine insusi, dar si pentru altii. Ea canta despre moarte in mod general si particular. Intensitatea manifestarii subiective este prescrisa ideologic. Se considera nepotrivita jelirea prea indelungata si manifestarea unei dureri neinfranate la disparitia copiilor mici sau a batranilor. Acest lucru este justificat de conceptia conform careia copiii sunt ingeri fara de pacate, cei vii netrebuind sa sufere excesiv la moarte lor. De asemenea, daca se plange prea mult, se crede ca sufletul copilului se poate ineca in timpul calatoriei in rai, caci lacurile intalnite in cale se pot revarsa datorita excesului de lacrimi. La celalat capat al vietii, batranilor ''le-a sosit timpul''. Cele mai dureroase morti sunt ale celor aflati in floarea vietii, persoanele aflate la varsta casatoriei sau care au copii inca nematur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in categoria lucrurilor interzise in perioada doliului este dansul. In perioada doliului activ (un an), dansul este pedepsit cu iadul, unde diavolii danseaza pe spatele celor care nu respecta interdictia. Totusi, in unele regiuni ale tarii, se practica jocurile de priveghi. Scopul acestor jocuri, dupa Aneta Micle, este nu numai practic, de a alunga somnul celor veniti sa privegheze, ci ele au si o functie rituala, aceea de a marca, in cadrul ceremonialului o trecere, momentul despartirii de cel mort. Aceasta este ultima petrecere a celui mort cu cei vii. Arnold Van Gennep identifica aceste jocuri la moartea unei persoane si la populatia kol din India, de unele ritualuri ale acestui popor ocupandu-ne si in capitolul precedent. Doliul este metoda de cinstire a mortilor. Pe parcursul funeraliilor, sufletul mortului vegheaza ca nimic sa nu fie omis. Daca s-ar intampla asa ceva, se crede ca sufletul s-ar intoarce si i-ar pedepsi pe cei vii. Aici se regaseste originea precrestina a fricii de strigoi, de vampiri. Pentru a evita nenorocirile, viii ofera pomana mortilor: mese comemorative, slujbe la biserica si rugaciuni. Aceste acte de comunicare, simbolica bineinteles, nu accentueaza nimic altceva decat relatiile sociale dintre vii si morti. Poporul roman are inradacinata conceptia ca pana la Judecata de Apoi, mortii au nevoie de hrana. In acest sens, cei vii, rudele apropiate, refac periodic resursele celor morti: pomenele, mesele comemorative. Multumescul la un dar primit este ''fie de sufletul mortului'', accentuandu-se aceasta idee a nevoii de hrana care este indeplinita prin acest gest, mortul-calator fiind hranit. Aceste mese comemorative au loc la trei zile, noua zile, sase luni, un an si de ziua mortilor. In aceasta privinta nu se accepta un refuz la masa de sufletul mortului, deoarece mortul ar fi jignit printr-o neacceptare. Din cele mai vechi timpuri, faptul mancarii la aceeasi masa, a fost simbolul unei relatii prospere. Si in acest caz, mesele comemorative mentin relatiile dintre cei vii si cei morti, sunt indicele unei relatii in cei mai buni termeni. Tot prin aceasta comensualitate, oamenii incearca sa umanizeze lumea de dincolo. Un exemplu clar si hazliu in acelasi timp este urmatorul: cea mai de rau augur moarte este cea dintr-o zi te post: in eternitate, cei decedati vor avea parte numai de mese de po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 alta modalitate prin care cei ramasi in viata ''il ajuta'' pe cel decedat este postul pentru curatarea pacatelor si rugaciunea. Cei vii se roaga pentru pacatele celor morti, dar cei din lumea de dupa moarte nu raman niciodata datori. Cand va veni randul si celor de pe pamant sa treaca si ei ''dincolo'', rugaciunile inaltate de datornicii lor, le va fi de mare ajutor. In opozitie, neglijenta din partea viilor in funeralii, va aduce razbunare din partea mortilor. In astfel de situatii, recent decedatii creeaza dezastre in cele mai diverse forme in viata neglijentilor, cea mai frecventa forma fiind boala. Daca mortii nu sunt recompensati corespunzator, prin pomeni suplimentare, viii isi compromit sansele de existenta tihnita in lumea de dincolo. Privita din acest punct de vedere, comunicarea dintre cele doua lumi dobandeste un caracter de obligativitate, determinand consecinte pozitive sau negative. Pomana regleaza caracterul relatiilor sociale, pacea intre pamant si cer, mentinandu-i pe cei morti in gratia lui Dumneze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Din randul simbolisticii funerare, este interesant de observat faptul ca a visa mortul in perioada de doliu este un semn bun si serveste drept dovada a persistentei sufletului dupa moarte. In continuare vom analiza, pornind de la ideile durkheimiene, originea conceptiei ca sufletul persista si dupa moarte, de aici putand trece usor la ideile romanesti conform carora exista posibilitatea ca mortul sa se transforme in strigoi sau moroi.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Emile Durkheim, in cartea sa Formele elementare ale vietii religioase, cautand caracteristicile principale ale religiei elementare, analizeaza tot ceea ce este dincolo de religiile observabile. Astfel, el ajunge tocmai la aceasta concluzie expusa mai inainte si anume ca, ideea de suflet ar fi fost sugerata omului din neputinta de a-si explica viata sa dubla, in stare de veghe si de somn. Pentru omul primitiv, reprezentarile pe care le are in timpul starii de somn ar avea, se spune, aceeasi valoare: el le obiectivizeaza si pe cele din starea de somn, vazand in ele imaginea unor obiecte exterioare carora acestea le reproduc aspectul cu mai multa sau mai putina exactitate. Daca viseaza ca a vizitat un loc necunoscut, el crede ca intr-adevar a fost acolo. Insa, acest lucru ar fi fost posibil, doar daca in el ar exista doua fiinte: corpul, culcat pe pamant si care se trezeste in acelasi loc, si cealalta fiinta, care, in acelasi timp, s-a deplasat in spatiu. Din aceasta experienta se degaja incetul cu incetul ideea ca in noi exista un dublu, un alt ''eu'', care, in conditii determinate, are posibilitatea sa paraseasca organismul in care salasluieste si sa hoinareasca departe. Acest dublu reproduce firesc toate trasaturile esentiale ale fiintei sensibile ce-i foloseste drept invelis dar, in acelasi timp, se deosebeste de ea prin mai multe insusiri specifice: este mai mobil, deoarece este in stare sa parcurga in cateva clipe distante uriase, este mai maleabil si fluid, fiindca pentru a iesi din corp trebuie sa poata sa treaca prin orificiile organismului(nasul si gura). Dublul este vazut ca si material, dar mult mai subtil si eteric decat avem ocazia sa cunoastem prin mod empiric. Dublul este asadar sufletul. Dar, sufletul nu este un spirit. El este atasat de un corp din care nu iese decat in mod exceptional; or, fiind doar atat, nu poate fi obiectul vreunui cult. Spiritul, dimpotriva, avand in general un lucru in care isi are locuinta, il poate parasi daca vrea, iar omul nu poate intra in relatie cu el decat respectand niste precautii rituale. Sufletul nu poate deci sa devina spirit decat cu conditia de a se transforma: simpla aplicare a afirmatiilor precedente cu privire la moarte, poate explica metamorfoza. Intr-adevar, pentru o inteligenta rudimentara, moartea nu difera de un lesin mai prelungit sau de un somn indelungat, caci ea are toate trasaturile lor. Moartea pare sa separe sufletul de trup precum somnul, numai ca, in acest caz, sufletul nu mai revine la viata, ceea ce conduce la ideea unei separari fara o limita de timp determinata. Mai mult, corpul, odata distrus - iar riturile funerare par a avea, in parte, ca scop sa grabeasca respectiva distrugere-, determina o separare definitiva. Apar astfel spirite detasate de organism si lasate sa strabata spatiul in deplina libertate, numarul lor creste in timp si, se formeaza astfel, in jurul celor vii o populatie de suflete. Aceste suflete omenesti au nevoi si dorinti omenesti, incat ele vor incerca sa se implice in viata fostilor lor tovarasi, fie pentru a-i ajuta, fie pentru a le face rau, dupa sentimentele pe care le-au avut fata de ei. Asadar, ele au o natura diferita,care este o alta de la caz la caz: aceste suflete sunt fie auxiliari pretiosi, fie adversari si dusmani de temut. In acest fel s-a capatat obiceiul de a le atribui toate evenimentele ce par a fi iesite din comun, orice intamplare fiind fiind pusa pe seama lor. Mai jos o sa analizam frica de moroi, mai ales intalnita in Olt. Omul devine astfel prizonierul fortelor spirituale pe care le-a creat chiar el, prizonierul de fapt al unei lumi imaginare al carei autor si model est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ei vii se pot adresa mortilor, dar afirmatia nu este valida si invers. Nu exista nici o posibilitate de schimb direct. Moartea neaga viata sub toate aspectele ai importante. Visul elimina absenta comunicarii dintre vii si morti. Somnul asigura canalul prin care decedatul vine si vorbeste celor ramasi in viata. Tot la romani se considera ca visele arata ca mortii poarta de grija celor vii, dorind sa-i revada. Aparitia viselor cu morti sunt indicele unei bune indepliniri a obligatiilor funerare, indepartand temerile si indoielile ca vreo una din aceste datorii nu a fost satisfacator indeplini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in ideile exprimate in acest capitol, reiese clar ca mai mult decat oricare alte rituri legate de momente importante din viata omului, ritualurile asociate mortii, si implicit, vietii de dupa moarte, au pastrat in folclorul romanesc credinte si practici mai vechi, precrestine. Preotul satului recunoaste existenta a numeroase elemente pagane in cultura populara, asociate obiceiurilor religioase, de-a lungul secolelor de practica. Lumea de dincolo reprezinta un amalgam de credinte si practici derivate atat din ideologia religioasa, cat si din exigentele practice impuse de moarte. Interesant este ca intre cele doua existente continue exista numeroase contradictii. Prin doctrina crestina se crede ca este asigurata baza principiilor organizatoare despre viata si moarte. Rugaciunile si actele liturgice au drept scop purificarea sufletului, precum si iertarea pacatelor, decedatii fiind incorporati in lumea de dupa moarte, de dincolo. Prin religie se ofera o ideologie asupra mortii, care genereaza prescriptii pentru viata. Viata si moartea sunt legate in mod dialecti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Unul din motivele intalnite aproape in toate credintele din Orient si care se regaseste si in credinta romaneasca este acela al calatoriei sufletului. La romani, pe mormant se implanteaza treptat sase insemne funerare, care indeplinesc in economia rituala sase functii distincte. Romulus Vulcanescu este cel care face aceasta clasificare: tarusul (marcheaza prezenta lui apotropaica), sulita sau sageata bradului (marcheaza consubstantialitatea brad-om) si comunitatea de destin) , stalpul, impodobit cu pasarea sufletului, crucea (insemn solar al mortului) si troita (insemn mitologic al mortului). Noi vrem sa insistam asupra pasarii mortului, avand in vedere tema ce o tratam in acest moment: calatoria sufletului. Pasarea sufletului urmareste sa atraga sufletul pribeag al celui mort pe alte meleaguri, in locul predestinat de rude a fi inmormantat, in partea de cimitir a spitei de neam. Ca prajitura-suflet in chip de porumbel, pasarea sufletului se folosea atarnata in pomul mortului ca pomana pe o ramurica de brad. In evolutia ei rituala, pasarea-suflet prezinta doua directii de dezvoltare mitica, una ascendenta si alta descendenta. ''Directia ascendenta semnifica urcarea ei rituala din universul chtonic al mortii, pe arborele mirific al cosmosului.'' Urcarea acestei pasari se face in trepte, spune mai departe Romulus Vulcanescu, ea este inchipuita ca pusa initial pusa pe pieptul mortului si inmormantata odata cu el, apoi ridicata pe creasta mormantului, de pe mormant pe stalp, de pe stalp pe arborele vietii si al mortii si in cele din urma pe arborele cosmic. Directia descendenta semnifica coborarea din coroana arborelui cosmic, pe coloana cerului, apoi pe crucea de pe mormant. Asadar, pasarea sufletului poarta sufletul celui decedat pe drumul fara intoarcere predestinat de Urse. De asemenea mai exista in folclorul romanesc calul alb, care urca sufletul spre rai si calul negru, infernal, care il coboara inspre iad. Simeon Fl. Marian identifica un alt motiv ce joaca un rol important in calatoria mortului spre lumea cealalta: bradul psihopomp, ce calauzeste spiritul mortului in Marea trecere, pe Calea fara intoarcere, pe Apa sambetei sau prin Vamile vazduhului: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n bocet din Banat sustine ca sufletul celui raposat, in calatoria lui din lumea aceasta in cealalta, trebuie sa treaca peste o mare foarte adanca, care inconjoara pamantul si care se numeste(...)sorbul pamantului. In rapa acestei mari se afla un brad colosal, numit bradul zanelor. Ajungand sufletul la acest brad il roaga sa-i intinda varfur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omanii au o perspectiva mai simpla asupra acestei calatorii. Daca egiptenii si taoistii credeau in acele ascensiuni ale faraonului transformat intr-o inspaimantatoare fiinta cosmica, la romani sufletul nu are doar o stare stabila. Dupa moarte, el calatoreste prin toate locurile unde a trait, timp de 40 de zile. Asadar, ascensiunea la ceruri a sufletului nu are loc in momentul mortii, ca la celelalte popoare, ci dupa un timp. In toate aceste zile, familia mortului merge la cimitir, cu lumanari, tamaie si o cana cu apa. In a patruzecea zi se face parastasul, o slujba pentru asezarea sufletului. Inca o data amintim importanta indeplinirii in amanunt a tuturor ritualurilor, pentru ca ''sufletul sa aiba hodina''. Dupa cele patruzeci de zile, se spune mai ales in Dobrogea, ca sufletul se aseaza in varful crucii, pe carpa pusa acolo. Bineinteles ca nu este o parere singulara, existand informatori care considera ca sufletul merge in rai sau iad, in functie de faptele facute pe paman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oarte interesanta este tema des intalnita in credinta populara, aceea a moroilor. Omul mort devine moroi, un fel de strigoi, din cateva motive principal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 daca are raul (diavolul) in el, pe cale ereditar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 daca nu-l slujeste preotul bine, adica comple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 daca se sinucid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e langa aceste cauze se mai vehiculeaza si altele, mai putin precise: crima, incestul. Unele marturii dezvaluie cauze foarte interesante ale transformarii oamenilor in moroi: neimpartasirea necazurilor, vrajmasi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oroiu fiinteaza si din om inchis si vrajmas. Fiind el un om vrajmas si murind, sa face moroi. Il duce la groapa si ingropandu-l intra raul in inima lui si atunci el sa-ntoarce intr-o dung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um sa poate ca omu al mai bun sa se faca moroi? Pai, a tot strans rau la inima; el de i-a fost necaz pa cineva, nu a spus catra altii, ci a tinut in el; el nu gramuja, tot rabda as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oroiul este descris in cele mai ciudate moduri: uneori are infatisare de om cu manifestari diabolice, alteori este invizibil. Timpul cand actioneaza moroii este de la ora 12 noaptea pana spre ziua, adica cam pana la patru. Raza lor de actiune este foarte mare. Lor le sunt atribuite toate calamitatile naturale, incendiile si epidemiile. Oprirea actiunilor nefaste provocate de moroi, precum si initierea lor se face prin femeile vrajito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pistarea mortului devenit moroi se face prin diverse metode. Doua dintre ele sunt urmatoarele. Fie se presara seara faina si miere pe crucea mortului, iar daca acestea nu se regasesc dimineata intacte, inseamna ca mortul a devenit moroi, fie se trece cu un armasar negru, fara pata, peste mormintele proaspete ale mortilor. Acolo unde calul sforaie si refuza sa treaca, salasuieste in mod sigur un moro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a si metoda preventiva impotriva transformarii in moroi, enumeram: ungerea cu usturoi, arderea florii de maracine la capul mortului, inteparea pieptului celui mort cu o andrea ascutita. Distrugerea moroiului, atunci cand este descoperit (a mortului), este prin ardere: ‘’Moroii se ard, sa nu ramaie nici urma, ca sa se potoleasca, sa piara, sa nu mai fie moro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inte de ardere ritualul este mult mai complex. Dupa ce este dezgropat, mortului i se scoate inima si i se fierbe in vin. Cu aceasta fiertura se stropesc cei bolnavi, unii chiar beau din ea. Daca oala in care fierbe inima se crapa, inseamna ca inima i se duce moroiului la loc. Omul bun, dupa moarte are un alt dest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 xml:space="preserve">Dupa ce moare, omu bun merge si merge pana ce da de o poarta; pa omu bun il calauzeste ingerii. Il stie cum i-a fost cugetu si fapta si cand ajung la poarta il lasa sa intre. Daca a fost om rau, cere el sa intre, da nu-i deschide nimeni; geab incearca el, daca cat o trait nu s-o pregatit. Locu lui e intuneri cu veci, unde nu e lumina si nici scapare. Are si el ingerii lui roscati si bucurosi c-a mai pus mana pe unu. Raiu e un loc deschis, loc de frumusete, asa, de nu te saturi. Da iadu e la loc inchis, stii, el nu rasufla’’.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Din simbolistica funerara care trimite la viata de dupa moarte, de o frumusete extraordinara este simbolul bradului. Acest simbol se regaseste in Cantecul bradului, intalnit aproape in toata tara. Mai exact, Cantecul bradului consta in punerea la unui brad la capataiul celor morti de tineri, flacailor, fetelor si chiar al celor casatoriti.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and murea un om, o ceata de flacai, cel mai frecvent sapte sau noua, plecau in padure pentru a taia un brad tanar, lung de patru pana la cinci metri, care era curatat pana aproape in varf si urma sa fie impodobit cu flori, panglici si clopotei la casa mortului. Bradul era adus de flacai pe umeri, fiind primit, la sosirea in sat, de un grup de femei care cantau Cantecul bradului. In cimitir era asezat la capul mortului, langa stalp, si era lasat acolo ani de zile, pana se usca, putrezea si cade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radul este pomul vietii. Versurile din cantec sunt o exprimare a durerii ce o trezeste moartea. Intregul ceremonial al taierii bradului si al punerii lui la capul celui mort eu l-as lega mai ales de ideea de ispasire. Sacrificarea bradului se face cu scopul de a inlocui moartea vesnica a decedatului. Jertfa este asemanatoare cu cea din credinta crestina, a lui Hristos. Pomul vietii, bradul, va fi ucis pentru a reda viata celui mort. Eternitatea bradului este imputata omului, iar moartea omului e preluata de bradul neputincios, care va muri in jale. Cuvintele bradului sugereaza o particica din marea durere suferita de acesta la despartirea de eternitate. ‘’Eu daca stiam, nu mai rasaream’’, este leit-motivul cantecului. Imaginile care imi intaresc afirmatia de mai sus sunt cele din momentul ritualului de taiere: voinicii vin intr-o tinuta ceremoniala solemna, ''Cu parul lasat,/Cu capu legat''. Ei pornesc de acasa intr-un moment de semnificatie particulara pentru cei care cred in stihii, la ''Revarsat de zori,/Pe la cantatori'' si sosesc ''Cu roua pe fata,/Cu ceata pe brata''. Voinicii ingenunche si se inchina. Bradul cade ca un om. Descrierea este simpla, halucinanta, ca a unui omor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n alt cantec impregnat cu simboluri de o valoare importanta pentru cercetarea noastra este Cantecul cel mare. Si aici apare motivul marii calatorii, asemanator cu cel din folclorul celorlalte popoare, fiind o Carte a celor doua cai in varianta romaneasca. Ghidul egiptenilor prin labirintul lumii de dincolo, la romani este oferit de catre rude si vecini, care il sfatuiesc pe mort. Despartirea de decedat este parca rupta din viata cotidiana a satului. Versurile sunt ca o reproducere a unei convorbiri cotidie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e lumea cealalta, ca si pe lumea aceasta, ziua este urmata de noapte. La venirea noptii ''dalbul de pribeag'' se gaseste singur. Este sfatuit, ca si in basme, ca atunci, sa ceara ajutorul animalelor prietene cu care trebuie sa se infrateasca. Totusi numai aparitia acestor animale ne duce spre basm. Atmosfera generala pare sa fie in continuare reala si in limitele satului. Raiul pare un varf de munte pe care se intalnesc tinerii pentru o petrece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 o valoare extraordinara din punctul nostru de vedere, si nu numai, este legenda Soarele si Luna. Cateva episoade din aceasta legenda lamuresc unele aspecte din lucrarea noastra, aspecte referitoare la conceptia populara romaneasca cu privire la viata de dupa moarte. Scena in care Soarele intalneste cuplul crestin primordial, Adam si maica Eva, este extraordinara. Soarele isi marturiseste suferinta ce o poarta: dragostea pentru sora lui. Dar, a incalca legile firii, fie ele chiar si absurde, nu este permis in conceptia celor care le diriguiesc, si, mos Adam, impreuna cu moasa Eva ii vorbesc cu parere de rau ca, nu s-a mai pomenit o asemenea relatie. Cine se implica in asa ceva va intra in iad, este afirmatia primilor oameni, iar cei care se abtin, vor mosteni raiul. In varianta culeasa de Vasile Alecsandri, Luna, Ileana Cosanzeana ii refuza Soarelui cererea in casatorie: ''Trupsor far' de pacate,/Nu se afla-adevarat/Frati sa se fi cununat./Cauta-ti tu de ceriul tau,/Si eu de pamantul meu,/C-asa vrut-a Dumnezeu.''Apare, dupa cum vedem, tabu-ul, interdictia crestina cu cele doua cai de urmat: a raului, simbolizat de iad si a binelui, intrupat de rai. Urmeaza calatoria de dincolo de marginile omenescului, pe care au intreprins-o toti marii eroi tragici ai omenirii, Ghilghames si Orfeu, amintiti in capitolul anterior, calatorie semnificativa prin noutatile pe care le dezvaluie celui initiat in tainele vietii de apo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uat de mana de mosul Adam si de moasa Eva, ca Dante de Vergilius, Soarele descumpanit este dus in Rai, care ii apare la prima vedere ca un banchet orfic linistit, numai mese-ntinse, cu faclii aprinse, de unde nu lipsesc paharele pline si cantecele li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ar aceasta atmosfera ce parca respira vechea mitologie nu este decat o amagire, o umbra a umbrelor unui ritual pagan, peste care s-au suprapus prin forta ierarhia si obiceiurile celui crestin: jur imprejur stau sfintii mucenici si ''o suta unu sfint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cesta ar fi primul ordin al ostasilor lui Cristos, dupa care urmeaza al doilea, format din ''Sfinti mai maruntei/O suta si trei'', apoi cele ale ''femeilor cuvioase'', ale ''maicutelor duioase'' si ale ''fecioarelor curate'', simbolul castitatii si ascezei propovaduite de noua religie dupa domnia pagana a libertatii absolute in dragos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totputernicia dragostei este inlocuita cu cea a ascezei si a increderii in biruinta Logosului crestin impotriva logosului pagan, pana atunci dezlantuit. Din acesta cauza, la praznicul din Rai apar simbolic cei ''Ucisi in dreptate/ Osti de biruinta/ Si soti de credin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in Rai, Adam si Eva, impreuna cu Soarele, luand cheile, il poarta spre iad, unde Soarelui ''i se zburleste parul'' de groaza, ca unui muritor de rand, atunci cand vede ca in focurile iadului ard si se vaieta la un loc, hotii si conducatorii rai, cu soacrele trufase si preotii mincinos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Antiteza dintre Rai si Iad e creata cu scopul de a atrage noi adepti la religia crestina, considera George Nitu in comentariul sau adus legendei Soarele si Luna.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O pondere destul de mare o au, in folclorul romanesc, miturile si riturile apotropaice, menite sa apere mortul de toti dusmanii care i se pot ivi in cale, atat cat tine marea lui trecere pana la lacasul destinat. In ritul funebru se constata, de asemenea, o unitate a trasaturilor fundamentale, care lasa insa loc si unor devieri de amanunt, rod al atitudinii active, mereu creatoare, a purtatorilor de folclor, fara a ocoli teama de modificare a practicilor strabune, echivalenta cu un sacrilegiu. Ca atare, interpretarile felurite se inscriu in aceeasi categorie semantica, faptele pastrandu-si culoarea notionala: se da gaina peste peste sicriul mortului, cel mai adesea pentru ca ea ar deschide calea mortului pe lumea cealalta, scurmand maracinisurile si inlaturand spinii, acest obicei intalnindu-se in Moldova. Tot aici exista credinta ca gaina va scurma ciolanelele mortului la inviere, ajutandu-l deci sa se reintruchipeze. Daca se daruieste o gaina de sufletul mortului, sufletul acestuia va deveni astfel mai usor ca fulgul ( pe care ii are gaina daruita, bineinteles ), iar daca se daruieste un cocos, acesta va anunta sufletului mortului orele, dar mai cu seama va inspaimanta pe diavolii ce-i atin calea si va tine in cioc cumpenele de la vamile vazduhului, impiedicand diavolii de la viclesugurile lor. De asemenea, a fost observata teama moldovenilor de a nu ingropa mortii lunea, sau inainte de amiaza, in orice zi, ca nu cumva sa moara toti ai casei. Banatenii cred ca inainte de amiaza sufletul mortului nu s-ar putea calauzi dupa soare spre locul cuvenit, putandu-se rataci si cadea prada adversarilor.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sa cum am amintit si in capitolul destinat prezentarii conceptiei egiptene vizavi de viata de dincolo de moarte, unele credinte romanesti, mai precis cele oltenesti, oglindesc un stadiu arhaic al gandirii si credintei in ceia lume. Argumentele le luam din repertoriul funebru de la noi: cantecele rituale si ceremoniale, bocetele si versurile funebre. Cantecul Zorilor, amintit si mai inainte, solicita oprirea timpului pana ce se va gati tot ce este necesar pentru calatoria mortului. Variantele oltenesti arata ca mortul are nevoie de provizii fabuloase in mancari si bauturi pana ce va ajunge la locasul semenilor lui: ialovite grase, porci grasi, cuptoare de paine si malaie, buti cu vin si cu rachiu. Asemanarea cu inscriptiile de pe mormintele egiptene a fost facuta si in capitolul precedent, iar daca amintim ca si la greci si romani exista datina de a lasa merinde pentru raposati, ideea ca acest motiv este inradacinat in credinte arhaice, precrestine, nu mai are nevoie de argumente suplimentare. Arnold Van Gennep pecetluieste acest argument prin evidentierea unei practici asemanatoare la indieni. Variantele oltenesti mai adauga la lista preparativelor si ''ravasele'' destinate rudeniilor ca sa-i anunte decesul. Aici, cantecul accentueaza ideea ca, la romani, comunicarea dintre vii si morti este posibil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 Bucovina se fac gauri in sicriu, practica fiind izvodita din credinta straveche ca mortul mai percepe partial ce se petrece in jurul sau si mai cu seama poate primi merindea viager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Puntea dintre cele doua lumi este reprezentata de brad, pomul vietii. Bineinteles ca nu lipsesc animalele basmelor, ce incearca sa puna tot felul de piedici calatoriei extraordinare intreprinsa de cel ce aspira la viata de dincolo. In Banat se crede ca ''sperietorile'' sunt un soim, o vidra si o serpoaica. In Gorj, animalele nu sunt o piedica, ci un ajutor pentru raposat. Lupul, vulpea si vidra sunt calauze de incredere prin necunoscutul lumii de dincolo. In Tara Hategului, cocosul gai, nazdravan dupa credinta populara, este si el un ajutor de nadejde. In Mehedinti, poporul proiecteaza insusiri extraordinare cucului, si acesta fiind un indreptar spre Rai.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eisajul prin care trece mortul, difera in cantecele funerare. Ele mentioneaza constant bifurcarea fatala, cu admonestarea sa evite ''calea stanga'' si sa apuce pe ''calea dreapta'', dupa care sufletul va intalni o zana batrana, care in majoritatea cazurilor este inlocuita de Maica Domnului, langa care mai apar si Sampetru cu Samedru, care tin evidenta sufletelor ce intra in Rai. Atunci cand cele doua figuri feminine coexista, cea dintai, zana, este malefica, in concordanta cu procesul general de indiabolirea zeitatilor pagane. Peisajul este dominat de multimea florilor, apoi de marul urias la umbra caruia se afla fantana cu apa uitarii. Mortul este sfatuit sa tina drumul tot inainte pana va trece cele sapte vami foarte grele. Calea cea stramba, calea din stanga, care duce la iad este cu lacrimi udata si campurile sunt urat arate, semanate cu spini rai. Calea cea dreapta, ce duce inspre Raiul ceresc este una a indestularii sufletului. In loc de spini, campul este semanat cu flori frumoase, care, odata culese, fac ca dorul dupa cei dragi sa dispara. Calatoria va continua, iar marul imens, rotat, cu varful care atinge cerul si cu poalele ce ating apele marilor, este semnul ca ea se apropie de sfarsit. Dezamagirea e mare cand mortul va afla ca, Maica Domnului, Maria, a umplut colile cu cei vii, iar condeiul l-a pierdut. Doar rugamintile insistente il pot salva pe nenorocitul condamnat la moarte vesnic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Vamile cerului sunt pazite in chip benign de cate trei fiinte binevoitoare, in opozitie cu reprezentarile mai noi, influentate de scrierile sfintilor. Interesanta este aici aparitia compromisului. Vamuitorii accepta sa fie mituiti, iar mortul poate inainta. La balciuletul ce-l va intalni in cale trebuie sa se opreasca si sa cumpere, prevazator, ’'trei mahrame negre, trei sovoane noi si trei chiti de flori''. Cu aceste lucruri decedatul va mitui ''trei nevestele, trei voinicei si trei fete mari''.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ceasta scena merita analizata intr-o intreaga lucrare, si anume, posibilitatea romanului de a trece peste orice obstacol, chiar in viata de dupa moarte, prin simplul si uimitorul fapt de a da mita.Contradictia este enorma aici, existenta unor vamuitori compromisi in spatiul celest in acelasi timp cu perfectiunea absoluta a divinitatii. Probabil ca mituirea este singura si cea mai simpla solutie pentru a trimite orice om, indiferent de faptele sale, in Rai. Este vorba aici de o fortare a portilor cerului prin desacralizarea lor. Conceptia aceasta populara, gresita bineinteles, a influentat poate prea mult gandirea realista a maselor, inradacinandu-se adanc in subconstient. Romanul este acum mituitor prin esenta, facand din spaga un mod de viata, prin alinierea trairii zilnice la standardele gresit impuse de neintelepciunea populara, de aceasta da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Peisajul edenic este intregit in unele tipuri, frecvente mai cu seama in Oltenia nord-vestica, cu schitarea locului unde se afla sufletele, un fel de ulita de sat, dar mai populata, in care domina impunatoare, casa mortilor. Casele mortilor sunt uniforme din punct de vedere arhitectural. La fel ca in viata, rudele si prietenii vin sa vada noua locuinta. Aceasta nu este niciodata agreata: ''Am zinit sa-ti vad casa/Sa vad place-mni-a ori ba./Fara usa si fereastra/A si tare-ntunecoasa./Ca mandra casa-i avut/S-aceia nu ti-o placut/S-ai facut alta de lut./Fara usi fara feresti/Cu nime sa nu graiesti.''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Din cele observate se poate trage o prima concluzie. Folclorul romanesc referitor la viata de dupa moarte este singular prin conceptii si motive. In comparatia facuta intre folclorul romanesc si cel al altor popoare, renumitul folclorist I.C. Chitimia, sustine ca folclorul funerar romanesc, mai specific- bocetele, este dominat de note lirice. La noi se canta durerea celor ramasi, nu a celor disparuti, infatisati ca suparati si reci la suferinta familiei.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In poporul roman se considera ca sufletul unit cu trupul se desparte de acesta prin vointa lui Dumnezeu. Sufletul, la iesirea sa din trup, trece in imparatia fiintelor asemenea lui, adica in imparatia spirituala a ingerilor. Dupa faptele sale, bune sau rele, sufletul se uneste cu ingerii cei buni, in rai, sau cu ingerii cazuti, in iad. Se crede ca ajungerea in rai sau in iad are loc doar dupa 40 de zile, timp in care sufletul ajunge la starea de lumina sau intuneric. Misterul mortii este asadar poarta prin care sufletul, despartindu-se de trup, intra in vesnicie. Ingerii- buni si rai- se vor infatisa inaintea sufletului. Vederea acestora din urma va provoca sufletului o extraordinara tulburare, dar va gasi mangaiere la vederea si protectia ingerilor celor buni. Faptele bune ale omului si constiinta curata sunt de mare ajutor. Sufletul plin de pacate este condus de catre demoni in iad. Hotararea de a trimite un suflet in rai sau iad se ia dupa ce faptele sale sunt puse in cumpana. Daca partea dreapta este mai ridicata decat cea stanga, sufletul este primit in rai, in mijlocul ingerilor. Daca cele doua parti ale cumpenei sunt egale ca si greutate, atunci mila lui Dumnezeu se pune in aplicare si sufletul este izbavit. Acest lucru este valabil si cand cumpana se apleaca spre stanga dar nu cu mult. In fine, daca acea cumpana se apleaca foarte mult in partea stanga, se aplica hotararea cea dreapta, in functie de pacat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Moartea dreptului este opusa mortii pacatosului. Sufletul dreptului, dupa ce s-a despartit de trup, este primit de ingerii care-l pazesc si-l poarta spre taramuri pline de lumina si fericire. In clipa mortii ei au in fata faptele bune: rugaciunile, posturile, lacrimile, iar sufletele au o mare bucurie. Moartea pacatosului, in opozitie cu prima, este cumplita. Moartea pacatosului este tragica, pentru ca, in momentul iesirii sale din trup, este luat de ingerii raului, pe care i-a servit fiind pe pamant si cu care va trebui sa se uneasca pentru o vesnicie. O haita de demoni si de puteri intunecate inconjoara sufletul si-l duc in teritoriul lor.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mediat dupa moarte, sufletul, despartit de trupul sau, locuieste pe pamant inca doua zile si viziteaza impreuna cu ingerii locurile pe unde a facut binele.. El umbla in jurul casei unde a locuit si chiar ramane cateodata langa trupul sau care zace in sicriu. Dupa a treia zi, luand exemplul lui Hristos, care a inviat a treia zi dupa moarte, sufletul se urca la cer. A treia zi se face asadar un parastas pantru cel mort. A treia zi se inmormanteaza mortul, trupul fiind ingrop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t spatiul dintre pamant si cer este impartit de credinta populara in 20 de parti sau tribunale. Sufletul, trecand pe acolo este acuzat de demoni pentru pacatele sale. Fiecare vama corespunde uni anumit grup de pacate. Vamesii, care sunt duhurile rele, acuza sufletul nu numai de pacatele de care el este vinovat, ci si de unele necomi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rdinea in care vamile se succed este urmatoare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Pe calea cerului, mergand spre rasarit, sufletul intalneste intaia vama, unde duhurile rele dupa ce au oprit sufletul insotit de ingerii cei buni, ii infatiseaza faptele sale facute prin cuvant: flecareala, cuvintele obscene, jignirile, luarea in ras, e.t.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A doua vama este aceea a minciunii, in care este acuzata orice minciuna, calcare de juramant, ascunderea pacatelor inaintea duhovnicului, luarea numelui lui Dumnezeu in dese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A treia vama este a calomniei: calomnierea aproapelui, umilirea altuia, vorbirea de rau, batjocura unita cu uitarea propriilor greseli si pac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A patra vama este a lacomiei: obiceiul de a manca in ascuns, betia, uitarea posturilor, inbuibarea, uitarea rugaciunii inainte si dupa me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 A cincea vama este a lenevie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 A sasea vama este a furtului in care sunt acuzate diversele furturi, indiferent de marimea l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7. A saptea vama este cea a zgarceniei si a iubirii de ban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8. A opta vama este a celor care dau bani cu doband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9. A noua vama este a inselatoriei, a judecatii nedrepte, a masurii false si a altor fapte de acest g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0. A zecea vama este a gelozie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1. A unsprezecea vama este vama mandriei si a lipsei de respe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2. Vama maniei este a douasprezece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3. A treisprezecea vama este a razbunari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4. A patrusprezecea vama este a crime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5. A cinsprezecea vama este aceea a magiei: vraji, farmece, chemarea demonil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6. Vama necuratiei este a saisprezecea intalnita de decedat si ea este vama necuratiei in ganduri, in fapte, in viata de zi cu z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7. Vama numarul 17 este vama adulterulu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8. Vama a optsprezecea este vama care condamna incestul si homosexualitatea, tot ceea ce este contrar naturii uma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9. Vama a nouasprezecea este vama ereziilor, a lepadarilor de credinta si a hule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0. Ultima vama strabatuta de suflet este vama cruzimi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recerea tuturor acestor vami are loc a treia zi dupa moarte. Infatisarea inaintea lui Dumnezeu are loc tot in a treia zi, in acest timp rudele si biserica rugand divinitatea sa aiba mila de cel mort si cerand iertarea pacatelor, astfel inlesnindu-se trecerea prin toate aceste douazeci de vami. Dupa prezentarea inaintea lui Dumnezeu, sufletul este purtat prin diferitele locuri in care locuiesc sfintii, pentru a privi frumusetile raiului. Aceasta ''excursie prin paradis'' dureaza sase zile, timp in care sufletul admira si se mira de fericirea oferita de Creator. Mortul nu poate sa nu-si reproseze neglijenta ce a avut-o in viata de pe pamant, dandu-si seama de irosirea vietii in dauna unei fericiri absolute. A noua zi este ziua in care sufletul celui decedat se inchina inaintea lui Dumnezeu pentru a doua oara. Rugaciunile pentru morti din a noua zi au scopul de a convinge divinitatea sa integreze sufletul in numarul celor noua cete de ingeri. Dupa a doua inchinare i se arata sufletului celui mort, a doua sectiune a cerului, iadul. Aici el va vedea suferintele pacatosilor, aude plangerile, gemetele si scrasnetele dintilor. In timplul celor 30 de zile, sufletul viziteaza toate cotloanele infernului si tremura de frica sa nu fie condamnat acolo pentru vecie. In sfarsit, in a patruzecea zi dupa despartirea sa de trup, se urca la Dumnezeu pentru a treia oara pentru a I se inchina. In acel moment, Judecatorul hotaraste locuinta ce i se cuvine sufletului, in functie de faptele sale si de viata sa pamanteasca. In aceasta a patruzecea zi are loc judecata particulara, de aceea rudele se roaga in aceasta zi pentru sufletul celui decedat. Acum se decide starea sufletului pana in ziua Judecatii de Apoi, care este o judecata generala. In a patruzecea zi se oficiaza pe pamant, parastasul, cu scopul de a-l indupleca pe Dumnezeu sa-i ofere raiul, ca loc de odihna, pana la Judecata de Apoi, celui deceda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Dreapta judecata are loc la sfarsitul lumii. Un satean din Sacel descria acest eveniment al venirii lui Isus ''pe scaun cu roate de foc'':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Cand sfarsitu lumii-a f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Vor trambita injeri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Vii cu mortii sa se-adu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i Isus va zice cu mani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cei buni, vinit' cu min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 gustati cerescul bi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Voi meret' cu Satana-n ia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a de el ati ascult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aret' ca vi-i gata patu'.</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Hodiniti-va-n veci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steniti de nebunie!’’</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In credinta populara se crede ca faptele celor de pe pamant ajuta sau ingreuneaza viata celor dragi care au pasit in lumea de dincolo de mormant. Suferinta celor morti este mai usoara, daca pe pamant cei care il iubesc duc o viata placuta lui Dumnezeu. In sens invers, se pune intrebarea, daca iubirea celor care au murit strabate limitele impuse de mormant. Cu ce participa lumea nevazuta la lumea contingenta? Parerile sunt impartite. Gail Kligman afirma ca nu exista comunicare in sens invers, dupa ce studiaza folclorul romanesc din Transilvania. Alti folcloristi sustin contrariul si exemplele au fost date la inceputul capitolului si vor fi detaliate in sectiunea urmatoare, referitoare la comunicarea dintre cele doua lumi. Se crede ca iubirea fiind nemuritoare, strabate si sparge limitele impuse de timp, spatiu si trup. Daca sufletul nu ar iubi vesnic, nu ar mai fi suflet. Rezulta ca asemenea calitati ca si iubirea, vesnice, nu parasesc sufletul celui plecat dintre vii, el iubindu-i cu pasiune nemarginita si luand parte la soarta lor. Dincolo de posibilitate, se crede ca exista o datorie morala, ceruta de imperativul trupului lui Hristos, compus din madulare care trebuie sa se ajute unul pe celalalt. Asadar, sufletul nu poate lipsi in a lua parte activ la la situatia sufletelor ce-i sunt scumpe. Lumea spirituala de dincolo de mormant se bucura de aceia care, la randul lor, se bucura in spirit pe pamant. Pe de alta parte, cand viata viilor este plina de pacate, iar inima impietrita si nepioasa, locuitorii lumii nevazute sunt mahniti, iar rudele moarte plang necredinta celor care pacatuiesc. Viata viitoare este, asadar, continuarea vietii contingente, pentru ca, indiferent de locul in care se desfasoara, pe pamant sau dincolo de el, viata este o dezvoltare a facultatilor si dispozitiilor sufletesti. Caracterul fiecarui suflet trebuie sa aiba o situatie corespunzatoare, de virtute sau de viciu, in viata viitoare. Numarul de situatii fericite de pe pamant, corespunde numarului de stari fericite din viata viitoare. Omul, poarta deci inlauntrul sau, fie imparatia lui Dumnezeu, fie iadul. Pe pamant, asadar, sunt trasaturi sufletesti conforme trasaturilor locuitorilor raiului si iadului. Numarul pacatelor capitale de pe pamant (invidia, mandria, neinfranarea, avaritia, ura, lenevirea, lacomia) corespunde cu numarul starilor din iad. In rai, de asemenea, exista sapte stari, spiritul omului lucrand fie prin partile bune, fie prin cele rele. Credinta populara prezinta o legatura nevazuta si spirituala, precum si comunicarea cu duhurile bun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Prin urmare, sufletele mortilor care au atins perfectiunea in viata de dincolo de moarte, mijlocesc pentru cei vii, in timp ce viii adreseaza rugaciuni lui Dumnezeu si isi indeplinesc datoriile in favoarea sufletelor din iad.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intele ce locuiesc in lumea de dincolo sunt: ingerii buni in rai si spiritele rele in spatiul ce inconjoara pamantul; sufletele sfintilor sunt in rai, iar sufletele imperfecte in iad; sufletele care sunt pierdute pentru totdeauna stau in Gheen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municarea cu lumea de dincolo in folclorul romanes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Comunicarea cu lumea ingeril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entru inceput vom prezenta legatura si comunicarea viilor cu lumea ingerilor. Ingerii sunt creatia prima a lui Dumnezeu. Numarul lor este infinit si resedinta lor este al treilea cer. Ingerii sunt fiinte imateriale, personale, limitate, inzestrate cu spirit, vointa si putere. Activitatea lor consta in aceea de a canta perpetuu lauda lui Dumnezeu, a contempla fata lui Dumnezeu si a-L sluji, respectandu-i vointa. Lumea ingereasca spirituala, ingeri si demoni, lucreaza asupra sufletului si trupului omului, fie la nivelul gandirii, fie prin simturi. Activitatea omului poarta pecetea lumii spirituale negative. Excesiva ingrosare a simturilor omului face imposibila comunicarea cu lumea buna a ingerilor. In sensul celalalt, desavarsirea spirituala clarifica si inlesneste comunicarea cu aceasta lume buna. Pacatele ii indeparteaza pe ingeri, in timp ce curatia morala si faptele bune ii transforma in calauze, pazitori si invatator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Comunicarea cu spiritele raulu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gerii intunericului au fost izgoniti din cer pentru ca au vrut sa fie ca Dumnezeu. Mandria, ambitia, rautatea, acestea sunt trasaturile ce ii disting de ingerii buni. Ei lucreaza impotriva sufletului si trupului uman, intinzand curse oamenilor. Legatura este posibila in baza raporturilor mutuale ce se stabilesc intre sufletul si trupul omului cu acesti ingeri. Pacatosii nepasatori, trufasi, sunt in raport nevazut prin cugetare cu spiritele intunericului, dar cateodata si prin simturi. Spiritele raului lucreaza asupra sufletului omului prin ganduri si insinuari. Succesul lor este limitat de Dumnezeu. Fara permisiunea lui Dumnezeu ei nu pot face rau nici macar animalelor. Pentru a-l amagi pe om, ele iau diverse chipuri, de sfinti, asemanandu-se cu virtuti. Cateodata ele preziceau viitorul, inselandu-i pe oameni si atragandu-i inspre pac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ocuinta acestor spirite rele este vazduhul. Spiritele rele lucreaza in mod nevazut asupra fiintei umane. Viata celui de pe pamant trebuie sa fie o lupta cu gandurile si poftele provocate de aceste spirite negative. Comunicarea cu acesti demoni este ascultarea de poftele dictate de ele. Refuzarea lor inseamna o comunicare de calitate cu ingerii bun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omulus Vulcanescu, din analiza speciala a descantecelor, desprinde 23 de fapturi demonice care sunt invocate, solicitate, blestemate, amenintate etc, pentru rautatile ce le provoaca omenirii: avestita, dansele, iele, solomonari, joimarita, moroi, moroaice, muma padurii, naluca, potca, rusalii, samca, sfinte, sfinti, strigoi, strigoaice, soimane, ursita, zane, zburator, zmeu si zmeoaica. De asemenea, Simeon Florea Marian, consacra cateva pagini analizei fiintelor demonice: strigoilor, pricolicilor, vantoaselor, ielelor si ierarhiilor diavolesti.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Comunicarea viilor cu morti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 folclorul romanesc se crede cu piosenie ca viii pot comunica cu cei morti. Exemplele sunt numeroase. Sfintii viziteaza pamantul si fac minuni, vindeca bolnavii, vorbesc cu cei vii, e.t.c..De asemenea, nu exista numai comunicare intre vii si sfinti, ci si intre cei de pe pamant si cei care au avut suflete pacatoase, imperfecte, care nu au ajuns inca la sfintenie si nu sunt inca primite in rai. In imparatia cerurilor, mai exista insa o categorie de suflete, si anume acelea care nu mai au nici o speranta, sufletele cu totul pierdute. Cu aceste suflete nu exista comunicare, in popor facandu-se analogia cu membrele amputate, care nu mai reprezinta nimic pentru trupul um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 ceea ce priveste comunicarea cu sfintii, aceasta este deosebit de eficienta, deoarece ea este izvorul multor minuni. Oasele sfintilor sunt sfinte, iar sufletele lor mijlocesc inaintea lui Dumnezeu pentru cei vii. Legatura si comunicarea viilor cu sfintii se exprima asadar, din partea acestora, prin rugaciuni adresate lui Dumnezeu pentru cei ce locuiesc inca pamantul, iar din partea pamantenilor prin cinstirea si rugaciunile adresate sfintilor pentru a le cere ocrotirea si sprijinul lor in mantui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In ce priveste aparitia fiintelor spirituale pe pamant, amintim aparitiile ingerilor. Acestia, se crede ca iau initiativa in a cobori pe pamant cu scopul de a vesti oamenilor voia lui Dumnezeu. Sarcinile lor sunt numeroase. Tot ce tine de calauzire, invatatura, slujire, ocrotire, le intra lor in atributiuni.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pusul acestor ingeri, spiritele rele, sunt inamicii viilor. Faptele rele ale omului fac din aceste spirite tovarasi nedespartiti. In fine, o a treia categorie de suflete care isi fac aparitia pe pamant este aceea a sufletelor din iad. La rugaciunile sfintilor, mortii din iad simt o alinare a durerilor. In situatii dificile, mortii sunt intrebati si acestia raspund. Ei dezleaga enigme care omeneste nu se pot rezolva. Martiri sunt izbaviti de la moarte si ucigasi scapa de pedeapsa fiindca mortii recunosc ca nu persoanele in cauza i-au ucis. O intreaga paleta de legende despre mortii care vorbesc si ajuta omenirea conving omul din popor despre eficacitatea comunicarii cu sufletele decedate care cunosc ''mersul lucrurilor'' de dincol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I.Morfologia lumii de dupa moar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Lumea mortilor cuprinde trei nivele: raiul, iadul si purgatoriul, acesta din urma nefacand parte din credinta ortodoxa. Conform mentalitatii populare romanesti, exista trei biserici pe pamant: biserica luptatoare, pentru cei ce se afla in iad, biserica suferitoare, pentru cei din purgatoriu si biserica triumfatoare, pentru cei din rai.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a romani, raiul este vazut ca o gradina minunata, plina de flori si de ingeri; raiul ofera fericirea si tihna eterna. Este necesara o comparatie cu gradina materna, care ofera securitate si hrana, pentru a intelege raiul. Raiul este populat de cei care nu au pacatuit sau, cel putin, nu au facut pacate grele. Direct in rai merg copiii sub sapte ani, calugaritele si cei care mor intre Pasti si Rusalii, acestia profitand de faptul ca portile raiului sunt deschise cu ocazia invierii lui Hristos si a urcarii Sale la Ceruri. Copiii sub sapte ani ajung in rai deoarece sunt ingeri puri. Cei care nu merg in rai, dar care au dus o viata crestineasca, sunt ajutati corespunzator de rudele in viata si vor fi in cele din urma admisi din purgatoriu in rai. La randul lor, locuitorii raiului se roaga ca Dumnezeu sa-i ierte pe cei care nu se afla acolo si sa le grabeasca ispasirea din purgatoriu. Pacatosii merg in iad sau in purgatoriu, in functie de felul de viata pe care l-au dus. In iad ajung cei fara de Dumnezeu. Iadul este antiteza raiului, caracterizat de foc si suferinta vesnica. Diavolii ii inteapa continuu pe colocatarii umani cu furci ascutite. Pedepsele pentru ofensele aduse lui Dumnezeu pe Pamant sunt severe. Unele pacate nu pot fi niciodata absolvite, iar blestemul este soarta celor care le-au comis. Aceste pacate grele includ prostitutia, homosexualitatea, furtul neinapoiat, crima, sinuciderea, vrajitoria. Cei nebotezati sunt doar victime nefericite ale neglijentei parintilor, ei scapand din purgatoriu daca cei in viata isi indeplinesc toate obligati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Credinta populara a maramuresenilor cu privire la rai si iad este evidentiata de cateva legende culese de Pamfil si Maria Biltiu. Una dintre ele face o descriere succinta a lumii de dincolo. In ceia lume, Dumnezeu are lacasuri pentru fiecare, in functie de faptele de pe pamant. ''Cand intri, treci printr-un tunel intunecat si lung. Acolo in tunel, de-o parte-s garsonere si acolo-s numai draci. Atata beu si joaca si horesc.'' Ierarhizarea acelor locuri este urmatoarea: in cele mai urate locuri, impreuna cu dracii, stau cei ce au facut fapte rele pe pamant. Cei ce au facut fapte bune isi au locuinta intr-un loc cu iarba verde, ''camp fain'', unde se vad curti mandre. La intrebarea cine salasluieste in acele locuri unde sunt focuri nestinse raspunsul este urmatorul: ''Acolo-s toti huc, care au fost curvari, care au fost betivi. Aceia joaca tot in intuneric, ei si cu dracii, iar aici stau cu injerii pazitori. Acolo dincolo-i asa cum zicea unul: ,,Be, maicuta insatoasa,/Be sangele meu din oasa.''&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Nu exista un consens cu privire la felul cum poti scapa din iad. Unii sustin ca este imposibil, altii sustin ca cei care sunt in purgatoriu( hotii si pacatosii care au marturisit greselile ce le-au facut si si-au corectat comportamentul deviant din timpul vietii ) au sanse de scapare din infern. Maica Domnului, cateodata, mai face calatorii in iad si scoate de acolo suflete. Insotita de ingerii lui Mihail si Gavril, ea descinde in iad sa vada '' ce mai e pe acolo''. Intensitatea limbilor de foc din iad este invers proportionala cu pacatele savarsite. De cele mai putin usturatoare flacari au parte cei ce au furat din biserici si din casele oamenilor. Curvarii si ''preotesele care se vopsesc, se pudaresc si care sunt pline de rautati'' au parte de dureri cumplite. Culmea terorii este destinata femeilor care au avortat: serpi si balauri neadormiti le sug necontenit sanii, in timp ce flacarile se incolacesc in tandem cu infricosatoarele reptil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Interesant este de observat ca intensitatea durerii din puragatoriu este identica cu cea din iad. Sufletele trebuie curatite. Doar vederea fecioarei Maria alina durerea celor de acolo. Cineva poate fi iertat din purgatoriu, la indeplinirea pedepsei. Aceasta se intampla dupa ce sufletul trece prin vamile pe care le intalneste dupa ce paraseste corpul ce se odihneste in groapa. Fiecarui vames i se raspunde la niste intrebari, iar pentru a castiga bunavointa vamesilor, viii aseaza monezi in sicriul celui mort. Dupa ce trece de acele vami, sufletul ajunge la o bifurcatie: drumul care duce in dreapta este calea cu flori ce duce spre rai, iar cel din stanga este calea cu spini ce duce in iad. Se crede ca evreii stau in purgatoriu, deoarece ei nu sunt botezati.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In folclorul romanesc, universul mortilor mai este vazut si ca o entitate distincta, legata de lumea viilor, dar fiind esentialmente o inversiune a acesteia. Distinctia dintre modelele binare si cele tripartite nu pare a fi o problematica pentru cei care le traiesc si care gandesc in cadrul lor. In ambele versiuni, relatiile dintre lumea de aici si de dincolo, dintre morti si vii, sunt dinamic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 ceia lume, se confirma ordonarea ierarhica a relatiilor. Aceasta inseamna ca o vaduva se alatura familiei sotului ei, si nu familiei parintesti, pe care a parasit-o cand s-a cununat. O fata aflata doar la varsta maritisului, dar nemaritata, in lumea de dincolo, va sta alaturi de familia parinteasca. Relatiile sociale stabilesc o continuitate a relatiilor dintre vii si mort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Ceea ce difera semnificativ in lumea mortilor este mediul natural si stilul de viata pe care aceasta il promoveaza. Lumea mortilor reprezinta principala inversiune simbolica a lumii celor vii. Moartea neaga viata si lumea este privata de constructele culturale familiare, binefacerile si elementele culturale fundamentale disparand. Urmatoarele versuri semnaleaza ca in lumea mortilor: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ici ara nici car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ici nu-l sufla vant de var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ici ii pat de sa culc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a pe lutu usc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ici ii scaun da sazu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a pa glie si lu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ici ii foc nici ii lumnin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ici nu fa nime de ci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ealalta lume este tot ceea ce nu este lumea viilor. Timpul si spatiul raman continuitati naturale, neordonate de gandirea umana. Lumea aceasta si cealalta pot fi comparate in termenii contrastelor spatiale si temporale care structureaza cultural organizarea sociala a celor vii. Daca in lumea celor vii avem de-a face cu o progresiune temporala, cu un ciclu de viata, iar productia si reproductia sociala are loc sub soare, intr-un sat, oras sau alta comunitate sociala, in lumea de dincolo, timpul nu e prezent, iar daca este, el este unul etern, fara final. Starea generala este de liniste spirituala. Spatiul este in pamant, in cimitir, in groapa, in sicriu pentru trup, in cer, dincolo de soare, pentru suflet. In lumea mortilor exista mai mult stagnare decat miscare si crestere. In lumea de dincolo nimic nu se mai schimba, nimeni nu imbatraneste. Spatiul mortilor este necunoscut celor vii. Viii insotesc mortul doar pana la intrarea in aceasta dimensiune necunoscuta. In aceel loc ei depun corpul in pamant. Degradarea fizica a corpului trebuie sa se petreaca in mod firesc; incinerarea aduce cu ea si arderea sufletului, de aceea este respinsa in credinta populara romaneasca. Ea anuleaza posibilitatea nemuriri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ncluzi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nstienti fiind ca intr-o lucrare de asemenea dimensiuni nu se poate aduce o abordare exhaustiva a vietii de dupa moarte in folclorul romanesc comparativ cu credintele orientale, ne-am limitat la delimitarea elementelor comune, a celor fundamental opuse si a celor ce prezinta un nivel ridicat de spectaculozitate prin originalitatea l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Paradisul egiptean se afla la o extrema apropiere de Pamant, ne transmite prima perspectiva, a vechilor egipteni, tinand cont de clasificare lui Mircea Eliade, prezentata in introducere. Piramidele reprezentau scarile pentru ascensiunea la cer a regelui, care detinea ''monopolul'' asupra lumii de dincolo de mormant. In calatoria spre cer, motiv intalnit aproape in toate credintele, inclusiv in cea romaneasca, mortul are nevoie de rezerve importante de hrana, pentru el si pentru calauza sa. Prima asemanare cu folclorul romanesc este din acest punct de vedere. Arnold Van Gennep, dupa cum am vazut, a regasit acest motiv si la indieni, intarindu-ne convingerea ca avem de-a face cu o tema frecvent intalnita in credintele populare ale diverselor popoare. Saracii se pot bucura si ei de o existenta post-mortem, odata cu intrarea in perioada Imperiului de Mijloc. Campul Trestiilor, in care acestia isi cultiva bucata de pamant nu ne trimite deloc la folclorul romanilor. In paradisul nostru, nu se ara, nu se lucreaza, este doar odihna si tihna eterna, ne-a convins Gail Kligman si culegerile de texte din zona Maramuresului. O apropiere interesanta s-a putut face intre ascensiunea faraonului, sub forma de pasare, si celebra ''pasare a sufletului'' intalnita in folclorul funerar romanesc. Celelate simboluri cu care este incarcata fiinta cosmica a faraonului sunt greu accesibile, o comparatie cu folclorul nostru fiind aproape imposibila. Tema incercarilor, a capcanelor, a piedicilor, frecventa in basmele romanesti, nu lipseste nici la egipteni. Cele douazeci de vami din credinta poporului nostru au acelasi rol, de a opri inaltarea sufletului spre Cer. Solutiile nu lipsesc nici in perspectiva romaneasca, nici in cea egipteana. Oricand o catastrofa se poate intampla, dar Cartea celor doua cai la orientali si Cantecul cel mare la romani, pot fi de un real folos in materie de calauzire. Banii de pe pieptul mortului, destinati pentru mita, obicei frecvent la noi, sunt singurul mijloc pentru a scapa de acuzele vamesilor. In finalul comparatiei cu folclorul egiptean am amintit motivul cantaririi sufletului si faimoasa confesiune negativa a pacatelor, intalnita si la romani, e drept, intr-o forma mult mai blanda.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aiul sumerian ne-a uimit prin asemanarea izbitoare cu a aceluia prezent in credinta noastra. Aceeasi convietuire plina de pace intre miel si lup, intre leu si caprioare. ''Apa vietii'' si ''hrana vietii'' din basmele cu feti- frumosi este intalnita si aici. Opozitia sumerian- romanesc se gaseste in alte domenii. ''Nimeni nu poate iesi din infern'' nu este afirmatia agreata de credinta populara din regiunea carpatilor. Perspectiva folclorica de la noi, cu un accent puternic optimist, referitoare la salvarea viitoare este in mod radical diferita de pesimismul sumerian. Dorinta de cucerire a imortalitatii este supusa esecului. Sarpele, cel care i-a furat si cuplului primordial vesnicia, a pecetluit conditia dramatica a fiintei umane de a fi incapabila de a trai eter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xista totusi si la sumerieni o solutie de a scapa din iad: substitutul. O oarecare fiinta, condamnata de zei, va suferi chinurile infernului, in locul alteia. La romani Cantecul bradului sugereaza existenta si in credinta romaneasca a jertfei inlocuitoare. Bradul este ucis pentru a reda viata celui deced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La indieni, lacasul mortilor se afla sub pamant. Motivul strigoilor, prezent sub diferite forme in folclorul nostru, este comun la indieni. Frica de o eventuala reintoarcere a celui decedat, ce ar constitui o primejdie foarte mare pentru comunitate, ii determina pe indieni sa presare, pe ultimul drum, mancare, pentru ca, la o eventuala reintoarcere, spiritul sa aiba hrana, pentru a nu face un rau si mai mare. Hindusii cred intr-o intoarcere a sufletului, dupa moartea trupului, in diferite ‘’pantece’’, depinzand de felul de viata pe care l-ai avut inainte. Oricum, in noul stadiu, duci cu tine karma, adica , actiunile trecute si efectele lor. In functie de aceste datorii se face reintoarcerea in existenta. Formele crestine ale reincarnarii sustin ideea ca cei care il accepta pe Hristos merg in cer, iar cei care il refuza intra in ciclul vietii din nou prin reincarnare. Cel mai interesant aspect din credinta hindusa este karma. Sufletul duce cu sine in noua viata actiunile si efectele faptelor sale. Afirmatia aceasta se regaseste in credinta populara romaneasca fiind aplicata contextului invierii din morti.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redinta romaneasca in inviere a luat nastere si are ca model invierea din morti a lui Iisus Hristos. Iisus de dupa inviere a fost acelasi cu Iisus de dinaintea invierii. Exista o continuare istorica intre trupul uman prezent si trupul pe care il vor avea oamenii dupa inviere. Exista o identitate intre caracteristicile personale identificabile. La invierea viitoare, se crede ca se va pastra individualitatea fiecarui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otivele comune cu ale folclorului chinez, dupa cum am vazut, sunt putine: poarta cerului, imparatul suprem, mijlocirea preotului, intalnit la noi sub forma mijlocirii sfintilor. Fiinta ce ascede la ceruri este descrisa hiperbolic, ca in basmele romanesti. Calatoria spre lumea de dincolo se face calare, cu ajutorul unui dragon zburator sau cocor alb. Nemurirea este destinata celor ce tin o dieta severa, celor ce se ''hranesc cu a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deile evreiesti referitoare la viata de dincolo se deosebesc radical de ale noastre, ca si cele sumeriene. Interesant este de amintit ca in cultura populara iudaica nu se poate vorbi de comunicare cu cei decedati, aceasta fiind interzisa cu desavarsire. Moartea nu trebuie privita cu tristete, ci cu bucurie, fiindca este o eliberare. Ei au siguranta nemuririi in baza caracterului atotputernic al lui Dumnezeu, YAHVE. Invierea pentru evrei trebuie sa inceapa inca de pe pamant in sufletul si caracterul l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alatoria spre cer a tibetanilor dureaza 49 de zile, cu noua mai putin decat in credinta populara romaneasca. Motivul oglinzii care reflecta faptele facute pe pamant este identic cu cel din folclorul din Romania. Diferenta majora, in comparatia noastra, a reprezentat-o incapacitatea mortilor de a comunica intre ei, lucru care este posibil in viata de dupa moarte din perspectiva romaneasca. Solutia tibetana era detasarea de familie inca de pe pam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sia Centrala aduce nou in studiul nostru tema intalnirii cu Sinele in viata de dincolo. Intalnirea nu va fi cu faptele savarsite, ci cu Sinele in ipostaza feminina, arhetipal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in cele prezentate, rezulta cu destula claritate, ca in folclorul romanesc se oglindesc motive, teme si mituri stravechi, arhaice, de esenta pagana. Preotul satului recunoaste acest lucru. Pe langa toate aceste asemanari insa, folclorul romanesc aduce elemente de o originalitate extraordinara, indice al creativitatii si inteligentei ce caracterizeaza poporul roman. Nu este necesara o reluare a tuturor acelor subiecte, dar putem aminti in acest sens doar cateva idei ''picante''. De o savoare nemaiintalnita este credinta in comunicarea viilor cu mortii si a mortilor intre ei. Amintim aici ferestrele ce se fac in sicriele mortilor din Bucovina si Muntenia, pentru a facilita auzirea de catre raposat a ultimelor sfaturi si pentru a usura patrunderea broastei care ciupeste mortul de nas, act ce declanseaza putrezirea. Daca la evrei era interzis bocitul, la noi este evitat excesul in plans, pentru a nu se ineca sufletul celui decedat, in lacrimi. Am constatat, de asemenea, o oscilare continua intre doua sau mai multe credinte. Pe de o parte, este interzis dansul in perioada de doliu, pe de alta, nu lipsesc in unele regiuni jocurile de priveghi, la care se canta, se joaca si se danseaza. Comunicarea intre vii si morti este considerata posibila, in baza iubirii nemuritoare, care strabate si sparge orce bariera impusa de trup, timp si spatiu, iar pe de alta parte este catalogata ca si imposibila, singurul lucru care il mai pot realiza viii fiind indeplinirea tuturor datoriilor fata de sufletul celui deced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 ultimul capitol am realizat o sinteza a parerilor populare romanesti referitoare la structura lumii de dincolo. Imaginea raiului, asa cum am vazut, este impresionanta prin desacralizarea la care este supusa. Paradisul nu se deosebeste prea mult de un varf de munte pe care se intalnesc tinerii pentru o petrecere. Prelungirea vietii de pe pamant, cu tot ce tine de ea, este o caracteristica a raiului romanesc. Nu vom face acum o recapitulare a acestui capitol, respectiv a tuturor amanuntelor legate de rai si iad, ci, vom aminti inca o data ca perspectiva folclorica romaneasca asupra vietii de dupa moarte sta sub semnul optimismului. Cumpana de la judecata, chiar daca se va apleca spre stanga, latura malefica, izbavirea este posibila datorita sfintilor, pomenelor si parastasurilor, deci datorita grijei celor in viata, care mijlocesc inaintea lui Dumnezeu pentru sufletul celui deceda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 final, ultima concluzie pe care o putem trage este ca folclorul romanesc este distinctiv, original si savuros prin dominatia notelor lirice, desacralizarea lumii de dincolo si perspectiva optimista.</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6:02:00Z</dcterms:created>
  <dc:creator>Comp</dc:creator>
  <dc:description/>
  <dc:language>en-US</dc:language>
  <cp:lastModifiedBy>Comp</cp:lastModifiedBy>
  <dcterms:modified xsi:type="dcterms:W3CDTF">2002-02-19T16:03:00Z</dcterms:modified>
  <cp:revision>2</cp:revision>
  <dc:subject/>
  <dc:title>Oameni din cele mai vechi timpuri, din diverse continente, tari si traditii, au aflat raspunsuri la intrebari ce si le-au ridi</dc:title>
</cp:coreProperties>
</file>