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Tipuri   de   plante</w:t>
      </w:r>
    </w:p>
    <w:p>
      <w:pPr>
        <w:pStyle w:val="Heading"/>
        <w:rPr>
          <w:sz w:val="32"/>
        </w:rPr>
      </w:pPr>
      <w:r>
        <w:rPr>
          <w:sz w:val="32"/>
        </w:rPr>
      </w:r>
    </w:p>
    <w:p>
      <w:pPr>
        <w:pStyle w:val="Heading"/>
        <w:jc w:val="both"/>
        <w:rPr>
          <w:u w:val="none"/>
        </w:rPr>
      </w:pPr>
      <w:r>
        <w:rPr>
          <w:u w:val="none"/>
        </w:rPr>
        <w:tab/>
        <w:t>1)  Angiospermele  sunt  plantele  cele  mai  evoluate  si  cele  mai   raspandite  de  pe  suprafata  Pamantului.  Ele  sunt  variate  si  au   o  alcatuire  completa   care  le   ajuta  sa  se  acomodeze  in  diverse  conditii  de  viata.  In  general  ele  sunt   cunoscute  dupa  faptul   ca   au   semintele  inchise  in  fruct.  Ele  se  inpart   in   doua   categorii:</w:t>
      </w:r>
    </w:p>
    <w:p>
      <w:pPr>
        <w:pStyle w:val="Heading"/>
        <w:jc w:val="both"/>
        <w:rPr/>
      </w:pPr>
      <w:r>
        <mc:AlternateContent>
          <mc:Choice Requires="wps">
            <w:drawing>
              <wp:anchor behindDoc="0" distT="0" distB="0" distL="114935" distR="114935" simplePos="0" locked="0" layoutInCell="0" allowOverlap="1" relativeHeight="2">
                <wp:simplePos x="0" y="0"/>
                <wp:positionH relativeFrom="column">
                  <wp:posOffset>1051560</wp:posOffset>
                </wp:positionH>
                <wp:positionV relativeFrom="paragraph">
                  <wp:posOffset>123190</wp:posOffset>
                </wp:positionV>
                <wp:extent cx="274320" cy="0"/>
                <wp:effectExtent l="635"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7pt" to="104.3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51560</wp:posOffset>
                </wp:positionH>
                <wp:positionV relativeFrom="paragraph">
                  <wp:posOffset>123190</wp:posOffset>
                </wp:positionV>
                <wp:extent cx="365760" cy="365760"/>
                <wp:effectExtent l="3810" t="3810" r="3810" b="3810"/>
                <wp:wrapNone/>
                <wp:docPr id="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7pt" to="111.5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25880</wp:posOffset>
                </wp:positionH>
                <wp:positionV relativeFrom="paragraph">
                  <wp:posOffset>1231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104.4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12319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7pt" to="111.55pt,9.7pt" stroked="t" o:allowincell="f" style="position:absolute">
                <v:stroke color="black" weight="9360" joinstyle="miter" endcap="flat"/>
                <v:fill o:detectmouseclick="t" on="false"/>
                <w10:wrap type="none"/>
              </v:line>
            </w:pict>
          </mc:Fallback>
        </mc:AlternateContent>
      </w:r>
      <w:r>
        <w:rPr/>
        <w:t>Angiosperme</w:t>
      </w:r>
      <w:r>
        <w:rPr>
          <w:u w:val="none"/>
        </w:rPr>
        <w:t xml:space="preserve">            </w:t>
      </w:r>
      <w:r>
        <w:rPr/>
        <w:t>dicotiledonate</w:t>
      </w:r>
      <w:r>
        <w:rPr>
          <w:u w:val="none"/>
        </w:rPr>
        <w:t xml:space="preserve">  adica  sunt  plante  care  au   samanta</w:t>
      </w:r>
    </w:p>
    <w:p>
      <w:pPr>
        <w:pStyle w:val="Heading"/>
        <w:jc w:val="both"/>
        <w:rPr>
          <w:u w:val="none"/>
        </w:rPr>
      </w:pPr>
      <w:r>
        <w:rPr>
          <w:u w:val="none"/>
        </w:rPr>
        <w:t xml:space="preserve">                                                          </w:t>
      </w:r>
      <w:r>
        <w:rPr>
          <w:u w:val="none"/>
        </w:rPr>
        <w:t>doua  cotiledoane;</w:t>
      </w:r>
    </w:p>
    <w:p>
      <w:pPr>
        <w:pStyle w:val="Heading"/>
        <w:jc w:val="both"/>
        <w:rPr/>
      </w:pPr>
      <w:r>
        <w:rPr>
          <w:u w:val="none"/>
        </w:rPr>
        <w:t xml:space="preserve">                                 </w:t>
      </w:r>
      <w:r>
        <w:rPr/>
        <w:t>monocotiledonate</w:t>
      </w:r>
      <w:r>
        <w:rPr>
          <w:u w:val="none"/>
        </w:rPr>
        <w:t xml:space="preserve">   adica   sunt   plantele  care  au </w:t>
      </w:r>
    </w:p>
    <w:p>
      <w:pPr>
        <w:pStyle w:val="Heading"/>
        <w:jc w:val="both"/>
        <w:rPr>
          <w:u w:val="none"/>
        </w:rPr>
      </w:pPr>
      <w:r>
        <w:rPr>
          <w:u w:val="none"/>
        </w:rPr>
        <w:t xml:space="preserve">                                                                </w:t>
      </w:r>
      <w:r>
        <w:rPr>
          <w:u w:val="none"/>
        </w:rPr>
        <w:t>samanta   un   singur  cotiledon;</w:t>
      </w:r>
    </w:p>
    <w:p>
      <w:pPr>
        <w:pStyle w:val="Heading"/>
        <w:jc w:val="both"/>
        <w:rPr>
          <w:u w:val="none"/>
        </w:rPr>
      </w:pPr>
      <w:r>
        <w:rPr>
          <w:u w:val="none"/>
        </w:rPr>
      </w:r>
    </w:p>
    <w:p>
      <w:pPr>
        <w:pStyle w:val="Heading"/>
        <w:jc w:val="both"/>
        <w:rPr/>
      </w:pPr>
      <w:r>
        <w:rPr>
          <w:u w:val="none"/>
        </w:rPr>
        <w:tab/>
        <w:t xml:space="preserve">2)  </w:t>
      </w:r>
      <w:r>
        <w:rPr/>
        <w:t>Gimnosperme</w:t>
      </w:r>
      <w:r>
        <w:rPr>
          <w:u w:val="none"/>
        </w:rPr>
        <w:t>.  Cu  mai  bine  de  220  milioane  ani  in  urma,  flora  terestra  era  dominata  de  aceste  plante   cu   flori  primitive.  Coniferele  cresc  cel  mai  bine  in  regiuni  inalte  de  deal   si  de  munte.</w:t>
      </w:r>
    </w:p>
    <w:p>
      <w:pPr>
        <w:pStyle w:val="Heading"/>
        <w:jc w:val="both"/>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3335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125.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33350</wp:posOffset>
                </wp:positionV>
                <wp:extent cx="457200" cy="182880"/>
                <wp:effectExtent l="1905" t="4445" r="1905" b="4445"/>
                <wp:wrapNone/>
                <wp:docPr id="6"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125.95pt,24.85pt" stroked="t" o:allowincell="f" style="position:absolute">
                <v:stroke color="black" weight="9360" joinstyle="miter" endcap="flat"/>
                <v:fill o:detectmouseclick="t" on="false"/>
                <w10:wrap type="none"/>
              </v:line>
            </w:pict>
          </mc:Fallback>
        </mc:AlternateContent>
      </w:r>
      <w:r>
        <w:rPr/>
        <w:t xml:space="preserve">Gimnosperme </w:t>
      </w:r>
      <w:r>
        <w:rPr>
          <w:u w:val="none"/>
        </w:rPr>
        <w:t xml:space="preserve">              Cu  frunze  care  cad;                                       </w:t>
      </w:r>
    </w:p>
    <w:p>
      <w:pPr>
        <w:pStyle w:val="Subtitle"/>
        <w:rPr/>
      </w:pPr>
      <w:r>
        <w:rPr/>
        <w:t xml:space="preserve">                                     </w:t>
      </w:r>
      <w:r>
        <w:rPr/>
        <w:t xml:space="preserve">Cu  frunze  care  nu  cad </w:t>
      </w:r>
    </w:p>
    <w:p>
      <w:pPr>
        <w:pStyle w:val="Normal"/>
        <w:ind w:firstLine="720"/>
        <w:jc w:val="both"/>
        <w:rPr>
          <w:i/>
          <w:i/>
          <w:sz w:val="28"/>
        </w:rPr>
      </w:pPr>
      <w:r>
        <w:rPr>
          <w:i/>
          <w:sz w:val="28"/>
        </w:rPr>
      </w:r>
    </w:p>
    <w:p>
      <w:pPr>
        <w:pStyle w:val="Normal"/>
        <w:ind w:firstLine="720"/>
        <w:jc w:val="both"/>
        <w:rPr/>
      </w:pPr>
      <w:r>
        <w:rPr>
          <w:i/>
          <w:sz w:val="28"/>
        </w:rPr>
        <w:t xml:space="preserve">3)  </w:t>
      </w:r>
      <w:r>
        <w:rPr>
          <w:i/>
          <w:sz w:val="28"/>
          <w:u w:val="single"/>
        </w:rPr>
        <w:t>Plantele</w:t>
      </w:r>
      <w:r>
        <w:rPr>
          <w:sz w:val="28"/>
          <w:u w:val="single"/>
        </w:rPr>
        <w:t xml:space="preserve">  </w:t>
      </w:r>
      <w:r>
        <w:rPr>
          <w:i/>
          <w:sz w:val="28"/>
          <w:u w:val="single"/>
        </w:rPr>
        <w:t>carnivore</w:t>
      </w:r>
      <w:r>
        <w:rPr>
          <w:i/>
          <w:sz w:val="28"/>
        </w:rPr>
        <w:t xml:space="preserve">   sunt  miracole  ale   naturii.  Traiesc  in  locuri  unde  solul  este  sarac  in   substante  nutritive,  fiind   nevoie  sa  supravietuiasca   printr-o   strategie   unica   in  lumea  plantelor:  captereaza  animale  vii  pe  care  le  “consuma”.  Sunt  grupate  in  6  familii,  care  cuprind   450  de  specii,  putand  fi  gasite  in  toate  partile  lumii.</w:t>
      </w:r>
    </w:p>
    <w:p>
      <w:pPr>
        <w:pStyle w:val="Normal"/>
        <w:numPr>
          <w:ilvl w:val="0"/>
          <w:numId w:val="2"/>
        </w:numPr>
        <w:tabs>
          <w:tab w:val="clear" w:pos="720"/>
          <w:tab w:val="left" w:pos="135" w:leader="none"/>
          <w:tab w:val="left" w:pos="1305" w:leader="none"/>
        </w:tabs>
        <w:ind w:left="1080" w:hanging="360"/>
        <w:jc w:val="both"/>
        <w:rPr>
          <w:i/>
          <w:i/>
          <w:sz w:val="28"/>
          <w:u w:val="single"/>
        </w:rPr>
      </w:pPr>
      <w:r>
        <w:rPr>
          <w:i/>
          <w:sz w:val="28"/>
        </w:rPr>
        <w:t>Unul  din   reprezentantii   genului   Nepenthes   are  un  ulcior  atat   de  mare,  incat  chiar  si   un   sobolan   sau   o   pasarea  ar  incapea  in  el.</w:t>
      </w:r>
    </w:p>
    <w:p>
      <w:pPr>
        <w:pStyle w:val="Normal"/>
        <w:numPr>
          <w:ilvl w:val="0"/>
          <w:numId w:val="2"/>
        </w:numPr>
        <w:tabs>
          <w:tab w:val="clear" w:pos="720"/>
          <w:tab w:val="left" w:pos="135" w:leader="none"/>
          <w:tab w:val="left" w:pos="1305" w:leader="none"/>
        </w:tabs>
        <w:ind w:left="1080" w:hanging="360"/>
        <w:jc w:val="both"/>
        <w:rPr>
          <w:i/>
          <w:i/>
          <w:sz w:val="28"/>
          <w:u w:val="single"/>
        </w:rPr>
      </w:pPr>
      <w:r>
        <w:rPr>
          <w:i/>
          <w:sz w:val="28"/>
        </w:rPr>
        <w:t>Multe  plante  carnivore   poseda  o  capcana  cu   arc,  actionata  de  o  excitatie  electrica  produsa   in  planta.</w:t>
      </w:r>
    </w:p>
    <w:p>
      <w:pPr>
        <w:pStyle w:val="Normal"/>
        <w:numPr>
          <w:ilvl w:val="0"/>
          <w:numId w:val="2"/>
        </w:numPr>
        <w:tabs>
          <w:tab w:val="clear" w:pos="720"/>
          <w:tab w:val="left" w:pos="135" w:leader="none"/>
          <w:tab w:val="left" w:pos="1305" w:leader="none"/>
        </w:tabs>
        <w:ind w:left="1080" w:hanging="360"/>
        <w:jc w:val="both"/>
        <w:rPr>
          <w:i/>
          <w:i/>
          <w:sz w:val="28"/>
          <w:u w:val="single"/>
        </w:rPr>
      </w:pPr>
      <w:r>
        <w:rPr>
          <w:i/>
          <w:sz w:val="28"/>
        </w:rPr>
        <w:t>Ulciorul  lui   Sarracenia   in  forma  de   trompeta   poate   avea  un  metru  lungime.</w:t>
      </w:r>
    </w:p>
    <w:p>
      <w:pPr>
        <w:pStyle w:val="Normal"/>
        <w:tabs>
          <w:tab w:val="clear" w:pos="720"/>
          <w:tab w:val="left" w:pos="1305" w:leader="none"/>
        </w:tabs>
        <w:ind w:left="720" w:hanging="0"/>
        <w:jc w:val="both"/>
        <w:rPr>
          <w:i/>
          <w:i/>
          <w:sz w:val="28"/>
          <w:u w:val="single"/>
        </w:rPr>
      </w:pPr>
      <w:r>
        <w:rPr>
          <w:i/>
          <w:sz w:val="28"/>
          <w:u w:val="single"/>
        </w:rPr>
      </w:r>
    </w:p>
    <w:p>
      <w:pPr>
        <w:pStyle w:val="Subtitle"/>
        <w:ind w:firstLine="720"/>
        <w:rPr/>
      </w:pPr>
      <w:r>
        <w:rPr/>
        <w:t xml:space="preserve">4) </w:t>
      </w:r>
      <w:r>
        <w:rPr>
          <w:u w:val="single"/>
        </w:rPr>
        <w:t>Ciupercile.</w:t>
      </w:r>
      <w:r>
        <w:rPr/>
        <w:t xml:space="preserve"> Deoarece   din   ciuperci   lipseste   clorofila,   substanta   care   ajuta   plantele   verzi   sa-si   produca   singure   hrana   folosind   energia   luminii   solare,   ele   nu   se   pot   hrani   singure.   Se   hranesc   cu   resturi   de   materie   aflate   in   descompunere   sau   traiesc   pe   seama   altor   organisme   vii.</w:t>
      </w:r>
    </w:p>
    <w:p>
      <w:pPr>
        <w:pStyle w:val="Subtitle"/>
        <w:rPr/>
      </w:pPr>
      <w:r>
        <w:rPr/>
        <w:tab/>
        <w:t>Unele   ciuperci   au   marime   microscopica,   altele   sunt   mari   si   aratoase.   Trufa   este   o   ciuperca   comestibila   folosita   in   gatit   si   constituie   o   delicatesa   in   multe   parti   ale   lumii.   Aspectul   exterior   al   diferitelor   specii   de   ciperci   este   foarte   divers,      de   la   ciupercile   mari   pana   la   mucegaiul   de   paine   veche.</w:t>
      </w:r>
    </w:p>
    <w:p>
      <w:pPr>
        <w:pStyle w:val="Subtitle"/>
        <w:rPr/>
      </w:pPr>
      <w:r>
        <w:rPr/>
        <w:tab/>
        <w:t>Ciupercile   reprezinta   o   grupa   deosebit   de   importanta   a   plantelor   fiind   ca   pot   provoca   multe   boli   atat   la   plante   cat   si   la   animale.   Cu   ajutorul   lor   insa   se   pot   vindeca   si   multe   boli.   Unul   dintre   cele   mai   cunoscute   antibiotice,  penicilina,   se   obtine   din   ciuperci.</w:t>
      </w:r>
    </w:p>
    <w:p>
      <w:pPr>
        <w:pStyle w:val="Subtitle"/>
        <w:rPr/>
      </w:pPr>
      <w:r>
        <w:rPr/>
        <w:tab/>
        <w:t xml:space="preserve">Cei   mai   multi   fungi   se   inmultesc   producand   celule   mici   numite   spori   care  sunt   purtati   usor   de   vant   pe   cand   altii   se   reproduc   cu   ajutorul   hifelor   care   se  unesc   pentru   a   schimba   materialul   genetic.   In   conditii   prielnice   se   produc   corpuri   roditoare   care   la   randul   lor   elibereaza   spori.                      </w:t>
      </w:r>
    </w:p>
    <w:p>
      <w:pPr>
        <w:pStyle w:val="TextBody"/>
        <w:rPr>
          <w:i/>
          <w:i/>
        </w:rPr>
      </w:pPr>
      <w:r>
        <w:rPr>
          <w:i/>
        </w:rPr>
        <w:t>Algele   sunt   plante   acvatice   sau   semiacvatice  simple   care   se  gasesc   in  multe   lacuri,   paraie   si   oceane,   sau   in   conditii   umede   pe   uscat.  Impreuna cu  animalele   mici   ele   formeaza   planctonul   oceanelor   si   sunt   sursa   primara   de   hrana   a   pestilor.   Unele   sunt   celule  simple   avand   diametrul   de  aproximativ   0,01mm,   altele   sunt   mari   si   complexe:   unele   alge  marine   pot   atinge  o  lungime   de   100m.</w:t>
      </w:r>
    </w:p>
    <w:p>
      <w:pPr>
        <w:pStyle w:val="TextBody"/>
        <w:rPr>
          <w:i/>
          <w:i/>
        </w:rPr>
      </w:pPr>
      <w:r>
        <w:rPr>
          <w:i/>
        </w:rPr>
      </w:r>
    </w:p>
    <w:p>
      <w:pPr>
        <w:pStyle w:val="Normal"/>
        <w:jc w:val="both"/>
        <w:rPr/>
      </w:pPr>
      <w:r>
        <w:rPr>
          <w:i/>
          <w:sz w:val="28"/>
        </w:rPr>
        <w:tab/>
        <w:t xml:space="preserve">5)  </w:t>
      </w:r>
      <w:r>
        <w:rPr>
          <w:i/>
          <w:sz w:val="28"/>
          <w:u w:val="single"/>
        </w:rPr>
        <w:t>Algele</w:t>
      </w:r>
      <w:r>
        <w:rPr>
          <w:i/>
          <w:sz w:val="28"/>
        </w:rPr>
        <w:t xml:space="preserve">   sunt   o   asociatie   relativ   libera   de   organisme   care   sunt   clasificate   in   functie   de   trasaturi,   precum   diferentele   de   pigmentatie   si   de   compozitie   a   peretelui   celular.</w:t>
      </w:r>
    </w:p>
    <w:p>
      <w:pPr>
        <w:pStyle w:val="Normal"/>
        <w:jc w:val="both"/>
        <w:rPr>
          <w:i/>
          <w:i/>
          <w:sz w:val="28"/>
        </w:rPr>
      </w:pPr>
      <w:r>
        <w:rPr>
          <w:i/>
          <w:sz w:val="28"/>
        </w:rPr>
        <w:tab/>
        <w:t>Exista   aproximativ   20.000   de   specii   de   alge   care   se   intalnesc   in   aproape   toate   habitatele   unde   poate   sa   patrunda   lumina.   Ele   cresc   pe   banchize  (tolerand   si   izvoarele   calde   cu   temperaturi   de   pana  la   185*F)   sau   chiar   in   lacurile   sarate.</w:t>
      </w:r>
    </w:p>
    <w:p>
      <w:pPr>
        <w:pStyle w:val="Normal"/>
        <w:jc w:val="both"/>
        <w:rPr>
          <w:i/>
          <w:i/>
          <w:sz w:val="28"/>
        </w:rPr>
      </w:pPr>
      <w:r>
        <w:rPr>
          <w:i/>
          <w:sz w:val="28"/>
        </w:rPr>
        <w:t xml:space="preserve">         </w:t>
      </w:r>
      <w:r>
        <w:rPr>
          <w:i/>
          <w:sz w:val="28"/>
        </w:rPr>
        <w:t xml:space="preserve">Algele   albastre-verzi   se   numesc   astfel   deoarece   un   pigment ,  ficocianina,   mascheaza   partial   clorofila   verde   la   majoritatea   speciilor.   Celulele    acestor   alge   sunt   de   obicei   mai   mari   si   mai   complexe   decat   celulele   bacteriene ,  dar   nu   au   niciodata   flageli   si   adesea   cresc   in   lanturi   sau   filamente   lungi.  Ele   fotosintetiseaza   pentru   a   extrage   energie   de   la   soare   intre   timp   eliminand   oxigen.  </w:t>
      </w:r>
    </w:p>
    <w:p>
      <w:pPr>
        <w:pStyle w:val="Normal"/>
        <w:jc w:val="both"/>
        <w:rPr>
          <w:i/>
          <w:i/>
          <w:sz w:val="28"/>
        </w:rPr>
      </w:pPr>
      <w:r>
        <w:rPr>
          <w:i/>
          <w:sz w:val="28"/>
        </w:rPr>
        <w:tab/>
        <w:t>Celula   algei   albastre-verzi   nu   contine   cloroplaste   (organitele   in   care   are   loc   fotosinteza)   pigmentii   fiind   limitati   la   placi   membranoase   numite   tilacoizi.</w:t>
      </w:r>
    </w:p>
    <w:p>
      <w:pPr>
        <w:pStyle w:val="Normal"/>
        <w:jc w:val="both"/>
        <w:rPr>
          <w:i/>
          <w:i/>
          <w:sz w:val="28"/>
        </w:rPr>
      </w:pPr>
      <w:r>
        <w:rPr>
          <w:i/>
          <w:sz w:val="28"/>
        </w:rPr>
        <w:tab/>
        <w:t>Deoarece   fotosintetizeaza,   algele   albasrte-verzi   nu   secreta   enzimele   necesare   descompunerii   materialelor   organice   complexe   precum   bacteriile.   Totusi,   multe   pot   creste   in   conditii   in   care   lumina   este   prea   slaba   pentru   fotosinteza,   absorbind   substante   organice   simple   din  mediul   inconjurator.</w:t>
      </w:r>
    </w:p>
    <w:p>
      <w:pPr>
        <w:pStyle w:val="Normal"/>
        <w:jc w:val="both"/>
        <w:rPr>
          <w:i/>
          <w:i/>
          <w:sz w:val="28"/>
        </w:rPr>
      </w:pPr>
      <w:r>
        <w:rPr>
          <w:i/>
          <w:sz w:val="28"/>
        </w:rPr>
        <w:tab/>
        <w:t>Unele   tipuri   de   alge   albastre-verzi   sunt   importante   pentru   fertilizarea   solului.   Productia   de   orez   depinde  de   prezenta   in   apa   si   pamantul   lanurilor   de   orez   a   unor   numere   mari   din   aceste   organisme.</w:t>
      </w:r>
    </w:p>
    <w:p>
      <w:pPr>
        <w:pStyle w:val="Normal"/>
        <w:tabs>
          <w:tab w:val="clear" w:pos="720"/>
          <w:tab w:val="left" w:pos="1305" w:leader="none"/>
        </w:tabs>
        <w:ind w:left="720" w:hanging="0"/>
        <w:jc w:val="both"/>
        <w:rPr>
          <w:i/>
          <w:i/>
          <w:sz w:val="28"/>
          <w:u w:val="single"/>
        </w:rPr>
      </w:pPr>
      <w:r>
        <w:rPr>
          <w:i/>
          <w:sz w:val="28"/>
        </w:rPr>
        <w:tab/>
        <w:t>Microplasmele   sunt   cele   mai   mici   celule   care   traiesc   liber.   Sunt   inrudite   cu   bacteriile,   dar   nu   au   perete   celular   fiind   capabile   sa-si   schimbe   forma   si   sa   treaca   prin   filtre   dese   care   ar   retine   bacteriile.   Unele   sunt   saprofite   altele   parazite.</w:t>
      </w:r>
    </w:p>
    <w:p>
      <w:pPr>
        <w:pStyle w:val="Normal"/>
        <w:ind w:firstLine="720"/>
        <w:jc w:val="both"/>
        <w:rPr/>
      </w:pPr>
      <w:r>
        <w:rPr>
          <w:i/>
          <w:sz w:val="28"/>
        </w:rPr>
        <w:t xml:space="preserve">6)  </w:t>
      </w:r>
      <w:r>
        <w:rPr>
          <w:i/>
          <w:sz w:val="28"/>
          <w:u w:val="single"/>
        </w:rPr>
        <w:t>Bacteriile</w:t>
      </w:r>
      <w:r>
        <w:rPr>
          <w:i/>
          <w:sz w:val="28"/>
        </w:rPr>
        <w:t xml:space="preserve">   sunt   plante   cu   cea   mai   mare   abundenta   pe   Pamant   si   pot   fi   gasite   in   apa   sarata   si   dulce,   in   aer,   in   sol   sau   in   praf.   Protoplasma   lor   e   inconjurata   de   o   membrana   celulara   tare,   alcatuita   in   cea   mai   mare   parte   din   proteine   si   nu   din   celuloza   ca   la   alte   plante.   Ele   nu   contin   cloroplaste   de   aceea   foarte   putine   dintre   ele   sunt   capabile   sa-si   prepare   hrana.   Marea   majoritate   sunt   saprofite   sau   parazite.   Unele   inoata   (in   apa   sau  sange)  prin   miscarea   uneia   sau   mai   multor   flagele   si   toate   sunt   foarte   mici,   circa  0,0001 mm.   Bacteriile   se   reproduc   prin   fisiune   binara:  protoplasma   se   divide   in   doua,   fiecare   continand   jumatate   din   nucleul   initial.   Ele   pot   atinge   dimensiunea   finala  si   se   pot   divide   din  nou   dupa  20-30 minute.   Daca   conditiile  de   mediu   sunt   prielnice   o   singura   celula   poate   produce   sute   de   bacterii   in   zece   ore!</w:t>
      </w:r>
    </w:p>
    <w:p>
      <w:pPr>
        <w:pStyle w:val="Normal"/>
        <w:ind w:firstLine="720"/>
        <w:jc w:val="both"/>
        <w:rPr>
          <w:i/>
          <w:i/>
          <w:sz w:val="28"/>
        </w:rPr>
      </w:pPr>
      <w:r>
        <w:rPr>
          <w:i/>
          <w:sz w:val="28"/>
        </w:rPr>
        <w:t>Unele   bacterii   pot   fi   folosite   intr-o   gama   larga   de   aplicatii   practice.   Cu   ajutorul   lor   se   produc   untul   si   branza,   precum   si   multe   feluri   de   antibiotice,    de   exemplu   streptomicina.   Intalnim   insa   si   bacterii   patogene   care   pot   provoca   intoxicatii   alimentare.</w:t>
      </w:r>
    </w:p>
    <w:p>
      <w:pPr>
        <w:pStyle w:val="Normal"/>
        <w:tabs>
          <w:tab w:val="clear" w:pos="720"/>
          <w:tab w:val="left" w:pos="1305" w:leader="none"/>
        </w:tabs>
        <w:ind w:left="720" w:hanging="0"/>
        <w:jc w:val="both"/>
        <w:rPr>
          <w:i/>
          <w:i/>
          <w:sz w:val="28"/>
        </w:rPr>
      </w:pPr>
      <w:r>
        <w:rPr>
          <w:i/>
          <w:sz w:val="28"/>
        </w:rPr>
      </w:r>
    </w:p>
    <w:p>
      <w:pPr>
        <w:pStyle w:val="Subtitle"/>
        <w:ind w:firstLine="720"/>
        <w:rPr/>
      </w:pPr>
      <w:r>
        <w:rPr/>
        <w:t>7</w:t>
      </w:r>
      <w:r>
        <w:rPr>
          <w:u w:val="single"/>
        </w:rPr>
        <w:t>)  Lichenii</w:t>
      </w:r>
      <w:r>
        <w:rPr/>
        <w:t xml:space="preserve">   sunt   in   realitate   doua   plante,   o   ciuperca   si   o   alga   unicelulara   traind   impreuna  in   simbioza,   desi   structura   rezultata   nu   seamana   cu   nici   una   din   ele.   Lichenii   cresc   in   locuri   nepreferate   de   alte   plante,   pe   stanci   golase,   pe   trunchiuri   de   copaci   sau   pe   craniul   animalelor   moarte.   S-au   raspandit   mai   la   sud   si   mai   la   nord   decat   orcare   planta,   iar   in   Himalaia   pot   fi   gasiti   la   peste   5.600 m   inaltime.</w:t>
      </w:r>
    </w:p>
    <w:p>
      <w:pPr>
        <w:pStyle w:val="Subtitle"/>
        <w:rPr/>
      </w:pPr>
      <w:r>
        <w:rPr/>
        <w:tab/>
        <w:t>Relatia   de   simbioza   intre   alge   si   ciuperci   in   formarea   lichenilor   este   unul   dintre   exemplele   cele   mai   elecvente   ale   “mutualismului”,   sau   ale   partenerului   reciproc   profitabil.</w:t>
      </w:r>
    </w:p>
    <w:p>
      <w:pPr>
        <w:pStyle w:val="Subtitle"/>
        <w:rPr/>
      </w:pPr>
      <w:r>
        <w:rPr/>
        <w:tab/>
        <w:t>Lichenii   sunt   folositi   de   mai   mult   timp   in   medicina   si   in   stiinta,   din   ei   se   extrage   turnesolul   folosit   ca   indicator   in   chimie,   colorandu-se   in   rosu   in  solutiile   acide   si   in   albastru   in   solutiile   alcaline. Lichenii   sunt   deasemenea   o   importanta   sursa   de   hrana  pentru   reni.</w:t>
      </w:r>
    </w:p>
    <w:p>
      <w:pPr>
        <w:pStyle w:val="Subtitle"/>
        <w:rPr/>
      </w:pPr>
      <w:r>
        <w:rPr/>
        <w:tab/>
        <w:t>Algele, bacteriile,  algele  albastre-verzi  si   ciupercile   fac   parte   din   grupa  I  de   plante.   Ele   sunt   talofite,   deci   sunt   plante   simple   si   nu   au   radacina,   tulpina,</w:t>
      </w:r>
    </w:p>
    <w:p>
      <w:pPr>
        <w:pStyle w:val="Subtitle"/>
        <w:rPr/>
      </w:pPr>
      <w:r>
        <w:rPr/>
        <w:t xml:space="preserve">sau   frunze. </w:t>
      </w:r>
    </w:p>
    <w:p>
      <w:pPr>
        <w:pStyle w:val="Normal"/>
        <w:tabs>
          <w:tab w:val="clear" w:pos="720"/>
          <w:tab w:val="left" w:pos="1305" w:leader="none"/>
        </w:tabs>
        <w:ind w:left="720" w:hanging="0"/>
        <w:jc w:val="both"/>
        <w:rPr>
          <w:i/>
          <w:i/>
          <w:sz w:val="28"/>
        </w:rPr>
      </w:pPr>
      <w:r>
        <w:rPr>
          <w:i/>
          <w:sz w:val="28"/>
        </w:rPr>
        <w:t xml:space="preserve"> </w:t>
      </w:r>
    </w:p>
    <w:p>
      <w:pPr>
        <w:pStyle w:val="Heading1"/>
        <w:ind w:firstLine="720"/>
        <w:rPr>
          <w:i/>
          <w:i/>
        </w:rPr>
      </w:pPr>
      <w:r>
        <w:rPr>
          <w:i/>
        </w:rPr>
        <w:t>8)  Muschii   propriu-isi   si   muschii   hepatici   raman   de   cele   mai   multe   ori   neobservati,   daca   nu   creeaza   o   problema   in   gazonul   nostru,   totusi   aceste   plante   primitive   de   uscat   reprezinta   un   obiect   de   studiu   fascinant   si   joaca   un   rol   axtrem   de   important   in   ecologia   solului,   inclusiv   in   prevenirea   eroziunii.</w:t>
      </w:r>
    </w:p>
    <w:p>
      <w:pPr>
        <w:pStyle w:val="Heading1"/>
        <w:rPr>
          <w:i/>
          <w:i/>
        </w:rPr>
      </w:pPr>
      <w:r>
        <w:rPr>
          <w:i/>
        </w:rPr>
        <w:tab/>
        <w:t xml:space="preserve">Muschii   crsc   pe   verticala,   cu   tulpini   subtiri,   ramificate   sau   neramificate,   desi   foarte   rar   depasesc   inaltimea   de   2,5 cm,   si   sunt   fixati   in   pamant   cu   rizoizi   asemanatori   cu   radacinile.   Frunzele   mici   adesea   de   grosimea   unei   celule,   sunt   dispuse  in   spirala   in   jurul   tulpinii.  Organele   sexuale   se   formeaza   la   capatul   tulpinei  sau  ramificatiilor   principale   protejate   de   frunze   mici   si   fibre   inguste.   Orice   spermatozoizi   care   ajung   in   apropierea   capatului   unei   ramificatii   feminine   sunt   ademeniti   la   gatul   arhegon   de   o   substanta   chimica,   ce   in   stimuleza   sa   inoate   spre   secretii   cu   ajutorul   unor   flageli   ca   niste   ate.   Capsula   cu   spori   a   muschiului   este   de   obicei   cilindrica   si   este   adesea   invelita   intr-o   coaja   care   se   desprinde   cand   sporii   ajung   la   maturitate,   lasand   sa   apara   un   cerc   de   “dinti”   in   jurul   marginei,   printre   care  se   elibereaza   sporii.   Capsula   muschiului   hepatic   este   de   obicei   ovala   sau   sferica,   iar   sporii   sunt   dispersati   prin   deschizaturi   prin   peretii   capsulei.  </w:t>
      </w:r>
    </w:p>
    <w:p>
      <w:pPr>
        <w:pStyle w:val="Normal"/>
        <w:jc w:val="both"/>
        <w:rPr>
          <w:i/>
          <w:i/>
          <w:sz w:val="28"/>
        </w:rPr>
      </w:pPr>
      <w:r>
        <w:rPr>
          <w:i/>
          <w:sz w:val="28"/>
        </w:rPr>
        <w:tab/>
        <w:t xml:space="preserve">Desi   muschii   hepateci   au   de   obicei   corpul   plat   numit   tal   fixat   prin   rizoizi   lungi,   la   unele   specii   talul   seamana   cu   o   tulpina   centrala   cu   lobi   (frunzele   muschilor   nu   sunt   niciodata   lobate).  Muschii   hepatici   care   au   frunze   nu   au   niciodata   o   nervura   centrala   (frunzele   muschilor   propriu-zisi,de   obicei,   au),   iar   “frunzele”   sunt   de   obicei   dispuse   pe   doua  sau   trei   randuri,   nu   in   spirala.      </w:t>
      </w:r>
    </w:p>
    <w:p>
      <w:pPr>
        <w:pStyle w:val="Normal"/>
        <w:jc w:val="both"/>
        <w:rPr>
          <w:i/>
          <w:i/>
          <w:sz w:val="28"/>
        </w:rPr>
      </w:pPr>
      <w:r>
        <w:rPr>
          <w:i/>
          <w:sz w:val="28"/>
        </w:rPr>
      </w:r>
    </w:p>
    <w:p>
      <w:pPr>
        <w:pStyle w:val="Normal"/>
        <w:jc w:val="both"/>
        <w:rPr>
          <w:i/>
          <w:i/>
          <w:sz w:val="28"/>
        </w:rPr>
      </w:pPr>
      <w:r>
        <w:rPr>
          <w:i/>
          <w:sz w:val="28"/>
        </w:rPr>
      </w:r>
    </w:p>
    <w:p>
      <w:pPr>
        <w:pStyle w:val="Normal"/>
        <w:tabs>
          <w:tab w:val="clear" w:pos="720"/>
          <w:tab w:val="left" w:pos="1305" w:leader="none"/>
        </w:tabs>
        <w:ind w:left="720" w:hanging="0"/>
        <w:jc w:val="both"/>
        <w:rPr>
          <w:i/>
          <w:i/>
          <w:sz w:val="28"/>
          <w:u w:val="single"/>
        </w:rPr>
      </w:pPr>
      <w:r>
        <w:rPr>
          <w:i/>
          <w:sz w:val="28"/>
          <w:u w:val="single"/>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40:00Z</dcterms:created>
  <dc:creator>RaduV</dc:creator>
  <dc:description/>
  <dc:language>en-US</dc:language>
  <cp:lastModifiedBy>DVD</cp:lastModifiedBy>
  <cp:lastPrinted>2001-06-07T21:30:00Z</cp:lastPrinted>
  <dcterms:modified xsi:type="dcterms:W3CDTF">2005-01-05T08:28:00Z</dcterms:modified>
  <cp:revision>3</cp:revision>
  <dc:subject/>
  <dc:title>Tipuri   de   plante</dc:title>
</cp:coreProperties>
</file>