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696311399"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113979205"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819599474"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2037196588"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