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135668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248322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027810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614139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28794700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8394393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42740343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48472271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9844840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22629758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