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rFonts w:eastAsia="RomJurnalist;Times New Roman"/>
          <w:b/>
          <w:bCs/>
          <w:i/>
          <w:iCs/>
          <w:lang w:val="ro-RO"/>
        </w:rPr>
        <w:t xml:space="preserve">                                  </w:t>
      </w:r>
      <w:r>
        <w:rPr>
          <w:b/>
          <w:bCs/>
          <w:i/>
          <w:iCs/>
          <w:lang w:val="ro-RO"/>
        </w:rPr>
        <w:t>Exprimarea orei</w:t>
      </w:r>
    </w:p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}n limba englez[ ora se poate exprima ]n dou[ feluri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]n vorbirea curent[, dup[ unele reguli =i ]n limbajul oficial dup[ alte reguli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u w:val="single"/>
        </w:rPr>
      </w:pPr>
      <w:r>
        <w:rPr>
          <w:lang w:val="ro-RO"/>
        </w:rPr>
        <w:tab/>
        <w:tab/>
        <w:t xml:space="preserve"> </w:t>
      </w:r>
      <w:r>
        <w:rPr>
          <w:u w:val="single"/>
          <w:lang w:val="ro-RO"/>
        </w:rPr>
        <w:t xml:space="preserve">Exprimarea orei ]n vorbirea curent[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  <w:t>Reguli:</w:t>
      </w:r>
    </w:p>
    <w:p>
      <w:pPr>
        <w:pStyle w:val="TextBody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- se consider[ cadranul ceasului ]mp[r\it ]n dou[ astfel: prima</w:t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</w:t>
      </w:r>
      <w:r>
        <w:rPr>
          <w:lang w:val="ro-RO"/>
        </w:rPr>
        <w:t xml:space="preserve">jum[tate, cea din dreapta axei care une=te pe 12 cu 6 =i </w:t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</w:t>
      </w:r>
      <w:r>
        <w:rPr>
          <w:lang w:val="ro-RO"/>
        </w:rPr>
        <w:t>cealalt[ jum[tate, din st`nga aceleia=i axe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minutele se exprim[ ]naintea orei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rele se exprim[ cu numeralele de la 1 la 12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pentru a diferen\ia orele din I jum[tate a zilei de cele din a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II-a jum[tate (dup[ miezul zilei) se folosesc:</w:t>
      </w:r>
    </w:p>
    <w:p>
      <w:pPr>
        <w:pStyle w:val="TextBody"/>
        <w:numPr>
          <w:ilvl w:val="1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prescurtarea a.m. pus[ la sf`r=it ]n cazul orelor dimine\ii.</w:t>
      </w:r>
    </w:p>
    <w:p>
      <w:pPr>
        <w:pStyle w:val="TextBody"/>
        <w:ind w:left="108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·prescurtarea p.m. pentru orele de dup[ pr`nz.</w:t>
      </w:r>
    </w:p>
    <w:p>
      <w:pPr>
        <w:pStyle w:val="TextBody"/>
        <w:numPr>
          <w:ilvl w:val="1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iferen\ierea ]ntre orele dimine\ii =i cele ale amiezei se</w:t>
      </w:r>
    </w:p>
    <w:p>
      <w:pPr>
        <w:pStyle w:val="TextBody"/>
        <w:ind w:left="144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ace prin expresii care dau indica\ii despre momentul zile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Astfel de expresii sunt:</w:t>
      </w:r>
      <w:r>
        <w:rPr>
          <w:bCs/>
          <w:iCs/>
          <w:lang w:val="ro-RO"/>
        </w:rPr>
        <w:t xml:space="preserve"> in the morning, in the evening, at night, at noon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pentru orele din I jum[tate a cadranului ]ntre minute =i or[ se introduce cuv`ntul „past”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pentru orele din a II-a jum[tate a cadranului, ]ntre minute =i ore se folose=te cuv`ntul „to”, iar ora este cea c[tre care se merge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p\ional dup[ numeralul care exprim[ minutele se poate introduce cuv`ntul „minutes”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p\ional se poate folosi, ]n cazul orelor fixe expresia:  „o’clock” sau „sharp”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It is five o’clock.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t is five sharp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]n vorbirea curent[ se respect[ urm[toarea ordine a cuvintelor ]n exprimarea orei: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it is, it’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numeralul care arat[ minutel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(minutes)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past, to</w:t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>·numeralul care exprim[ or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·op\ional, una din expresiile care s[ precizeze ]n ce parte a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zilei ne afl[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 xml:space="preserve">ex: 6:10 a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’s ten minutes past six</w:t>
      </w:r>
    </w:p>
    <w:p>
      <w:pPr>
        <w:pStyle w:val="TextBody"/>
        <w:ind w:left="72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8:24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twenty-four past eight</w:t>
      </w:r>
    </w:p>
    <w:p>
      <w:pPr>
        <w:pStyle w:val="TextBody"/>
        <w:ind w:left="72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22:02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two minutes past ten p.m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4pt;width:26.8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3951712" r:id="rId2"/>
        </w:object>
      </w:r>
    </w:p>
    <w:p>
      <w:pPr>
        <w:pStyle w:val="TextBody"/>
        <w:jc w:val="both"/>
        <w:rPr/>
      </w:pPr>
      <w:r>
        <w:rPr>
          <w:bCs/>
          <w:iCs/>
          <w:lang w:val="ro-RO"/>
        </w:rPr>
        <w:t>OBSERVA|IE: A=a cum se vede ]n exemplele de mai sus, c`n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minutarul se afl[ ]n jum[tatea dreapt[, numeralul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corespunz[tor orei exprim[ ora de care s-a trecu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C`nd ]ns[ minutarul este ]n st`nga cadranului,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numeralul corespunz[tor orei exprim[ ora c[tr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care se merge.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ex: 6:55 a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 it is five minutes to seven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8:39 p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 it is twenty-one minutes to nine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0.95pt;margin-top:0.05pt;width:26.8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1058975" r:id="rId4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C`nd minutarul se afl[ ]n st`nga cadranului,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numeralul corespunz[tor minutelor trebui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s[ arate c`te minute mai sunt p`n[ la ora fix[</w:t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  <w:tab/>
        <w:t>c[tre care se merg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0. - c`nd numeralul care arat[ minutele este cincisprezece, se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poate folosi substantivul „quarter” care ]nseamn[ sfer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6:15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a quarter past six</w:t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6:45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a quarter to seven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11. - c`nd minutarul indic[ cifra 6, se poate folosi ]n locul  numeralului „thirty” substantivul „half”, care nu poate fi urmat dec`t de „past”! Deci, se exprim[ ]ntotdeauna ora fix[ de care s-a trecut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>ex: 6:30</w:t>
      </w:r>
      <w:r>
        <w:rPr>
          <w:rFonts w:cs="Arial" w:ascii="Arial" w:hAnsi="Arial"/>
          <w:bCs/>
          <w:iCs/>
          <w:lang w:val="ro-RO"/>
        </w:rPr>
        <w:t xml:space="preserve">► </w:t>
      </w:r>
      <w:r>
        <w:rPr>
          <w:bCs/>
          <w:iCs/>
          <w:lang w:val="ro-RO"/>
        </w:rPr>
        <w:t>it is half past six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>12. - pentru a exprima cu aproxima\ie o or[, se folose=te substantivul „-ish” ad[ugat numeralului care exprim[ ora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 xml:space="preserve">ex: Shall we meet at fivish?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Ne ]nt`lnim pe la cinci?</w:t>
      </w:r>
    </w:p>
    <w:p>
      <w:pPr>
        <w:pStyle w:val="TextBody"/>
        <w:numPr>
          <w:ilvl w:val="0"/>
          <w:numId w:val="5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What was the time? I think it was elevenish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         </w:t>
      </w:r>
      <w:r>
        <w:rPr>
          <w:bCs/>
          <w:iCs/>
          <w:u w:val="single"/>
          <w:lang w:val="ro-RO"/>
        </w:rPr>
        <w:t>Exprimarea orei ]n limbajul oficial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/>
          <w:i/>
          <w:lang w:val="ro-RO"/>
        </w:rPr>
      </w:pPr>
      <w:r>
        <w:rPr>
          <w:bCs/>
          <w:i/>
          <w:lang w:val="ro-RO"/>
        </w:rPr>
        <w:t>Reguli:</w:t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diferen\ierea ]ntre orele dimine\ii =i cele de dup[ miezul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 xml:space="preserve">zilei se face prin numeralul corespunz[tor orei, care pentru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orele din a doua jum[tate a zilei este cuprins ]ntre 13 =i 23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la r`ndul s[u, numeralul corespunz[tor minutarului poate fi </w:t>
      </w:r>
    </w:p>
    <w:p>
      <w:pPr>
        <w:pStyle w:val="TextBody"/>
        <w:ind w:left="30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</w:t>
      </w:r>
      <w:r>
        <w:rPr>
          <w:bCs/>
          <w:iCs/>
          <w:lang w:val="ro-RO"/>
        </w:rPr>
        <w:t>oricare din intervalul 1-59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rdinea cuvintelor este urm[toarea: it is; numeralul core-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spunz[tor orei; numeralul corespunz[tor minutului.</w:t>
      </w:r>
    </w:p>
    <w:p>
      <w:pPr>
        <w:pStyle w:val="TextBody"/>
        <w:ind w:left="300" w:hanging="0"/>
        <w:jc w:val="both"/>
        <w:rPr/>
      </w:pPr>
      <w:r>
        <w:rPr>
          <w:bCs/>
          <w:iCs/>
          <w:lang w:val="ro-RO"/>
        </w:rPr>
        <w:t>ex: 18:23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eighteen twenty-three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op\ional la orele fixe se poate ad[uga la sf`r=it substantivul </w:t>
      </w:r>
    </w:p>
    <w:p>
      <w:pPr>
        <w:pStyle w:val="TextBody"/>
        <w:ind w:left="30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„</w:t>
      </w:r>
      <w:r>
        <w:rPr>
          <w:bCs/>
          <w:iCs/>
          <w:lang w:val="ro-RO"/>
        </w:rPr>
        <w:t>hours”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/>
      </w:pPr>
      <w:r>
        <w:rPr>
          <w:bCs/>
          <w:iCs/>
          <w:lang w:val="ro-RO"/>
        </w:rPr>
        <w:t>ex: 18:00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eighteen hours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6.05pt;width:26.8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3466950" r:id="rId6"/>
        </w:objec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Exist[ mai multe expresii folosite ]n leg[tur[ cu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</w:t>
      </w:r>
      <w:r>
        <w:rPr>
          <w:bCs/>
          <w:iCs/>
          <w:lang w:val="ro-RO"/>
        </w:rPr>
        <w:t>exprimarea orei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>
          <w:bCs/>
          <w:i/>
          <w:i/>
          <w:lang w:val="ro-RO"/>
        </w:rPr>
      </w:pPr>
      <w:r>
        <w:rPr>
          <w:bCs/>
          <w:i/>
          <w:lang w:val="ro-RO"/>
        </w:rPr>
        <w:t>Expresii folosite ]n leg[tur[ cu exprimarea orei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by my watch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dup[ ceasul meu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his watch is right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ceasul acesta merge bine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his watch is wrong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ceasul acesta merge prost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o be slow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a fi ]n urm[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o be fast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a fi ]nainte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Cs/>
          <w:i/>
          <w:lang w:val="ro-RO"/>
        </w:rPr>
        <w:t xml:space="preserve">                       </w:t>
      </w:r>
      <w:r>
        <w:rPr>
          <w:b/>
          <w:i/>
          <w:lang w:val="ro-RO"/>
        </w:rPr>
        <w:t>Prezentul continuu</w:t>
      </w:r>
      <w:r>
        <w:rPr>
          <w:b/>
          <w:iCs/>
          <w:lang w:val="ro-RO"/>
        </w:rPr>
        <w:t xml:space="preserve"> </w:t>
      </w:r>
    </w:p>
    <w:p>
      <w:pPr>
        <w:pStyle w:val="TextBody"/>
        <w:ind w:left="825" w:hanging="0"/>
        <w:jc w:val="both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pre deosebire de limba rom`n[, verbul mai cunoa=te o categorie gramatical[: cea a aspectului. Ea se adaug[ celorlalte categorii morfologice ale verbului pe care le cunoa=te =i limba rom`n[, =i anume: modul, timpul, persoana, num[rul, diateza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Aspectul este categoria morfologic[ a verbului care arat[ dac[ ac\iunea verbului se afl[ ]n desf[=urare ]ntr-un anumit moment sau nu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rezentul continuu exprim[ ac\iuni care se petrec chiar ]n momentul vorbirii(]n prezent)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l se construie=te astfel: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ubiect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erbul auxiliar „to be” la indicativ prezent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erbul no\ional la participiu prezent („ing”)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restul cuvintelor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is reading a book now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 am eating a cookie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having fun?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</w:t>
      </w:r>
      <w:r>
        <w:rPr>
          <w:b/>
          <w:i/>
          <w:lang w:val="ro-RO"/>
        </w:rPr>
        <w:t xml:space="preserve">Reguli de ortografie legate de ad[ugarea termina\iei „-ing”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. Dac[ verbul se termin[ la infinitiv ]n litera „e”, c`nd se adaug[ 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rFonts w:eastAsia="RomJurnalist;Times New Roman"/>
          <w:b/>
          <w:i/>
          <w:lang w:val="ro-RO"/>
        </w:rPr>
        <w:t xml:space="preserve"> </w:t>
      </w:r>
      <w:r>
        <w:rPr>
          <w:bCs/>
          <w:iCs/>
          <w:lang w:val="ro-RO"/>
        </w:rPr>
        <w:t>termina\ia „-ing”, litera „e” dispar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come - com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take - tak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make - making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5pt;margin-top:10.05pt;width:26.8pt;height:5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9556727" r:id="rId8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Litera „e” nu dispare ]n urm[toarele situa\ii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Cs/>
          <w:iCs/>
          <w:lang w:val="ro-RO"/>
        </w:rPr>
        <w:t>la verbul „to be”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>to be - being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`nd verbul se termin[ la infinitiv ]n doi de „e”</w:t>
      </w:r>
    </w:p>
    <w:p>
      <w:pPr>
        <w:pStyle w:val="TextBody"/>
        <w:ind w:left="2520" w:hanging="0"/>
        <w:jc w:val="both"/>
        <w:rPr/>
      </w:pPr>
      <w:r>
        <w:rPr>
          <w:bCs/>
          <w:iCs/>
          <w:lang w:val="ro-RO"/>
        </w:rPr>
        <w:t>to see - see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2. Dac[ verbul se termin[ la infinitiv ]n litera „y”, indiferent dac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 xml:space="preserve">este precedat[ de o vocal[ sau de o consoan[, c`nd se adaug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termina\ia „-ing”, litera „y” r[m`ne neschimbat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play - pla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buy - bu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tay - sta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fly - fl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o study - studying </w:t>
        <w:tab/>
        <w:tab/>
        <w:tab/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3. Dac[ verbul se termin[ la infinitiv ]n grupul de litere „ie”, c`nd      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se adaug[ termina\ia „-ing”, grupul „ie” se transform[ ]n „y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lie - l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tie - t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die - d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4. Dac[ verbul se termin[ la infinitiv ]ntr-o consoan[ precedat[ d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o vocal[ scurt[, iar ultima silab[ este accentuat[, c`nd se adaug[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termina\ia „-ing”, consoana final[ a infinitivului se dubleaz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begin - beginn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admit - admitting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5pt;margin-top:12.8pt;width:26.8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61628838" r:id="rId10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Verbele monosilabice sunt ]ntotdeauna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</w:t>
      </w:r>
      <w:r>
        <w:rPr>
          <w:bCs/>
          <w:iCs/>
          <w:lang w:val="ro-RO"/>
        </w:rPr>
        <w:t>accentuat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run - runn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top - stopp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it - sitt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o beg - begging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                           </w:t>
      </w:r>
      <w:r>
        <w:rPr>
          <w:bCs/>
          <w:iCs/>
          <w:lang w:val="ro-RO"/>
        </w:rPr>
        <w:t>CIORTEA CLAUDIU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                                     </w:t>
      </w:r>
      <w:r>
        <w:rPr>
          <w:bCs/>
          <w:iCs/>
          <w:lang w:val="ro-RO"/>
        </w:rPr>
        <w:t>- 9 J-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Jurnalist;Times New Roman" w:hAnsi="RomJurnalist;Times New Roman" w:cs="RomJurnalist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8:57:00Z</dcterms:created>
  <dc:creator>Tudor Ciortea</dc:creator>
  <dc:description/>
  <dc:language>en-US</dc:language>
  <cp:lastModifiedBy>DVD</cp:lastModifiedBy>
  <dcterms:modified xsi:type="dcterms:W3CDTF">2005-01-10T11:19:00Z</dcterms:modified>
  <cp:revision>3</cp:revision>
  <dc:subject/>
  <dc:title>Exprimarea orei</dc:title>
</cp:coreProperties>
</file>