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601578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814858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078825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413710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820701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