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678406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276766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374505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375124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44852354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