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2091338774"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583669940"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