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41833451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90667097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