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KING  ARTHUR ` S  LEGEN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rthurian  Legend , group  of  tales  that  developed  in  the  Dark  Ages  concerning  Arthur , semihistorical  king  of  the  Britons , and  his  knights . The  legend  is  a  complex  weaving  of  ancient  Celtic  mythology  with  later  tradiditions  around  a  core  of  possible  historical  authenticity .</w:t>
      </w:r>
    </w:p>
    <w:p>
      <w:pPr>
        <w:pStyle w:val="Normal"/>
        <w:spacing w:lineRule="auto" w:line="360"/>
        <w:jc w:val="both"/>
        <w:rPr/>
      </w:pPr>
      <w:r>
        <w:rPr/>
        <w:tab/>
        <w:t>The  earliest  references  to  Arthur  found  in  Welsh  sources – the  poem , Y  Gododdin ( c.  600 ) , histories  written  in  Latin , in  the  9</w:t>
      </w:r>
      <w:r>
        <w:rPr>
          <w:vertAlign w:val="superscript"/>
        </w:rPr>
        <w:t xml:space="preserve">th </w:t>
      </w:r>
      <w:r>
        <w:rPr/>
        <w:t xml:space="preserve"> and  10</w:t>
      </w:r>
      <w:r>
        <w:rPr>
          <w:vertAlign w:val="superscript"/>
        </w:rPr>
        <w:t>th</w:t>
      </w:r>
      <w:r>
        <w:rPr/>
        <w:t xml:space="preserve">  centuries , and  tales  in  the  Welsh  story  collection  The  Mabinogion (c. 1100 ) . In   one  of  these  tales  Arthur’s  wife , Guinevere , and  his  knights  Kay , Bedivere  and  Gawain  make  their  appearance . The  earliestcontinuous  Arthurian  narrative  is  given  in  the  Historia  Regum  Britanniae (c . 1139 )  by  the  English  writer  Geoffrey  of  Monmouth . Here  Arthur  is  identified  as  the  son  of  the  British  king  Uther  Pentragon  and  his  counsellor  Merlin  is  introduced . The  Historia  mentions  the  isle  of  Avalon , where  Arthur  went  to  recover  from  wounds  after  his  last  batlle , and  it  tells  of  Guinevere’s  infidelity  and  the  rebellion  instigated  by  Arthur’s  nepheww  Mordred 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ll  later  developments  of  the  Arthurian  legend  are  based  on  Geoffrey’s  work . Thus , the  first  English  Arthuurian  story , in  the  poet  Layamon’s  Roman  de  Brut (1205 ) is  an  English  version  of  Geoffrey’s  Historia . Arthur  os  depictedas  a  warrion  on  an  epic  scale ; and  the  story  of  his  magic  sword  Excalibur , which  only  he  could  extract  from  a  rock , is  incluted  for  the  first  time . </w:t>
      </w:r>
    </w:p>
    <w:p>
      <w:pPr>
        <w:pStyle w:val="Normal"/>
        <w:spacing w:lineRule="auto" w:line="360"/>
        <w:jc w:val="both"/>
        <w:rPr/>
      </w:pPr>
      <w:r>
        <w:rPr/>
        <w:tab/>
        <w:t>An  Arthurian  tradition  also  developed  in  Europe , probably  based  on  stories  handeddown  from  the  Celts , who  migrated  to  Brittany  in  the  5</w:t>
      </w:r>
      <w:r>
        <w:rPr>
          <w:vertAlign w:val="superscript"/>
        </w:rPr>
        <w:t>th</w:t>
      </w:r>
      <w:r>
        <w:rPr/>
        <w:t xml:space="preserve">  and  6</w:t>
      </w:r>
      <w:r>
        <w:rPr>
          <w:vertAlign w:val="superscript"/>
        </w:rPr>
        <w:t>th</w:t>
      </w:r>
      <w:r>
        <w:rPr/>
        <w:t xml:space="preserve">  centuries . By  1100Arthurian  romances  were  known  as  far  away  as  Italy . Inspirated  by  chivalry  and     courtly  love , they  are  more  concerned  with  the  exploits  of  Arthur’s  knights  than  with  Arthur  himself .</w:t>
      </w:r>
    </w:p>
    <w:p>
      <w:pPr>
        <w:pStyle w:val="Normal"/>
        <w:spacing w:lineRule="auto" w:line="360"/>
        <w:jc w:val="both"/>
        <w:rPr/>
      </w:pPr>
      <w:r>
        <w:rPr/>
        <w:tab/>
        <w:t>The  oldest  of  the  French  Arthurian  romances  is  a  series  of  12</w:t>
      </w:r>
      <w:r>
        <w:rPr>
          <w:vertAlign w:val="superscript"/>
        </w:rPr>
        <w:t>th</w:t>
      </w:r>
      <w:r>
        <w:rPr/>
        <w:t xml:space="preserve"> – century  poems  by  Chetien  de  Troyes . One  introduces  Lancelot , Arthur’s  chief  knight  and  his  rival  for  Guinevere’s  love ; another  poem  about  Percival (see  beloww )  is  the  search  for  the  Holy  Grail , which  from  then  on  was  incorporated  into  the  legend . Chretien’s  work  had  great  influence  on  later  Arthurian  romance , particulary  early  German  versions , such  as  Erec  and  Lwein , by  the  12</w:t>
      </w:r>
      <w:r>
        <w:rPr>
          <w:vertAlign w:val="superscript"/>
        </w:rPr>
        <w:t>th</w:t>
      </w:r>
      <w:r>
        <w:rPr/>
        <w:t xml:space="preserve">  - century  poet  Hartmann  von  Aue  and  the  epic  Parzifal (c . 1210 0 ), by  Wolfram  von  Eschenbach . By  the  early  13</w:t>
      </w:r>
      <w:r>
        <w:rPr>
          <w:vertAlign w:val="superscript"/>
        </w:rPr>
        <w:t>th</w:t>
      </w:r>
      <w:r>
        <w:rPr/>
        <w:t xml:space="preserve">  century  the  story  of  Tristan  and  Iseult ( or  Tristan  and  Isolde )  , from  another  Celtic  tradition , was  added  to  the  Arthurian  legend 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English  Arthurian  romances , datingfrom  the  13</w:t>
      </w:r>
      <w:r>
        <w:rPr>
          <w:vertAlign w:val="superscript"/>
        </w:rPr>
        <w:t>th</w:t>
      </w:r>
      <w:r>
        <w:rPr/>
        <w:t xml:space="preserve">  and  14</w:t>
      </w:r>
      <w:r>
        <w:rPr>
          <w:vertAlign w:val="superscript"/>
        </w:rPr>
        <w:t>th</w:t>
      </w:r>
      <w:r>
        <w:rPr/>
        <w:t xml:space="preserve">  centuries , concerned  individual  knights – Percival  and  Galahad , the  Grail  knights , and  especially  Gawain . The  culminating  masterpiece  of  these  was  anonymously  written  Sir  Gawain  and  the  Green  Knight ( c. 1370 ) . A  number  of  these  were  retold , in  English  prose , by  Thomas  Malory  in  his  Morte  d’Arthur ( 1485 ) . On  this  book  the  poet  Alfred , Lord  Tennyson  based  his  Idylls  of  the  King ( 1859 – 1885 ) , an  allegorical  treatment  of  Victorian  society . </w:t>
      </w:r>
    </w:p>
    <w:p>
      <w:pPr>
        <w:pStyle w:val="Normal"/>
        <w:spacing w:lineRule="auto" w:line="360"/>
        <w:jc w:val="both"/>
        <w:rPr/>
      </w:pPr>
      <w:r>
        <w:rPr/>
        <w:tab/>
        <w:t>Many  other  writers  have  adapted  the  stories  of  Arthur  and  his  knights  and  their  great  court  at  Camelot  to  contemporary  tastes  and  themes . The  poet  Edmund  Spenser  used  Arthur , as  the  perfect  knight  in  his  epic  allegory  of  Elizabethan  society , The  Faerie  Queene ( 1590 – 1599 ) . Mark  Twain  contrasted  New  England  progressivism  with  medieval  society  in  his  A  Connecticut  Yankee  at  King  Arthur’sCours (1880 ) . The  Once  and  Future  king (4  vols . , 1939 _ 1958 ) , by  the  English  author  T . H . White , remains  a  widely  read  modern  version  of  the  legend . Music , too , shows  the  abiding  interest  in  Arthurian  stories – from  Parsifal  by  Richard  Wagner ( 1882 ) to  the  Broadwway  musical  Camelot ( 1960 ) , by  Alan  Jay  Lerner  and  Frederick  Loewe .</w:t>
      </w:r>
    </w:p>
    <w:p>
      <w:pPr>
        <w:pStyle w:val="Normal"/>
        <w:spacing w:lineRule="auto" w:line="360"/>
        <w:jc w:val="both"/>
        <w:rPr/>
      </w:pPr>
      <w:r>
        <w:rPr/>
        <w:tab/>
        <w:t>Arthur ( fl . 6</w:t>
      </w:r>
      <w:r>
        <w:rPr>
          <w:vertAlign w:val="superscript"/>
        </w:rPr>
        <w:t>th</w:t>
      </w:r>
      <w:r>
        <w:rPr/>
        <w:t xml:space="preserve">  century ) , semi – legendary  King  of  the  Britons  who  fought  against  the  invading  Anglo – Saxons . Although  some  historias  consider  him  a  mythical  figure , there  is  reason  to  believe  that  a  historicsl  Arthur  may  have  led  the  long  resistance  of  the  Britons  against  the  invaders ; some  7</w:t>
      </w:r>
      <w:r>
        <w:rPr>
          <w:vertAlign w:val="superscript"/>
        </w:rPr>
        <w:t>th</w:t>
      </w:r>
      <w:r>
        <w:rPr/>
        <w:t xml:space="preserve"> – century  texts  refer  to  a  great  warrior  named  Arthur . According  to  legend , Arthur  was  the  son  of  Uther  Pendragon , King  of  Britain . Kept  in  obscurity  during  childhood , he  was  suddenly  presented  to  the  people  as  their  king , and  valiant  ruler . He  cathered  a  great  company  of  knights  in  his  court ; promblems  of  precedence  were  avoided  by  the  use  of  a  round  table  at  gatherings . </w:t>
      </w:r>
    </w:p>
    <w:p>
      <w:pPr>
        <w:pStyle w:val="Normal"/>
        <w:spacing w:lineRule="auto" w:line="360"/>
        <w:jc w:val="both"/>
        <w:rPr/>
      </w:pPr>
      <w:r>
        <w:rPr/>
        <w:tab/>
        <w:t>With  his  queen , Guinevere , Arthur  maintained  a  magnifecent  court  at  the legendary  Camelot  ( perhaps  the  modern  Caerleon  on  the  southern  border  of  Wales , or  the  hill  fort  at  South  Cadbury  in  Somerset ) . His  wars  and  victories  extended  to  the  continent  of  Europe , where  he  siccessfully  defied  the  forces  of  the  Roman  Empire  until  he  was  called  home  because  of  the  acts  of  his  nephew  Mordred , who  had  rebelled  and  seized  his  kingdom . In  the  final  battleof  Canlan , in  south – western  England , the  king  and  the  traitorbothfell , pierced  by  each  other’s  spears . Arthur  was  mysteriously  carried  away  to  the  mythical  island  of  Avalon  to  be  healed  of  his  “grievous  wound “ .</w:t>
      </w:r>
    </w:p>
    <w:p>
      <w:pPr>
        <w:pStyle w:val="Normal"/>
        <w:spacing w:lineRule="auto" w:line="360"/>
        <w:jc w:val="both"/>
        <w:rPr/>
      </w:pPr>
      <w:r>
        <w:rPr/>
        <w:tab/>
        <w:t>The  first  allusion  to  Arthur  is  in  the  Welsh  poem  Y  Gododdin ( c. 600 ) . He  is  again  mentioned  id  Historia  Britonum (c. 850 ) of  the  Welsh  historian  Nennius ( fl. C. 800 ); the  Annales  Cambriae , in  a  10</w:t>
      </w:r>
      <w:r>
        <w:rPr>
          <w:vertAlign w:val="superscript"/>
        </w:rPr>
        <w:t>th</w:t>
      </w:r>
      <w:r>
        <w:rPr/>
        <w:t xml:space="preserve"> – century  manuscript , mentions  him , giving  537  as  the  date  of  his  death ; and  the  fully  developed  legend  appears  in  the  Historia  Regum  Britanniae (c. 1139 ) of  the  English  chronicler  Geoffrey  of  Monmouth 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7237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7:38:00Z</dcterms:created>
  <dc:creator>DAN</dc:creator>
  <dc:description/>
  <dc:language>en-US</dc:language>
  <cp:lastModifiedBy>DVD</cp:lastModifiedBy>
  <dcterms:modified xsi:type="dcterms:W3CDTF">2005-01-10T11:26:00Z</dcterms:modified>
  <cp:revision>3</cp:revision>
  <dc:subject/>
  <dc:title>KING  ARTHUR ` S  LEGEND</dc:title>
</cp:coreProperties>
</file>