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150115551"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274533542"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