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876589877"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519074253"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1413130472"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53812528"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716603827"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982161105"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483570182"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