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449351335"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73297666"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734509076"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856454182"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3463171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438203471"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352281296"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281093135"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824378696"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