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1945625675"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036331111"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569279431"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055869580"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44201233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97625346"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2057039503"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906246317"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16825414"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