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47264485"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092927493"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699879341"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