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494309848"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036849234"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127213941"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