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Universitatea de Stiinte Agronomice si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</w:t>
      </w:r>
      <w:r>
        <w:rPr>
          <w:b/>
          <w:sz w:val="24"/>
          <w:lang w:val="fr-FR"/>
        </w:rPr>
        <w:t>Medicina Veterinara - Bucuresti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 xml:space="preserve">Departamentul de Studii pentru </w:t>
      </w:r>
    </w:p>
    <w:p>
      <w:pPr>
        <w:pStyle w:val="Normal"/>
        <w:rPr/>
      </w:pPr>
      <w:r>
        <w:rPr>
          <w:b/>
          <w:sz w:val="24"/>
          <w:lang w:val="fr-FR"/>
        </w:rPr>
        <w:t xml:space="preserve">              </w:t>
      </w:r>
      <w:r>
        <w:rPr>
          <w:b/>
          <w:sz w:val="24"/>
          <w:lang w:val="fr-FR"/>
        </w:rPr>
        <w:t>Invatamant la Distanta</w:t>
        <w:tab/>
        <w:tab/>
        <w:tab/>
        <w:tab/>
      </w:r>
      <w:r>
        <w:rPr>
          <w:b/>
          <w:i/>
          <w:sz w:val="24"/>
          <w:lang w:val="fr-FR"/>
        </w:rPr>
        <w:t>Mocanu Anatolie Costin</w:t>
      </w:r>
    </w:p>
    <w:p>
      <w:pPr>
        <w:pStyle w:val="Normal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i/>
          <w:lang w:val="fr-FR"/>
        </w:rPr>
        <w:t xml:space="preserve">                            </w:t>
      </w:r>
      <w:r>
        <w:rPr>
          <w:i/>
          <w:lang w:val="fr-FR"/>
        </w:rPr>
        <w:t>Anul</w:t>
      </w:r>
      <w:r>
        <w:rPr>
          <w:b w:val="false"/>
          <w:i/>
          <w:lang w:val="fr-FR"/>
        </w:rPr>
        <w:t xml:space="preserve"> I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3"/>
        <w:rPr>
          <w:u w:val="single"/>
          <w:lang w:val="fr-FR"/>
        </w:rPr>
      </w:pPr>
      <w:r>
        <w:rPr>
          <w:u w:val="single"/>
          <w:lang w:val="fr-FR"/>
        </w:rPr>
        <w:t>ECONOMIE POLITICA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EREREA SI OFERTA</w:t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  <w:tab/>
        <w:t>Intr-o economie de piata bunurile create sunt destinate satisfacerii nevoilor umane.</w:t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u w:val="single"/>
          <w:lang w:val="fr-FR"/>
        </w:rPr>
        <w:t>CEREREA</w:t>
      </w:r>
      <w:r>
        <w:rPr>
          <w:lang w:val="fr-FR"/>
        </w:rPr>
        <w:t xml:space="preserve"> 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ind w:firstLine="720"/>
        <w:rPr/>
      </w:pPr>
      <w:r>
        <w:rPr>
          <w:lang w:val="fr-FR"/>
        </w:rPr>
        <w:t xml:space="preserve">Reprezinta cantitatea dintr-un bun economic care se poate cumpara </w:t>
        <w:br/>
        <w:t xml:space="preserve">intr-o perioada de timp, in functie de pretul sau. </w:t>
      </w:r>
      <w:r>
        <w:rPr/>
        <w:t>Ea poate fi analizata sub urmatoarele form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upa gradul de agregare, distingem: cererea individuala, adica la nivelul individului si cerere agregare (globala), adica suma cererilor individuale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dupa nivelul la care se iau deciziile, se cunosc: cererea pietei (primara), care se apropie foarte mult de cererea agregata si cererea firmei (selectiva) care reprezinta fractiunea de piata careia i se adreseaza unul dintre participantii pe piata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Marimea cererii pentru un anumit bun economic depinde, in special de nivelul pretului bunului cerut si de cuantumul venitului cumparatorului dinamica generala a cererii, atat a celei individuale cat si a celei de piata, este una descrescatoare: la o scadere a pretului, cererea creste in cantitate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Legea generala a cererii exprima raporturile esentiale ce apar pe o piata libera intre modificarea pretului bunului oferit si cea a marimii cantitatii cerute din respectivul bun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Dinamica cererii, in afara pretului, este influentata si d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Gusturile si preferintele consumatorului. Preferintele consumatorului se schimba ca urmare a aparitiei altor bunuri.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 xml:space="preserve">Existenta altor bunuri si interdependente dintre cererea lor. Cererea pentru un bun depinde de cererea pentru alte bunuri fapt ce influenteaza: </w:t>
      </w:r>
    </w:p>
    <w:p>
      <w:pPr>
        <w:pStyle w:val="TextBody"/>
        <w:numPr>
          <w:ilvl w:val="0"/>
          <w:numId w:val="2"/>
        </w:numPr>
        <w:spacing w:lineRule="auto" w:line="360"/>
        <w:ind w:left="1080" w:firstLine="90"/>
        <w:rPr/>
      </w:pPr>
      <w:r>
        <w:rPr/>
        <w:t>posibilitatea substituirii;</w:t>
      </w:r>
    </w:p>
    <w:p>
      <w:pPr>
        <w:pStyle w:val="TextBody"/>
        <w:numPr>
          <w:ilvl w:val="0"/>
          <w:numId w:val="2"/>
        </w:numPr>
        <w:spacing w:lineRule="auto" w:line="360"/>
        <w:ind w:left="1080" w:firstLine="90"/>
        <w:rPr/>
      </w:pPr>
      <w:r>
        <w:rPr/>
        <w:t>gradul de complementaritate;</w:t>
      </w:r>
    </w:p>
    <w:p>
      <w:pPr>
        <w:pStyle w:val="TextBody"/>
        <w:numPr>
          <w:ilvl w:val="0"/>
          <w:numId w:val="2"/>
        </w:numPr>
        <w:spacing w:lineRule="auto" w:line="360"/>
        <w:ind w:left="1080" w:firstLine="90"/>
        <w:rPr/>
      </w:pPr>
      <w:r>
        <w:rPr/>
        <w:t>aparitia a noi produse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Previziunile privind evolutia pretului si a veniturlui. Daca se estimeaza cresterea pretului la un bun, automat va creste si cererea pentru acesta.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Repartitia veniturilor. Cererea pentru diferite bunuri fiind diferita si repartitia veniturilor nu va fi aceeasi. La acest factor cea mai mare influenta o are cererea pentru obiectele de lux si cea pentru bunuri publice (invatamant, sanatate, transport etc)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Schimbarile intervenite in marimea si dinamica cererii in functie de factorii care o influenteaza poarta denumirea de elasticitatea cererii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Elasticitatea cererii in functie de pret se exprima prin coeficientul elasticitatii cererii la pret, ce reprezinta raportul dintre modificarea relativa (in procente) a cantitatii cerute dintr-un bun si modificarea relativa (in procente0 a pretului: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ind w:firstLine="720"/>
        <w:rPr/>
      </w:pPr>
      <w:r>
        <w:rPr>
          <w:lang w:val="fr-FR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 xml:space="preserve">Q  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P                                  P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Q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ab/>
        <w:t xml:space="preserve"> Cep = ---- : ----      sau </w:t>
        <w:tab/>
        <w:t>Cep = -----</w:t>
      </w:r>
    </w:p>
    <w:p>
      <w:pPr>
        <w:pStyle w:val="TextBody"/>
        <w:spacing w:lineRule="auto" w:line="360"/>
        <w:ind w:firstLine="720"/>
        <w:rPr/>
      </w:pPr>
      <w:r>
        <w:rPr>
          <w:lang w:val="fr-FR"/>
        </w:rPr>
        <w:t xml:space="preserve">                        </w:t>
      </w:r>
      <w:r>
        <w:rPr>
          <w:lang w:val="fr-FR"/>
        </w:rPr>
        <w:t>Q        P                                 Q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P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  <w:t>Unde: Cep – coeficientul elasticitatii cererii in functie de pret</w:t>
      </w:r>
    </w:p>
    <w:p>
      <w:pPr>
        <w:pStyle w:val="TextBody"/>
        <w:spacing w:lineRule="auto" w:line="360"/>
        <w:ind w:left="720" w:hanging="0"/>
        <w:rPr/>
      </w:pPr>
      <w:r>
        <w:rPr/>
        <w:t>Q –  cererea din bunul respectiv (</w:t>
      </w:r>
      <w:r>
        <w:rPr>
          <w:rFonts w:eastAsia="Symbol" w:cs="Symbol" w:ascii="Symbol" w:hAnsi="Symbol"/>
        </w:rPr>
        <w:t></w:t>
      </w:r>
      <w:r>
        <w:rPr/>
        <w:t xml:space="preserve">Q sporul din perioada curenta, Q in perioada de     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 xml:space="preserve">        Baza</w:t>
      </w:r>
    </w:p>
    <w:p>
      <w:pPr>
        <w:pStyle w:val="TextBody"/>
        <w:spacing w:lineRule="auto" w:line="360"/>
        <w:rPr/>
      </w:pPr>
      <w:r>
        <w:rPr/>
        <w:tab/>
        <w:t>P –  pretul bunului respectiv (</w:t>
      </w:r>
      <w:r>
        <w:rPr>
          <w:rFonts w:eastAsia="Symbol" w:cs="Symbol" w:ascii="Symbol" w:hAnsi="Symbol"/>
        </w:rPr>
        <w:t></w:t>
      </w:r>
      <w:r>
        <w:rPr/>
        <w:t xml:space="preserve">P scaderea pretului bunului in perioada curenta, P 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</w:t>
      </w:r>
      <w:r>
        <w:rPr/>
        <w:t>pretul in perioada de baza)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In functie de elasticitatea cererii la pret, bunurile se clasifica in trei categorii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bunuri cu cerere elastica, unde coeficientul elasticitatii cererii este, in valoare absoluta, superior lui 1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bunuri cu cerere elastica unitara, unde coeficientul elasticitatii cererii este, in valoare absoluta, egal cu 1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bunuri cu cerere inelastica, unde coeficientul elasticitatii este, in valoare absoluta, mai mic ca 1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OFERTA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Resursele, elementele necesare desfasurarii oricarei activitati economice, cat si pentru satisfacerea nevoilor personale ale agentilor economici, se manifesta pe piata sub forma de oferta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Oferta reprezinta cantitatea dintr-un bun economic sau serviciu care se paoate vinde intr-o perioada de timp in functie de pretul sau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Ea apare sub diferite forme: de marfuri corporale si de servicii; angajament sau termen fi; interna sau externa; de bunuri indepndente si bunuri complementare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Marimea ofertei dintr-un anumit bun economic depinde, in special, de nivelul pretului bunului oferit si de cuantumul venitului cumparatorului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Legea generala a ofertei exprima relatia esentiala in care, la un anumit nivel al pretului, se ofera o anumita cantitate dintr-un anumit bun economic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La acelasi nivel al pretului, cantitatea oferita  este influentata si de alti factori ca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ostul de productie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chimbarile intervenite in marimea si dinamica pretului altor bunuri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numarul intreprinderilor care aduc acelasi bun pe piata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taxele si subventiile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evenimentele social-politice interne si internationale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Schimbarile intervenite in marimea si dinamica ofertei in functie de factorii care o determina poarta denumirea de elasticitatea ofertei.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>Elasticitatea ofertei in functie de pret se exprima prin coeficientul elasticitatii ofertei la pret, ce reprezinta raportul dintre modificarea relativa (in procente a cantitatii oferite dintr-un bun si modificarea relativa (in procente) a pretului: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ind w:firstLine="720"/>
        <w:rPr/>
      </w:pPr>
      <w:r>
        <w:rPr>
          <w:lang w:val="fr-FR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 xml:space="preserve">Q  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P                                  P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Q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ab/>
        <w:t xml:space="preserve"> Oep = ---- : ----      sau </w:t>
        <w:tab/>
        <w:t>Cep = -----</w:t>
      </w:r>
    </w:p>
    <w:p>
      <w:pPr>
        <w:pStyle w:val="TextBody"/>
        <w:spacing w:lineRule="auto" w:line="360"/>
        <w:ind w:firstLine="720"/>
        <w:rPr/>
      </w:pPr>
      <w:r>
        <w:rPr>
          <w:lang w:val="fr-FR"/>
        </w:rPr>
        <w:t xml:space="preserve">                        </w:t>
      </w:r>
      <w:r>
        <w:rPr>
          <w:lang w:val="fr-FR"/>
        </w:rPr>
        <w:t>Q        P                                 Q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P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  <w:t>Unde: Oep – coeficientul elasticitatii ofertei in functie de pret</w:t>
      </w:r>
    </w:p>
    <w:p>
      <w:pPr>
        <w:pStyle w:val="TextBody"/>
        <w:spacing w:lineRule="auto" w:line="360"/>
        <w:ind w:left="720" w:hanging="0"/>
        <w:rPr/>
      </w:pPr>
      <w:r>
        <w:rPr>
          <w:lang w:val="fr-FR"/>
        </w:rPr>
        <w:t>Q –  oferta din bunul respectiv (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 xml:space="preserve">Q sporul din perioada curenta, Q in perioada de     </w:t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 xml:space="preserve">        Baza</w:t>
      </w:r>
    </w:p>
    <w:p>
      <w:pPr>
        <w:pStyle w:val="TextBody"/>
        <w:spacing w:lineRule="auto" w:line="360"/>
        <w:rPr/>
      </w:pPr>
      <w:r>
        <w:rPr>
          <w:lang w:val="fr-FR"/>
        </w:rPr>
        <w:tab/>
        <w:t>P –  pretul bunului respectiv (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P scaderea pretului bunului in perioada curenta, P</w:t>
      </w:r>
    </w:p>
    <w:p>
      <w:pPr>
        <w:pStyle w:val="TextBody"/>
        <w:spacing w:lineRule="auto" w:line="360"/>
        <w:ind w:firstLine="72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pretul in perioada de baza).</w:t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  <w:tab/>
        <w:t>In functie de marimea modificarii pretului si a modificarii ofertei, elasticitatea ofertei cunoaste trei form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oferta elastica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oferta cu elasticitate unitara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oferta inelastica.</w:t>
      </w:r>
    </w:p>
    <w:p>
      <w:pPr>
        <w:pStyle w:val="TextBody"/>
        <w:spacing w:lineRule="auto" w:line="360"/>
        <w:ind w:left="90" w:firstLine="630"/>
        <w:rPr/>
      </w:pPr>
      <w:r>
        <w:rPr/>
        <w:t>Sunt anumite situatii in care elasticitatea ofertei este atipica, respectiv cantitatile oferite pe piata, dintr-un bun, cresc cand pretul lor scade.</w:t>
      </w:r>
    </w:p>
    <w:p>
      <w:pPr>
        <w:pStyle w:val="TextBody"/>
        <w:spacing w:lineRule="auto" w:line="360"/>
        <w:ind w:left="90" w:firstLine="63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Cunoasterea elasticitatii cererii si a ofertei are o importanta deosebita pentru agentii economici, atat vanzatori cat si cumparatori, pornind de la nivelul si dinamica preturilor bunurilor de pe piata, acestia isi pot adapta oferta la cerere. </w:t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7:19:00Z</dcterms:created>
  <dc:creator>Nina.Micu</dc:creator>
  <dc:description/>
  <dc:language>en-US</dc:language>
  <cp:lastModifiedBy>DVD</cp:lastModifiedBy>
  <cp:lastPrinted>2004-03-24T14:02:00Z</cp:lastPrinted>
  <dcterms:modified xsi:type="dcterms:W3CDTF">2005-01-10T10:03:00Z</dcterms:modified>
  <cp:revision>3</cp:revision>
  <dc:subject/>
  <dc:title>Micu Stefan Daniel</dc:title>
</cp:coreProperties>
</file>