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TESTE  GRILA PENTRU DISCIPLINA  </w:t>
      </w:r>
      <w:r>
        <w:rPr>
          <w:rFonts w:cs="Arial Black" w:ascii="Arial Black" w:hAnsi="Arial Black"/>
          <w:sz w:val="28"/>
          <w:szCs w:val="28"/>
        </w:rPr>
        <w:t>BAZELE CONTABILITATII</w:t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rFonts w:ascii="Arial Black" w:hAnsi="Arial Black" w:cs="Arial Black"/>
          <w:sz w:val="28"/>
          <w:szCs w:val="28"/>
        </w:rPr>
      </w:pPr>
      <w:r>
        <w:rPr>
          <w:rFonts w:cs="Arial Black" w:ascii="Arial Black" w:hAnsi="Arial Black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Rezultatul exercitiului nu cuprind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rezultatul preceden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rezultastul curen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impozitul pe profit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Chitanta est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document de uz general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document specific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Total activ = Total pasiv,est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o simpla coincident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o relatie anormala pentru situatia financiara a firme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egalitatea bilantier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Indicati  afirmatia incorect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conturile de regularizare si asimilate- activ sunt formate dincheltuieli inregistrate in avans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conturile de regularizare –activ sunt formate din titluri de plasament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conturile de regularizare –activ sunt formate din diferente de conversie-activ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Functiile bilantului contabil sun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functia cronologiei bilantului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functia de generalizare a informatiei contabile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functia de informare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”a)” si „b”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)”a)” si „c)”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)”b)” si „c)”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)Afirmatia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„</w:t>
      </w:r>
      <w:r>
        <w:rPr>
          <w:sz w:val="28"/>
          <w:szCs w:val="28"/>
        </w:rPr>
        <w:t>Principiul pragului de semnificatie presupune ca orice element care are o valoare semnificativa trebuie prezentat separat in cadrul situatiei financiare”, est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fals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adevarat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)Articolele contabile simple sun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cele in care un singur cont se debiteaza si un singur cont se crediteaz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cele in care un singur cont se crediteaza si doua sau mai multe conturi se debiteaz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cele in care un singur cont se debiteaza si doua sau mai multe conturi se crediteaz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) Capitalul intreprinderilor mici se mai numeste s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capital propriu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capital exter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capital intern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d)capital individual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Relatia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mijloace        =    resurs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economice           economice, este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adevarat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falsa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probabil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)”Parintele” contabilitatii in partida dubla a fos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a)Dumitru Rusu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)Luca Paciolo (Fra Luca di Borgo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)Ioan evian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Raspunsuri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36065</wp:posOffset>
                </wp:positionH>
                <wp:positionV relativeFrom="page">
                  <wp:posOffset>1590040</wp:posOffset>
                </wp:positionV>
                <wp:extent cx="2000250" cy="2529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1"/>
                              <w:gridCol w:w="1799"/>
                            </w:tblGrid>
                            <w:tr>
                              <w:trPr/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Intrebare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Varianta   corec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)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)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c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)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5)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f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6)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7)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8)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d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9)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a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0)</w:t>
                                  </w:r>
                                </w:p>
                              </w:tc>
                              <w:tc>
                                <w:tcPr>
                                  <w:tcW w:w="179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b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5pt;height:199.2pt;mso-wrap-distance-left:9pt;mso-wrap-distance-right:9pt;mso-wrap-distance-top:0pt;mso-wrap-distance-bottom:0pt;margin-top:125.2pt;mso-position-vertical-relative:page;margin-left:120.95pt;mso-position-horizontal-relative:page">
                <v:fill opacity="0f"/>
                <v:textbox inset="0in,0in,0in,0in">
                  <w:txbxContent>
                    <w:tbl>
                      <w:tblPr>
                        <w:tblW w:w="31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1"/>
                        <w:gridCol w:w="1799"/>
                      </w:tblGrid>
                      <w:tr>
                        <w:trPr/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Intrebare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Varianta   corecta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)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)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c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)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)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f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6)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7)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)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d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9)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a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)</w:t>
                            </w:r>
                          </w:p>
                        </w:tc>
                        <w:tc>
                          <w:tcPr>
                            <w:tcW w:w="179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b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14:31:00Z</dcterms:created>
  <dc:creator>C1</dc:creator>
  <dc:description/>
  <dc:language>en-US</dc:language>
  <cp:lastModifiedBy>DVD</cp:lastModifiedBy>
  <dcterms:modified xsi:type="dcterms:W3CDTF">2005-01-10T10:03:00Z</dcterms:modified>
  <cp:revision>3</cp:revision>
  <dc:subject/>
  <dc:title>          TESTE  GRILA PENTRU DISCIPLINA  BAZELE CONTABILITATII</dc:title>
</cp:coreProperties>
</file>