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0"/>
        <w:ind w:firstLine="720"/>
        <w:rPr/>
      </w:pPr>
      <w:r>
        <w:rPr>
          <w:b/>
          <w:sz w:val="18"/>
        </w:rPr>
        <w:t xml:space="preserve">Capitalul social  </w:t>
      </w:r>
      <w:r>
        <w:rPr>
          <w:sz w:val="18"/>
        </w:rPr>
        <w:t>se imparte in capital subscris nevarsat si capital subscris varsat.</w:t>
      </w:r>
      <w:r>
        <w:rPr>
          <w:i/>
          <w:sz w:val="18"/>
        </w:rPr>
        <w:t xml:space="preserve"> Capifalul subscris nevarsat </w:t>
      </w:r>
      <w:r>
        <w:rPr>
          <w:sz w:val="18"/>
        </w:rPr>
        <w:t xml:space="preserve">este capitalul pe care praprietarii sou asociatii s-au angojat sà-1 punà la dispozitia Întreprinderii societare. În màsura in care capitalul este eliberat sou capitalizat efectiv În bani si/sau in naturà. el devine </w:t>
      </w:r>
      <w:r>
        <w:rPr>
          <w:i/>
          <w:sz w:val="18"/>
        </w:rPr>
        <w:t xml:space="preserve">capifal subscrls varsat: </w:t>
      </w:r>
      <w:r>
        <w:rPr>
          <w:sz w:val="18"/>
        </w:rPr>
        <w:t xml:space="preserve">in cadrul societàtilor comerciale pe actiuni. pentru aporturile În numerar.constituirea capitalului social Tn raport de stabilirea condit111or pentru realizarea aportului se delimiteazà Tn trei pa~i succesivi. cum sunt: subscrierea fàrà apelare, cdlcà fàrà nominalizare la platà; subscrierea cu apelare fàrà vàrsare; subscrlerea cu apelare ~i vàrsare. in mod corespunzàtor. capitalul social se diferentiazà in : </w:t>
      </w:r>
      <w:r>
        <w:rPr>
          <w:i/>
          <w:sz w:val="18"/>
        </w:rPr>
        <w:t>capital subscris neapelat,. capital subscris apelat ,si nevarsat; capital subscris apelaf ,si varsat.</w:t>
      </w:r>
      <w:r>
        <w:rPr>
          <w:b/>
          <w:i/>
          <w:sz w:val="18"/>
        </w:rPr>
        <w:t xml:space="preserve"> </w:t>
      </w:r>
      <w:r>
        <w:rPr>
          <w:b/>
        </w:rPr>
        <w:t>Capitalul comun</w:t>
      </w:r>
      <w:r>
        <w:rPr>
          <w:b/>
          <w:i/>
          <w:sz w:val="18"/>
        </w:rPr>
        <w:t xml:space="preserve"> </w:t>
      </w:r>
      <w:r>
        <w:rPr>
          <w:sz w:val="18"/>
        </w:rPr>
        <w:t xml:space="preserve">este acea categorie de capital care confera posesorilor drepturile de baza ale actionarilor, inclusiv cele de vot. </w:t>
      </w:r>
      <w:r>
        <w:rPr>
          <w:b/>
          <w:sz w:val="18"/>
        </w:rPr>
        <w:t>Capîtalul preferential</w:t>
      </w:r>
      <w:r>
        <w:rPr>
          <w:b/>
          <w:i/>
          <w:sz w:val="18"/>
        </w:rPr>
        <w:t xml:space="preserve"> </w:t>
      </w:r>
      <w:r>
        <w:rPr>
          <w:sz w:val="18"/>
        </w:rPr>
        <w:t xml:space="preserve">reprezinta categorla de capital social care pe IOnga drepturile de baza, exclusiv dreptul de vot, confera Tn plus dobOnzi Tn locul dividendelor ~priaritote fata de posesorii capitalului comun in cazul lichidarii companiei. </w:t>
      </w:r>
      <w:r>
        <w:rPr>
          <w:b/>
          <w:sz w:val="18"/>
        </w:rPr>
        <w:t>Capltalul social</w:t>
      </w:r>
      <w:r>
        <w:rPr>
          <w:sz w:val="18"/>
        </w:rPr>
        <w:t xml:space="preserve"> este divizat în actiuni sau parti sociale, în raport de natura jundica ~i economico -financiaro a societotilor comerciale. </w:t>
      </w:r>
      <w:r>
        <w:rPr>
          <w:b/>
          <w:sz w:val="18"/>
        </w:rPr>
        <w:t>Actiunea</w:t>
      </w:r>
      <w:r>
        <w:rPr>
          <w:sz w:val="18"/>
        </w:rPr>
        <w:t xml:space="preserve"> reprezinta o fractiune a capitalului societotilor în comandito pe actiuni ~i pe actiuni, fractiune care este în mod necesar un titlu de valoare, de valoare egala. Din punct de vedere juridic actiunea este însemnul prin care dreptul actionarului este încorporat, adico un titlu de credit constatator al drepturilor ~i obligatiilor care decurg din calitatea de actionar. Asa cum se statueazo in </w:t>
      </w:r>
      <w:r>
        <w:rPr>
          <w:i/>
          <w:sz w:val="18"/>
        </w:rPr>
        <w:t xml:space="preserve">Legea nt: J </w:t>
      </w:r>
      <w:r>
        <w:rPr>
          <w:sz w:val="18"/>
        </w:rPr>
        <w:t xml:space="preserve">1/1990 </w:t>
      </w:r>
      <w:r>
        <w:rPr>
          <w:i/>
          <w:sz w:val="18"/>
        </w:rPr>
        <w:t xml:space="preserve">a societ6,tllor comercia/e, </w:t>
      </w:r>
      <w:r>
        <w:rPr>
          <w:sz w:val="18"/>
        </w:rPr>
        <w:t xml:space="preserve">ac~unile se impart în ac~uni la purtotor ~ ac~uni nominative. </w:t>
      </w:r>
      <w:r>
        <w:rPr>
          <w:i/>
          <w:sz w:val="18"/>
        </w:rPr>
        <w:t xml:space="preserve">Acllunl/e la pulfàfor </w:t>
      </w:r>
      <w:r>
        <w:rPr>
          <w:sz w:val="18"/>
        </w:rPr>
        <w:t xml:space="preserve">se caracterizeaz6 prin aceea co sunt dotate cu posibilitatea de a circula, în schimb pentru </w:t>
      </w:r>
      <w:r>
        <w:rPr>
          <w:i/>
          <w:sz w:val="18"/>
        </w:rPr>
        <w:t xml:space="preserve">acflunl/e nom/native, </w:t>
      </w:r>
      <w:r>
        <w:rPr>
          <w:sz w:val="18"/>
        </w:rPr>
        <w:t xml:space="preserve">chiar daco capitalul a fo.st vorsat în Tntregime, circulOtia este supuso unor formalitOti de înregistrare în registrul ac~onarilor ~nut la sediul societatii. Conform </w:t>
      </w:r>
      <w:r>
        <w:rPr>
          <w:i/>
          <w:sz w:val="18"/>
        </w:rPr>
        <w:t xml:space="preserve">Leglï nt: J </w:t>
      </w:r>
      <w:r>
        <w:rPr>
          <w:sz w:val="18"/>
        </w:rPr>
        <w:t xml:space="preserve">1/1990 </w:t>
      </w:r>
      <w:r>
        <w:rPr>
          <w:i/>
          <w:sz w:val="18"/>
        </w:rPr>
        <w:t xml:space="preserve">privind societof/le comercia/e </w:t>
      </w:r>
      <w:r>
        <w:rPr>
          <w:sz w:val="18"/>
        </w:rPr>
        <w:t xml:space="preserve">actiunile vor cuprinde: qenumirea ~i durata societàtii, data contractului de societate; numorul din Registrul comertului în care este înregistratà sQcietatea; capitalul social; numàrul actiunilor ~i numorul de' ordine: valoarea nominalo a actiunilor ~i a vàrsomintelor efectuate; ovontajele acordate fondatorilor . Capitalul social al societotilor comerciale, altele decât pe actiuni. se imparte in </w:t>
      </w:r>
      <w:r>
        <w:rPr>
          <w:b/>
          <w:sz w:val="18"/>
        </w:rPr>
        <w:t xml:space="preserve">pàrfi </w:t>
      </w:r>
      <w:r>
        <w:rPr>
          <w:sz w:val="18"/>
        </w:rPr>
        <w:t xml:space="preserve">sau </w:t>
      </w:r>
      <w:r>
        <w:rPr>
          <w:b/>
          <w:sz w:val="18"/>
        </w:rPr>
        <w:t xml:space="preserve">cote sociale </w:t>
      </w:r>
      <w:r>
        <w:rPr>
          <w:sz w:val="18"/>
        </w:rPr>
        <w:t xml:space="preserve">de valoare egala. Acestea sunt reprezentate de un cert(ficat eliberat fiecorui asociat care cuprinde: denumirea societotii ~i capitalul social. numarul ~i valoarea unitara a partilor sociale, precum ~i numele titularului lor. De asemenea. va trebui sa contino ~i modul restrictiv de circulatie al acestora recunoscut fiind ca potrivit normelor legale in vigoare cesiunea cotelor sociale este ingradita. Fato de terti partile sociale nu pot fi cesionate. numai daca o asemenea operatie a fost permisa prin contractul de societate. De asemenea. ele pot fi cesionate pe baza deciziei generale a asociatilor. adoptata in unanimitate. Cesiunea nu libereaza pe asociatul cedent de ceea ce mai datoreaza societatii din aportul sou de capital. Între asociati. partile sociale sunt transferabile fora nici o limitare sau aprobare. Pe parcursul functionarii intreprinderii capitalul social </w:t>
      </w:r>
      <w:r>
        <w:rPr>
          <w:b/>
          <w:sz w:val="18"/>
        </w:rPr>
        <w:t xml:space="preserve">se poate majora </w:t>
      </w:r>
      <w:r>
        <w:rPr>
          <w:sz w:val="18"/>
        </w:rPr>
        <w:t xml:space="preserve">prin emisiunea de actiuni noi ~i prin operatii interne Cfncorporarea de rezerve. capitàlizarea profitului exercitiului precedent, transformarea de obligatiuni in actiuni). De asemenea. capitalul </w:t>
      </w:r>
      <w:r>
        <w:rPr>
          <w:b/>
          <w:sz w:val="18"/>
        </w:rPr>
        <w:t xml:space="preserve">se poate micsora </w:t>
      </w:r>
      <w:r>
        <w:rPr>
          <w:sz w:val="18"/>
        </w:rPr>
        <w:t>prin rambursarea cotre asociati a unei parti din capital. prin rascumporarea de actiuni, prin acoperirea pierderilor provenite din exercitiile precedente ~i prin alte operatii potrivit legi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3:29:00Z</dcterms:created>
  <dc:creator>Emerald</dc:creator>
  <dc:description/>
  <dc:language>en-US</dc:language>
  <cp:lastModifiedBy>Emerald</cp:lastModifiedBy>
  <dcterms:modified xsi:type="dcterms:W3CDTF">2001-09-29T13:40:00Z</dcterms:modified>
  <cp:revision>2</cp:revision>
  <dc:subject/>
  <dc:title>Capitalul social  se imparte in capital subscris nevarsat si capital subscris varsat</dc:title>
</cp:coreProperties>
</file>