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426448078"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2137691338"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863553179"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