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867611297"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015633798"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9714656"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237877250"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55315635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730941503"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499501376"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899433591"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791911577"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