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915302036"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2140644415"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127785886"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253916351"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58370502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1208356762"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264880483"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406774454"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065842863"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