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759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95pt;height:91pt" filled="f" o:ole="">
            <v:imagedata r:id="rId3" o:title=""/>
          </v:shape>
          <o:OLEObject Type="Embed" ProgID="" ShapeID="ole_rId2" DrawAspect="Content" ObjectID="_125949526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Rolul  b`ncilor  [n  realizarea  rela\iilor  de  credit</w:t>
      </w:r>
    </w:p>
    <w:p>
      <w:pPr>
        <w:pStyle w:val="TextBodyIndent"/>
        <w:rPr/>
      </w:pPr>
      <w:r>
        <w:rPr/>
        <w:t>Banca  este  definit`  ca  fiind  o  entitate  economic`  de  stat  sau  particular`  ale  c`rei  func\iuni  principale  sunt: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tragerea  mijloacelor  b`ne]ti  temporar  disponibile  ale  clien\ilor  [n  conturile  deschise  acestora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ordarea  de  credite  pe  diferite  termen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fectuarea  de  viramente  [ntre  conturile  clien\ilor  ]i  de  transferuri  [n  conturile  deschise  la  alte  b`nci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miterea  de  instrumente  de  credit  ]i  efectuarea  de  tranzi\ii  cu  asemenea  instrument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@nzarea-cump`rarea  de  valut`  ]i  alte  opera\iuni  valu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sistemul  de  </w:t>
      </w:r>
      <w:r>
        <w:rPr>
          <w:rFonts w:cs="ArialUpR" w:ascii="ArialUpR" w:hAnsi="ArialUpR"/>
          <w:b/>
          <w:bCs/>
        </w:rPr>
        <w:t>common  law</w:t>
      </w:r>
      <w:r>
        <w:rPr/>
        <w:t xml:space="preserve"> </w:t>
      </w:r>
      <w:r>
        <w:rPr>
          <w:rFonts w:cs="ArialUpR" w:ascii="ArialUpR" w:hAnsi="ArialUpR"/>
        </w:rPr>
        <w:t>o  institu\ie  e  considerat`  ca fiind  o  banc`  dac`  activitatea  sa  [ndepline]te  trei  caracteristici  esen\iale: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[ncasarea  cecurilor  pentru  clien\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lata  cecurilor  trase  de  c`tre  clien\ii  s`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\inerea  de  conturi  curente  pentru  clien\ii  s`i.</w:t>
      </w:r>
    </w:p>
    <w:p>
      <w:pPr>
        <w:pStyle w:val="TextBodyIndent"/>
        <w:rPr/>
      </w:pPr>
      <w:r>
        <w:rPr/>
        <w:t>{n  legisla\ia  bancar`, literatura  de  specialitate  ]i  practica  bancar`  se  utilizeaz`  frecvent  no\iunea  de  aparat  bancar  ]i  sistem  banca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Prin  </w:t>
      </w:r>
      <w:r>
        <w:rPr>
          <w:rFonts w:cs="ArialUpR" w:ascii="ArialUpR" w:hAnsi="ArialUpR"/>
          <w:b/>
          <w:bCs/>
        </w:rPr>
        <w:t>aparat</w:t>
      </w:r>
      <w:r>
        <w:rPr>
          <w:rFonts w:cs="ArialUpR" w:ascii="ArialUpR" w:hAnsi="ArialUpR"/>
        </w:rPr>
        <w:t xml:space="preserve">(re\ea) </w:t>
      </w:r>
      <w:r>
        <w:rPr>
          <w:rFonts w:cs="ArialUpR" w:ascii="ArialUpR" w:hAnsi="ArialUpR"/>
          <w:b/>
          <w:bCs/>
        </w:rPr>
        <w:t>bancar</w:t>
      </w:r>
      <w:r>
        <w:rPr>
          <w:rFonts w:cs="ArialUpR" w:ascii="ArialUpR" w:hAnsi="ArialUpR"/>
        </w:rPr>
        <w:t>(`)  se  [n\elege  „ansamblu  coerent  al  diferitelor  categorii  de  b`nci  care  func\ioneaz`  [ntr-o  \ar`  r`spunz@nd  cerin\elor  unui  anumit  mod  de  produc\ie  ]i  unei  anumite  etape  de  dezvoltare  social-economic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general, aparatul  bancar  este  organizat  pe  dou`  nivele. {n  centrul  aparatului  bancar  ]i  la  primul  nivel  se  afl`  banca  central`(Na\ional`) care  exercit`  ]i  coordoneaz`  politica  monetar`, valutar`  ]i  de  credit  al  statului, uneori  emi\@nd  ]i  reglement`ri  legale  [n  aceste  domenii. Al  doilea  nivel  [l  constituie  cel`lalte  banci  cum  sunt  cele  comerciale, de  afaceri, institu\ii  de  credit  specializate(banci  agricole, me]te]ug`re]ti, miniere, etc.) sau  institu\ii  specializate  pe  unele  opera\ii  apecifice (banci  financiare sau  ipotecare). Dac`  banca  central`  este, [n  general, de  stat  sau  cu  capital  de  stat, celelalte  banci  cu  capital  particular, de  stat  sau  mixt, sunt  organizate  sub  forma  unor  societ`\i pe  ac\iun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o\iunea  de  activitate  bancar`  define]te  opera\iile  ]i  tranzac\iile  active  ]i  pasive  efectuate  [n  aparatul  bancar. Astfel, banca  central`  exercit`  opera\iuni  privind  emisiunea  monetar`, concentrare  rezervelor  b`ne]ti  ale  bancilor  comercile  ]i  acordarea  de  credite  acestor  b`nci, influen\area  volumului  ]i  costului  creditului, acordarea  de  [mprumuturi  statului  ]i  p`strarea  tezaurului  public. {n  acela]i  timp, celelalte  b`nci  efectueaz`  mai  ales  opera\ii  de  atragere  a  mijloacelor  b`ne]ti  temporar  disponibile  [n  conturi  ale  clien\ilor-persoane  fizice  sau  juridice-de  acordarea  de  credite  pe  termene  diferite, de  efectuare  de  viramente  intre  conturile  clien\ilor  ]i  de  transferuri  de  conturi  deschise  la  alte  b`nci, de  emitere  de  instrumente  de  credite  ]i  de  efectuare  de  tranzac\ii  cu  acestea, v@nzarea  ]i  cump`rarea  de  valori  ]i  alte  opera\iuni  valu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pera\iunile  pasive  : societ`\ile  bancare  pot  efectua  opera\iuni  de depozite  la  vedere  ]i  la  termen  [n cont,  cu  numerar  ]i  cu  titluri  const@nd  [n atragerea  resurselor  b`n`]ti  de  la  perosane  juridice ]i  fizice, [n vederea  p`str`rii  ]i  fructific`rii  lor. Atragerea  acestor  resurse  b`ne]ti  au  ca  scop  constituirea  disponobilit`\ilor  necesare  pentru  a  efectua  opera\iuni  active, de  acordare  de  credite. Sursa  creditului  ca  opera\iune  activ`  o  constituie  deci  depozitele, acestea  fiind rezultatul  opera\iunilor  pasive.Deosebirea  esen\ial`  [ntre  [mprumutul  civil  ]i  creditul  bancar  const`  [n  aceea  c`  creditorul  civil  [mprumut`  prorpiul  s`u  capital, pe  c@nd bancherul  [mprumut`  banii altuia, pe  care  [i  p`streaz`  ]i  [i  fructific`  cu  mijloace  specifice.Depozitele  pot  fi  purt`toare  de dob@nd`. In  rapot  cu  termenul  restituirii, depozitele  numerar  pot  fi : 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vedere</w:t>
      </w:r>
      <w:r>
        <w:rPr>
          <w:rFonts w:cs="ArialUpR" w:ascii="ArialUpR" w:hAnsi="ArialUpR"/>
        </w:rPr>
        <w:t>- deponentul  poate  retrage  oric@nd suma  [ncredin\at`  b`ncii spre  p`strare beneficiind, [ns`,  de  o  dob@nd`  mai  redus`  sau  chiar  f`r`  a  primi  dob@nd` dac`  se  consider`  c`  banca este  cea  care  face  un  serviciu  clientului;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scaden\`  fix`</w:t>
      </w:r>
      <w:r>
        <w:rPr>
          <w:rFonts w:cs="ArialUpR" w:ascii="ArialUpR" w:hAnsi="ArialUpR"/>
        </w:rPr>
        <w:t>- depun`torul  p;oate  retrage  suma  numai  dup`  un  interval  de timp  restabilit, dar  ele  deneficiaz`  de o  dob@nd`  mai  ridicat`  pentru  c`  banca, nefiind  anenin\at`  de pericolul  unei  retrageri  intempestive, poate  fructifica, [n prorpiul  interes, suma  depus`  de  client;</w:t>
      </w:r>
    </w:p>
    <w:p>
      <w:pPr>
        <w:pStyle w:val="Normal"/>
        <w:numPr>
          <w:ilvl w:val="3"/>
          <w:numId w:val="2"/>
        </w:numPr>
        <w:rPr/>
      </w:pPr>
      <w:r>
        <w:rPr>
          <w:rFonts w:cs="ArialUpR" w:ascii="ArialUpR" w:hAnsi="ArialUpR"/>
          <w:b/>
          <w:bCs/>
        </w:rPr>
        <w:t>depozite [n  cont  curent</w:t>
      </w:r>
      <w:r>
        <w:rPr>
          <w:rFonts w:cs="ArialUpR" w:ascii="ArialUpR" w:hAnsi="ArialUpR"/>
        </w:rPr>
        <w:t>- deponentul  poate  retrage  oric@nd</w:t>
      </w:r>
      <w:r>
        <w:rPr>
          <w:rFonts w:cs="ArialUpR" w:ascii="ArialUpR" w:hAnsi="ArialUpR"/>
          <w:b/>
          <w:bCs/>
        </w:rPr>
        <w:t xml:space="preserve"> </w:t>
      </w:r>
      <w:r>
        <w:rPr>
          <w:rFonts w:cs="ArialUpR" w:ascii="ArialUpR" w:hAnsi="ArialUpR"/>
        </w:rPr>
        <w:t xml:space="preserve">sume pe  m`sura  nevoilor  sale, dar  el  opereaz`  [n  acela]i   timp  ]i  depuneri,  [n  acela]i  cont, men\in@nd  sau  major@nd soldul.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</w:rPr>
        <w:t>Certificatele  de  depozit</w:t>
      </w:r>
      <w:r>
        <w:rPr>
          <w:rFonts w:cs="ArialUpR" w:ascii="ArialUpR" w:hAnsi="ArialUpR"/>
        </w:rPr>
        <w:t>(bonuri  de  cas`) sunt  titluri  de  credit  emise  de  b`nci  pentru  disponibilit`\ile  b`ne]ti  pe  termen  scurt  ale  societ`\ilor  comerciale  sau  ale  persoanelor  fizice. Avantajul  certificatelor  de  depozit  cont`  [n  caracterul  lor  negociabil, deponentul  posesor  al  certificatului  de  depozit, put@nd  s`-l  negocieze  pe  pia\`  transform@ndu-l  u]or  [n  numerar, f`r`  a  retrage  depozitul  banca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 protejarea  drepturilor  deponen\ilor  s-a  luat  m`sura  asigur`rii  depozitelor  ce  const`  [n  constituirea  uneia  sau  mai  multor  fonduri  [n  acest  scop, de  c`tre  statul  rom@n, sau  de  c`tre  institu\iile  financiare  publice  sau  private, care  vor  func\iona  pe  baza  autoriza\iei  date  de  BNR, ]i  sub  supravegherea  acestei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 cele  spuse  mai  sus  rezult`  leg`tura  str@ns`, organic`, existent`  [ntre  aparatul  bancar  care  define]te  aspectul  organizatoric, ]i  sistemul  banacar  care  cuprinde  opera\iile  ]i  tranzac\iile  efectuate  de b`nci, adic`  activitatea  bancar`  ca  activitate  specific`  a  acestui  domeniu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istemul  bancar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epoca  contemporan`  locul  ]i  rolul  bancilor  [n  economie  sunt  str@ns  legate  de  calitatea  lor  de  </w:t>
      </w:r>
      <w:r>
        <w:rPr>
          <w:rFonts w:cs="ArialUpR" w:ascii="ArialUpR" w:hAnsi="ArialUpR"/>
          <w:b/>
          <w:bCs/>
        </w:rPr>
        <w:t>intermediar</w:t>
      </w:r>
      <w:r>
        <w:rPr>
          <w:rFonts w:cs="ArialUpR" w:ascii="ArialUpR" w:hAnsi="ArialUpR"/>
        </w:rPr>
        <w:t xml:space="preserve">  principal  [n  rela\ia </w:t>
      </w:r>
      <w:r>
        <w:rPr>
          <w:rFonts w:cs="ArialUpR" w:ascii="ArialUpR" w:hAnsi="ArialUpR"/>
          <w:b/>
          <w:bCs/>
        </w:rPr>
        <w:t xml:space="preserve"> economii-investi\ii</w:t>
      </w:r>
      <w:r>
        <w:rPr>
          <w:rFonts w:cs="ArialUpR" w:ascii="ArialUpR" w:hAnsi="ArialUpR"/>
        </w:rPr>
        <w:t xml:space="preserve">, rela\ie   hot`r@toare  [n  cre]terea  economic`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gen\ii  economici  []i  g`sesc  resursele  necesare  realiz`rii  investi\iilor, fie  prin  propriile  economii, fie  recurg@nd  la  credite  ce  le  sunt  acordate  prin  b`nci, [n  procesul  de  reciclare  ]i  valorificare  a  capitalurilor  monetare  [n  economie. Ele  creeaz`  astfel  condi\iile  unei  ample  redistribuiri  a  capitalurilor  pe  m`sura  evolu\iei  istorice, tot  mai  mari, vehiculate  de  o  larg`  re\ea  de  intermediari  care, [n  structura  sistemului  bancar  [n  formare, au  fost  </w:t>
      </w:r>
      <w:r>
        <w:rPr>
          <w:rFonts w:cs="ArialUpR" w:ascii="ArialUpR" w:hAnsi="ArialUpR"/>
          <w:b/>
          <w:bCs/>
        </w:rPr>
        <w:t>b`ncile  comerciale  sau  de  depoz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adrul  sistemului  bancar  s-au  inclus  [n  timp  ]i  intermediari  nemonetari  care  au  ca  func\ii  principale: colectarea  de economii  sau  acordarea  de  credite  pe  termen  mijlociu  ]i  lung, direct  c`tre  beneficiar-pentru  investi\ii, ipotec`, comer\  exterior, consum-sau  prin  aranjarea  de  capitaluri  pentru  acreditare-prin  titularizare  sau  prin  alte   form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]i  structurile  na\ionale  ale  sistemelor  bancare  sunt  foarte  diferite, totu]i  pretutindeni  [n  lume  s-au  clarificat  la  un  moment  d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de  depozit-</w:t>
      </w:r>
      <w:r>
        <w:rPr>
          <w:rFonts w:cs="ArialUpR" w:ascii="ArialUpR" w:hAnsi="ArialUpR"/>
        </w:rPr>
        <w:t xml:space="preserve"> comerciale- efectueaz`</w:t>
      </w:r>
      <w:r>
        <w:rPr>
          <w:rFonts w:cs="ArialUpR" w:ascii="ArialUpR" w:hAnsi="ArialUpR"/>
          <w:b/>
          <w:bCs/>
        </w:rPr>
        <w:t xml:space="preserve">  toate  tipurile  de  opera\iuni  bancare. </w:t>
      </w:r>
      <w:r>
        <w:rPr>
          <w:rFonts w:cs="ArialUpR" w:ascii="ArialUpR" w:hAnsi="ArialUpR"/>
        </w:rPr>
        <w:t>Deci, au  o  activitate  diversificat`  ce  se  poate  modifica  liber  [n  func\ie  de  cerin\e, posibilit`\i  ]i  propria  orien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Totu]i, </w:t>
      </w:r>
      <w:r>
        <w:rPr>
          <w:rFonts w:cs="ArialUpR" w:ascii="ArialUpR" w:hAnsi="ArialUpR"/>
          <w:b/>
          <w:bCs/>
        </w:rPr>
        <w:t>opera\iunile  de  baz`</w:t>
      </w:r>
      <w:r>
        <w:rPr>
          <w:rFonts w:cs="ArialUpR" w:ascii="ArialUpR" w:hAnsi="ArialUpR"/>
        </w:rPr>
        <w:t xml:space="preserve">  sunt  reprezentate  de  </w:t>
      </w:r>
      <w:r>
        <w:rPr>
          <w:rFonts w:cs="ArialUpR" w:ascii="ArialUpR" w:hAnsi="ArialUpR"/>
          <w:b/>
          <w:bCs/>
        </w:rPr>
        <w:t xml:space="preserve">constiruirea  de  depozite </w:t>
      </w:r>
      <w:r>
        <w:rPr>
          <w:rFonts w:cs="ArialUpR" w:ascii="ArialUpR" w:hAnsi="ArialUpR"/>
        </w:rPr>
        <w:t xml:space="preserve">]i  utilizarea  lor  [n  scopul </w:t>
      </w:r>
      <w:r>
        <w:rPr>
          <w:rFonts w:cs="ArialUpR" w:ascii="ArialUpR" w:hAnsi="ArialUpR"/>
          <w:b/>
          <w:bCs/>
        </w:rPr>
        <w:t xml:space="preserve"> acord`rii  de  credite</w:t>
      </w:r>
      <w:r>
        <w:rPr>
          <w:rFonts w:cs="ArialUpR" w:ascii="ArialUpR" w:hAnsi="ArialUpR"/>
        </w:rPr>
        <w:t xml:space="preserve">  agen\ilor  economici. Ele  sunt  organizate  ca  societ`\i  comerciale  ]i  urm`resc  ob\inerea  unui  profi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specializate</w:t>
      </w:r>
      <w:r>
        <w:rPr>
          <w:rFonts w:cs="ArialUpR" w:ascii="ArialUpR" w:hAnsi="ArialUpR"/>
        </w:rPr>
        <w:t xml:space="preserve">  includ  o  sfer`  larg`  de  institu\ii  de  credit  cu  o  gam`  larg`  de  diferen\ieri  ]i  implicit, cu  statute  deosebite  de  la  \ar`  la  \ar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tre  b`ncile  specializate  un  loc  important  ocup`  institu\iile  de  credit  specializate  c`rora  le-a  fost  [ncredin\at`  o  misiune  de  interes  public: crediterea  pe  termen  mijlociu  ]i  lung  a  unor  ramuri – frecvent  agricultura – sprijinirea  ac\iunilor  de  credit  ipotecar  imobiliar, crediterea  colectivit`\ilor  locale, et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Societ`\ile  financiare, [n  fapt  societ`\i  de  credit, sunt  prezen\e  importante  [n  activit`\ile  economice  [n  toate  \`rile  dezvoltate. Sunt  institu\ii  de  credit  care, pe  de  o  parte, </w:t>
      </w:r>
      <w:r>
        <w:rPr>
          <w:rFonts w:cs="ArialUpR" w:ascii="ArialUpR" w:hAnsi="ArialUpR"/>
          <w:b/>
          <w:bCs/>
        </w:rPr>
        <w:t>nu  sunt  autorizate  s`  primeasc`  depozite,</w:t>
      </w:r>
      <w:r>
        <w:rPr>
          <w:rFonts w:cs="ArialUpR" w:ascii="ArialUpR" w:hAnsi="ArialUpR"/>
        </w:rPr>
        <w:t xml:space="preserve"> iar  pe  de  alt`  parte  nu  pot  efectua  dec@t  opera\ii  pentru  care  au  fost  abilitate  prin  lege  sau  conven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lor  orient`ri  sunt: leasing-ul, factoring-ul, acordarea  ]i  garantarea  de  credite  pe  termen  mijlociu  ]i  lung  pentru  inteprinderi, creditarea  m`rfurilor  cu  plata  [n  rate, creditarea  locuin\elor  cu  garan\ii, et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onsiderarea  structurii  sistemului  bancar  trebuie  s`  avem  [n  vedere  c`  [n  componentele  na\ionale  se  afirm`  ]i  tr`s`turi  generale, dar  ]i  particularit`\i  ale  alc`tuirii  verigilor  componen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mare  parte  din  b`ncile  specializate  sunt  [ns`  unit`\i  profilate </w:t>
      </w:r>
      <w:r>
        <w:rPr>
          <w:rFonts w:cs="ArialUpR" w:ascii="ArialUpR" w:hAnsi="ArialUpR"/>
          <w:b/>
          <w:bCs/>
        </w:rPr>
        <w:t xml:space="preserve"> unilateral,</w:t>
      </w:r>
      <w:r>
        <w:rPr>
          <w:rFonts w:cs="ArialUpR" w:ascii="ArialUpR" w:hAnsi="ArialUpR"/>
        </w:rPr>
        <w:t xml:space="preserve"> fie  primordil  pentru  </w:t>
      </w:r>
      <w:r>
        <w:rPr>
          <w:rFonts w:cs="ArialUpR" w:ascii="ArialUpR" w:hAnsi="ArialUpR"/>
          <w:b/>
          <w:bCs/>
        </w:rPr>
        <w:t xml:space="preserve">mobilizarea  de  resurse, </w:t>
      </w:r>
      <w:r>
        <w:rPr>
          <w:rFonts w:cs="ArialUpR" w:ascii="ArialUpR" w:hAnsi="ArialUpR"/>
        </w:rPr>
        <w:t xml:space="preserve">fie  preponderent  pentru </w:t>
      </w:r>
      <w:r>
        <w:rPr>
          <w:rFonts w:cs="ArialUpR" w:ascii="ArialUpR" w:hAnsi="ArialUpR"/>
          <w:b/>
          <w:bCs/>
        </w:rPr>
        <w:t xml:space="preserve"> acordarea  creditelor  din  resurse  ce-i  sunt  puse  la  dispozi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cadru, alte  institu\ii – de  regul`  b`ncile  comerciale  [n  general – joac`  rolul  de  intermediar. Astfel, b`ncile  comerciale  []i  exercit`  rolul  lor  de  intermediari  nu  numai  [ntre  agen\i  din  afara  sistemului  bancar, ci  au  un  rol  major  [n  reciclarea  ]i  valorificarea  capitalului, [n  mobilizarea  de  resurse  ]i  distribuirea  de  credite  [n  sistemul  bancar, deci  intermediaz`  [ntre  verigile  banc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proces  se  afirm`  ca  principale  func\ii  ale  b`ncilor  comerciale, cele  dou`  laturi  de  intermediari: mobilizarea  resurselor  ]i  distribuirea  creditel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[ndeplinirea  func\iilor, b`ncile  comerciale  [ndeplinesc  anumite  opera\ii  specifice  considerate  ]i  reunite, dup`  sensul  lor  [n  pasive  ]i  active. Opera\iile  active  se  grupeaz`  [n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e  a  firmelor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are  a  persoanelor  particulare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plasament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cadrul  sistemului  bancar  </w:t>
      </w:r>
      <w:r>
        <w:rPr>
          <w:rFonts w:cs="ArialUpR" w:ascii="ArialUpR" w:hAnsi="ArialUpR"/>
          <w:b/>
          <w:bCs/>
        </w:rPr>
        <w:t xml:space="preserve">banca  de  emisiune  </w:t>
      </w:r>
      <w:r>
        <w:rPr>
          <w:rFonts w:cs="ArialUpR" w:ascii="ArialUpR" w:hAnsi="ArialUpR"/>
        </w:rPr>
        <w:t>are  un  rol  maj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 func\iile  [ndeplinite, prin  leg`turile  multilaterale  cu  celelalte  b`nci  ]i  prin  acestea  cu  economia, banca  de  emisiune  reprezint`  o  plac`  turnant`  a  sistemului  bancar, afirm@ndu-]i  pe  deplin  cea  de-a  doua  denumire  sub  care  este  cunoscut`, ca  </w:t>
      </w:r>
      <w:r>
        <w:rPr>
          <w:rFonts w:cs="ArialUpR" w:ascii="ArialUpR" w:hAnsi="ArialUpR"/>
          <w:b/>
          <w:bCs/>
        </w:rPr>
        <w:t>banc`  central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unbstan\a  func\ionalit`\ii  b`ncii de  emisiune  se  manifest`  prin  cinci  func\ii  principale: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emisiu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redit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entru  valuta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b`ncilo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statului.</w:t>
      </w:r>
    </w:p>
    <w:p>
      <w:pPr>
        <w:pStyle w:val="TextBodyIndent"/>
        <w:rPr/>
      </w:pPr>
      <w:r>
        <w:rPr/>
        <w:t>La  r@ndul  lor  fiecare  din  aceeste  func\ii  au  sfere  de  ac\iune  distincte, dar  prin  natura  lor, interdependente  ]i  intercorel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Func\ia  de  creditare  decurge  direct  din  func\ia  de  emisiune. Emisiunea  bancnotelor – ele  fiind  titluri  de  credit – [nseamn`  crea\ie  de  </w:t>
      </w:r>
      <w:r>
        <w:rPr>
          <w:rFonts w:cs="ArialUpR" w:ascii="ArialUpR" w:hAnsi="ArialUpR"/>
          <w:b/>
          <w:bCs/>
        </w:rPr>
        <w:t>mijloc  de  plat`,</w:t>
      </w:r>
      <w:r>
        <w:rPr>
          <w:rFonts w:cs="ArialUpR" w:ascii="ArialUpR" w:hAnsi="ArialUpR"/>
        </w:rPr>
        <w:t xml:space="preserve"> fapt  ce  creeaz`  b`ncii  un  poten\ial  specific. {n  procesul  de  distribuire  a  acestei  disponibilit`\i  se  pune  la  dispozi\ia  agen\ilor  economici  putere  de  cump`rare  ]i  capacitate  de plat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cesul  de  distribuire  ]i  redistribuire  a  acestui  mijloc  de  plat`  [n  economie  se  realizeaz`  prin  sistemul  bancar, b`ncile  de  diferite  tipuri, [n  special  b`ncile  comerciale, reprezent@nd  intermediari  de  baz`  [ntre  agen\ii  economici  ]i  banca  de  emisiune, care  prin  bancnotele  emise  este </w:t>
      </w:r>
      <w:r>
        <w:rPr>
          <w:rFonts w:cs="ArialUpR" w:ascii="ArialUpR" w:hAnsi="ArialUpR"/>
          <w:b/>
          <w:bCs/>
        </w:rPr>
        <w:t>izvorul  principal  al  creditului  [n  econom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alt`  opera\ie  activ`  ]i  primordial`  a  b`ncilor  de  emisiune  este  </w:t>
      </w:r>
      <w:r>
        <w:rPr>
          <w:rFonts w:cs="ArialUpR" w:ascii="ArialUpR" w:hAnsi="ArialUpR"/>
          <w:b/>
          <w:bCs/>
        </w:rPr>
        <w:t xml:space="preserve">achizi\ia  de  obliga\iuni  ]i  bonuri  de  tezaur  ale  statului, </w:t>
      </w:r>
      <w:r>
        <w:rPr>
          <w:rFonts w:cs="ArialUpR" w:ascii="ArialUpR" w:hAnsi="ArialUpR"/>
        </w:rPr>
        <w:t xml:space="preserve">opera\ii  desf`]urate  [n  raport  cu  b`ncile  ]i  institu\iile  de  credit  care  [nseamn`  de  fapt  </w:t>
      </w:r>
      <w:r>
        <w:rPr>
          <w:rFonts w:cs="ArialUpR" w:ascii="ArialUpR" w:hAnsi="ArialUpR"/>
          <w:b/>
          <w:bCs/>
        </w:rPr>
        <w:t>recredi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 principalele  opera\ii  active  specifice  b`ncii  de  emisiune, aeste  []i  afirm`  rolul  s`u  esen\ial  ca  factor  important  al  procesului  de  recreditare  din  economie, postur`  [n  care  se  manifest`  ca  </w:t>
      </w:r>
      <w:r>
        <w:rPr>
          <w:rFonts w:cs="ArialUpR" w:ascii="ArialUpR" w:hAnsi="ArialUpR"/>
          <w:b/>
          <w:bCs/>
        </w:rPr>
        <w:t>ultim  credit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str@ns`  leg`tur`  cu  aportul  s`u  important  [n  creditarea economic`  ]i pozi\ia  sa [n  procesul  de recreditare, b`ncile  de  emisiune  au  un  rol  major  [n  statutarea  [n  economie a  unor  reglement`ri  judicioase  privind  acordarea  creditelor, implic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sele  de  economii :  reprezint`  o  verig`  important`  [n  sistemul  bancar.Ele  sunt  fie  institu\ii  care  au  ca  principale  atribu\ii  func\ionale  mobilizarea  economiilor, dar  ]i  b`nci  ale  autorit`\ilor  locale  ]i  ale  institu\iilor  de prevederi – de\in`toarea fondurilor  constituite  pentru  pensii  ]i  asigur`ri  soci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Asem`n`toare  prin  menirea  lor  ini\ial`, c@t ]i  prin transform`rile  ce  le  caracterizeaz`, [n \`rile  dezvoltate  mai  func\ioneaz`  o  serie  de  re\ele de  </w:t>
      </w:r>
      <w:r>
        <w:rPr>
          <w:rFonts w:cs="ArialUpR" w:ascii="ArialUpR" w:hAnsi="ArialUpR"/>
          <w:b/>
          <w:bCs/>
        </w:rPr>
        <w:t>case de  economii</w:t>
      </w:r>
      <w:r>
        <w:rPr>
          <w:rFonts w:cs="ArialUpR" w:ascii="ArialUpR" w:hAnsi="ArialUpR"/>
        </w:rPr>
        <w:t xml:space="preserve"> cum  sunt  </w:t>
      </w:r>
      <w:r>
        <w:rPr>
          <w:rFonts w:cs="ArialUpR" w:ascii="ArialUpR" w:hAnsi="ArialUpR"/>
          <w:b/>
          <w:bCs/>
        </w:rPr>
        <w:t xml:space="preserve">cooperativele  de  credit </w:t>
      </w:r>
      <w:r>
        <w:rPr>
          <w:rFonts w:cs="ArialUpR" w:ascii="ArialUpR" w:hAnsi="ArialUpR"/>
        </w:rPr>
        <w:t>larg  extinse  [n Germania  ]i Fran\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efiind angajate, uneori, respectarea  normelor  aplicabile  b`ncilor  autohtone, b`ncile  str`ine  beneficiaz`  de  avantaje  deosebite  privind  regimul  circula\iei  capitalurilor, impozitele  sau  nivelul  dob@nzilor.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Asisten\a  bancar`  modern`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casierie.</w:t>
      </w:r>
      <w:r>
        <w:rPr>
          <w:rFonts w:cs="ArialUpR" w:ascii="ArialUpR" w:hAnsi="ArialUpR"/>
        </w:rPr>
        <w:t xml:space="preserve"> Banca  asigur`  pentru  clientela  sa  efectuarea  tuturor  opera\iunilor  de  casierie, [ncas`ri  ]i  pl`\i  [n  numerar, viramente, etc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portofoliu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Acest  serviciu  al  b`ncii  execut`  toate  opera\iunile  privind  girul  cambiilor  pentru  [ncasare, ceea  ce  reprezint`  un  volum  important  ]i  impune  informatizarea  pentru  reducerea  costurilo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rela\ii  externe.</w:t>
      </w:r>
      <w:r>
        <w:rPr>
          <w:rFonts w:cs="ArialUpR" w:ascii="ArialUpR" w:hAnsi="ArialUpR"/>
        </w:rPr>
        <w:t xml:space="preserve"> Acest  serviciu  []i  asum`  toate  opera\iunile  clientului  cu  partenerii  s`i  str`ini. Este  singurul  serviciu care  poate  asigura  clientului  o  protec\ie  eficient`  contra  riscului  schimbului  valuta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financiar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Prin  care  se  realizeaz`  conexiunea  clientului  cu  bursa  de  valor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ervicii  specializate  [n  consultan\`  ce  ofer`  clientelei  sprijin  calificat  pentru: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G`sirea  de  parteneri  pentru  afaceri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dentificarea  posibilit`\ilor  pentru  export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laborarea  de  studii  de  diagnostic  al  intreprinderii (asupra  organiz`rii  interne, asupra  produselor, a  procesului  de produc\ie, a  penetr`rii  pie\ei)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urnizarea  de  informa\ii  asupra  riscurilor  investi\iei  [n  diverse  domenii  economice  sau  zone  geografice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ultan\`  juridic`  fiscal`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  <w:bCs/>
          <w:sz w:val="28"/>
        </w:rPr>
        <w:t>Serviciile  de  informatic`</w:t>
      </w:r>
    </w:p>
    <w:p>
      <w:pPr>
        <w:pStyle w:val="TextBodyIndent"/>
        <w:rPr/>
      </w:pPr>
      <w:r>
        <w:rPr/>
        <w:t>Marile  b`nci  posed`  milioane  de  clien\i  ]i  efectueaz`  zilnic  milioane  de  opera\iuni. Numai  informatizarea  permite  efectuarea  unui  asemenea  volum  de  informa\i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Autor:</w:t>
      </w:r>
    </w:p>
    <w:p>
      <w:pPr>
        <w:pStyle w:val="TextBodyIndent"/>
        <w:jc w:val="right"/>
        <w:rPr/>
      </w:pPr>
      <w:r>
        <w:rPr/>
        <w:t>Chircu  Marius  Petre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3:08:00Z</dcterms:created>
  <dc:creator>Xecutor</dc:creator>
  <dc:description/>
  <dc:language>en-US</dc:language>
  <cp:lastModifiedBy>Xecutor</cp:lastModifiedBy>
  <dcterms:modified xsi:type="dcterms:W3CDTF">2002-03-10T09:57:00Z</dcterms:modified>
  <cp:revision>49</cp:revision>
  <dc:subject>Credit Bancar</dc:subject>
  <dc:title>Economie</dc:title>
</cp:coreProperties>
</file>