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1522882570"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462340939"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87044816"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1027217542"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706189108"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881500715"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