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2017031605"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1555242114"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927478542"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516245601"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1850933591"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274974183"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