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28"/>
          <w:lang w:val="fr-FR"/>
        </w:rPr>
      </w:pPr>
      <w:r>
        <w:rPr>
          <w:sz w:val="28"/>
          <w:lang w:val="fr-FR"/>
        </w:rPr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28"/>
          <w:lang w:val="fr-FR"/>
        </w:rPr>
      </w:pPr>
      <w:r>
        <w:rPr>
          <w:sz w:val="28"/>
          <w:lang w:val="fr-FR"/>
        </w:rPr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28"/>
          <w:lang w:val="fr-FR"/>
        </w:rPr>
      </w:pPr>
      <w:r>
        <w:rPr>
          <w:sz w:val="28"/>
          <w:lang w:val="fr-FR"/>
        </w:rPr>
      </w:r>
    </w:p>
    <w:p>
      <w:pPr>
        <w:pStyle w:val="BodyText2"/>
        <w:bidi w:val="0"/>
        <w:spacing w:lineRule="auto" w:line="360"/>
        <w:ind w:left="0" w:right="0" w:hanging="0"/>
        <w:rPr>
          <w:lang w:val="fr-FR"/>
        </w:rPr>
      </w:pPr>
      <w:r>
        <w:rPr>
          <w:rFonts w:ascii="Comic Sans MS" w:hAnsi="Comic Sans MS"/>
          <w:b/>
          <w:i/>
          <w:color w:val="FF0000"/>
          <w:sz w:val="32"/>
          <w:u w:val="single"/>
          <w:lang w:val="fr-FR"/>
        </w:rPr>
        <w:t xml:space="preserve">NORME DE MUNCA PENTRU DISTRIBUITOARE PRODUSE DE FIRMA </w:t>
      </w:r>
    </w:p>
    <w:p>
      <w:pPr>
        <w:pStyle w:val="BodyText2"/>
        <w:bidi w:val="0"/>
        <w:spacing w:lineRule="auto" w:line="360"/>
        <w:ind w:left="0" w:right="0" w:hanging="0"/>
        <w:rPr>
          <w:lang w:val="fr-FR"/>
        </w:rPr>
      </w:pPr>
      <w:r>
        <w:rPr>
          <w:rFonts w:ascii="Comic Sans MS" w:hAnsi="Comic Sans MS"/>
          <w:b/>
          <w:i/>
          <w:color w:val="FF0000"/>
          <w:sz w:val="32"/>
          <w:u w:val="single"/>
          <w:lang w:val="fr-FR"/>
        </w:rPr>
        <w:t>S.C. “X” S.R.L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fr-FR"/>
        </w:rPr>
      </w:pPr>
      <w:r>
        <w:rPr>
          <w:sz w:val="28"/>
          <w:lang w:val="fr-FR"/>
        </w:rPr>
        <w:t xml:space="preserve"> </w:t>
      </w:r>
      <w:r>
        <w:rPr>
          <w:sz w:val="28"/>
        </w:rPr>
        <w:tab/>
        <w:t>Scopul respectării acestor norme este să contribuie la îmbunătăţirea continuă a condiţiilor de muncă şi la înlăturarea cauzelor care pot produce accidente de muncă şi îmbolnăviri profesionale, prin aplicarea de procedee tehnice  moderne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09"/>
        <w:rPr/>
      </w:pPr>
      <w:r>
        <w:rPr/>
        <w:t>Utilajele şi maşinile vor fi astfel amplasate încât distanţele minime dintre gabaritul lor funcţional maxim şi celelalte elemente înconjurătoare să respecte normele în vigoare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09"/>
        <w:rPr/>
      </w:pPr>
      <w:r>
        <w:rPr/>
        <w:t>Maşinile de frezat trebuie să fie astfel concepute încât roţile de mână cu mâner ale avansurilor să nu se rotească în timpul avansului rapid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09"/>
        <w:rPr/>
      </w:pPr>
      <w:r>
        <w:rPr/>
        <w:t>Înainte de montarea frezei se va verifica ascuţirea acesteia, dacă aceasta corespunde materialului ce urmează sa să prelucreze, precum şi regimul de lucru indicat în fişa de operaţii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09"/>
        <w:rPr/>
      </w:pPr>
      <w:r>
        <w:rPr/>
        <w:t>Montarea şi demontarea frezei se vor face cu mâinile protejate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09"/>
        <w:rPr/>
      </w:pPr>
      <w:r>
        <w:rPr/>
        <w:t>Dispozitivul de fixare al piesei trebuie să fie de construcţie rigidă, astfel ca la regimurile rapide de frezare să nu se smulgă piesa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09"/>
        <w:rPr/>
      </w:pPr>
      <w:r>
        <w:rPr/>
        <w:t>Verificarea cotelor pieselor fixate pe masa maşinii, precum şi a calităţii suprafeţei prelucrate se va face numai după oprirea maşinii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09"/>
        <w:rPr/>
      </w:pPr>
      <w:r>
        <w:rPr/>
        <w:t>La maşinile de găurit, înaintea fixării piesei pe masa maşinii se vor curăţa masa şi canalele ei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09"/>
        <w:rPr/>
      </w:pPr>
      <w:r>
        <w:rPr/>
        <w:t>Prinderea piesei pe masa maşinii şi desprinderea ei se vor face numai după ce axul principal s-a oprit complet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09"/>
        <w:rPr/>
      </w:pPr>
      <w:r>
        <w:rPr/>
        <w:t>Fixarea piesei pe masa maşini se va face în cel puţin două puncte , fie cu ajutorul unor dispozitive de fixare, fie cu ajutorul menghinei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09"/>
        <w:rPr/>
      </w:pPr>
      <w:r>
        <w:rPr/>
        <w:t>Mandrinele de prindere se vor strânge  şi desface numai cu chei adecvate, care se vor scoate înainte de pornirea maşinii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09"/>
        <w:rPr/>
      </w:pPr>
      <w:r>
        <w:rPr/>
        <w:t>Burghiul sau alezorul introdus în axul principal sau în mandrina de prindere trebuie să fie bine centrat şi fixat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09"/>
        <w:rPr/>
      </w:pPr>
      <w:r>
        <w:rPr/>
        <w:t>Se interzice folosirea burghielor necorespunzătoare sau prost ascuţite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09"/>
        <w:rPr/>
      </w:pPr>
      <w:r>
        <w:rPr/>
        <w:t>Se interzice folosirea burghielor , alezoarelor sau conurilor cu cozi uzate care prezintă crestături, urme de ciocan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09"/>
        <w:rPr/>
      </w:pPr>
      <w:r>
        <w:rPr/>
        <w:t>Se interzice frânarea cu mâna a axului port-mandarină la oprirea maşinii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09"/>
        <w:rPr/>
      </w:pPr>
      <w:r>
        <w:rPr/>
        <w:t>La prelucrarea materialelor casante , muncitorul va purta  ochelari de protecţie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09"/>
        <w:rPr/>
      </w:pPr>
      <w:r>
        <w:rPr/>
        <w:t>La maşinile de  rectificat trebuie să existe carcase  de protecţie pentru asigurarea protecţiei lucrătorului în cazul spargerii accidentale a corpului abraziv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09"/>
        <w:rPr/>
      </w:pPr>
      <w:r>
        <w:rPr/>
        <w:t>Pe toate maşinile care utilizează corpuri abrazive se vor marca vizibil şi durabil: sensul de rotire al corpului abraziv (printr-o săgeată), turaţiile sau vitezele de lucru ale acestuia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09"/>
        <w:rPr/>
      </w:pPr>
      <w:r>
        <w:rPr/>
        <w:t>Mesele maşinilor de rectificat plan trebuie să fie prevăzute cu îngrădire pentru reţinerea pieselor în cazul desprinderii lor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09"/>
        <w:rPr/>
      </w:pPr>
      <w:r>
        <w:rPr/>
        <w:t>Mesele maşinilor cu platou electromagnetic trebuie să fie prevăzute cu sisteme de interblocare car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09"/>
        <w:rPr/>
      </w:pPr>
      <w:r>
        <w:rPr/>
        <w:t>să permită cuplarea avansului numai după conectarea platoului electromagnetic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firstLine="709"/>
        <w:rPr/>
      </w:pPr>
      <w:r>
        <w:rPr/>
        <w:t>să oprească mişcarea mesei în momentul întreruperii curentului electric de alimentare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mic Sans MS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0"/>
      <w:szCs w:val="24"/>
      <w:lang w:val="ro-RO" w:eastAsia="ro-RO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36"/>
      <w:lang w:val="en-US"/>
    </w:rPr>
  </w:style>
  <w:style w:type="paragraph" w:styleId="Title">
    <w:name w:val="Title"/>
    <w:basedOn w:val="Normal"/>
    <w:qFormat/>
    <w:pPr>
      <w:spacing w:lineRule="auto" w:line="360"/>
      <w:jc w:val="center"/>
    </w:pPr>
    <w:rPr>
      <w:b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866</Characters>
  <CharactersWithSpaces>2334</CharactersWithSpaces>
  <Company>http://referate.online.r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1:36:00Z</dcterms:created>
  <dc:creator>referate.online.ro</dc:creator>
  <dc:description/>
  <cp:keywords>referate.online.ro</cp:keywords>
  <dc:language>en-US</dc:language>
  <cp:lastModifiedBy/>
  <dcterms:modified xsi:type="dcterms:W3CDTF">2005-01-04T12:23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VD</vt:lpwstr>
  </property>
</Properties>
</file>