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1163064599"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754147521"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