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2033502403"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295281638"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