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462484522"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63742306"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33876092"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