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64163287"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625622863"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499848907"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