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ge">
                  <wp:posOffset>3201035</wp:posOffset>
                </wp:positionV>
                <wp:extent cx="4953000" cy="6763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right="194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Evaluarea curenta a capitalului Social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</w:rPr>
                              <w:t xml:space="preserve">În principiu. capitalurile se evalueaza si Înregistreaza in contabilitate la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voloorea nominala. </w:t>
                            </w:r>
                            <w:r>
                              <w:rPr>
                                <w:sz w:val="18"/>
                              </w:rPr>
                              <w:t xml:space="preserve">Astfel, pentru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copitalul social </w:t>
                            </w:r>
                            <w:r>
                              <w:rPr>
                                <w:sz w:val="18"/>
                              </w:rPr>
                              <w:t>o asemenea valoare este indicata pe actiunile si partile sociale, in calitatea lor de titluri de valoare. Evaluarea capitalului social la valoarea nominal6 Impune calcularea ~i evidentlerea distlnct6 a primelor de capital (prime de emisiune, de fuziune ~i de aport), Întruc6t actiunile prin care este reprezentat capitalul proprlu sunt titJuri de valoare negociabile, În sistemul de gestiune financiar6 a Întreprinderli valorii nominale i se asociaz6 ~i alte categorii de valori cum sunt: valoarea de piat6, valoarea de rentabilitate (valoarea financiar6, valoarea de randament) ~i valoarea patrimonial6 (valoareamatematic6 contabil6 ~i valoarea matematic6 intrinseca)</w:t>
                            </w:r>
                          </w:p>
                          <w:p>
                            <w:pPr>
                              <w:pStyle w:val="Normal"/>
                              <w:spacing w:lineRule="exact" w:line="235" w:before="9" w:after="0"/>
                              <w:ind w:right="72" w:firstLine="72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32.55pt;mso-wrap-distance-left:0pt;mso-wrap-distance-right:0pt;mso-wrap-distance-top:0pt;mso-wrap-distance-bottom:0pt;margin-top:252.05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ind w:right="1944" w:hanging="0"/>
                        <w:jc w:val="both"/>
                        <w:rPr/>
                      </w:pPr>
                      <w:r>
                        <w:rPr>
                          <w:b/>
                          <w:sz w:val="18"/>
                        </w:rPr>
                        <w:t>Evaluarea curenta a capitalului Social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= </w:t>
                      </w:r>
                      <w:r>
                        <w:rPr>
                          <w:sz w:val="18"/>
                        </w:rPr>
                        <w:t xml:space="preserve">În principiu. capitalurile se evalueaza si Înregistreaza in contabilitate la </w:t>
                      </w:r>
                      <w:r>
                        <w:rPr>
                          <w:b/>
                          <w:sz w:val="18"/>
                        </w:rPr>
                        <w:t xml:space="preserve">voloorea nominala. </w:t>
                      </w:r>
                      <w:r>
                        <w:rPr>
                          <w:sz w:val="18"/>
                        </w:rPr>
                        <w:t xml:space="preserve">Astfel, pentru </w:t>
                      </w:r>
                      <w:r>
                        <w:rPr>
                          <w:b/>
                          <w:sz w:val="18"/>
                        </w:rPr>
                        <w:t xml:space="preserve">copitalul social </w:t>
                      </w:r>
                      <w:r>
                        <w:rPr>
                          <w:sz w:val="18"/>
                        </w:rPr>
                        <w:t>o asemenea valoare este indicata pe actiunile si partile sociale, in calitatea lor de titluri de valoare. Evaluarea capitalului social la valoarea nominal6 Impune calcularea ~i evidentlerea distlnct6 a primelor de capital (prime de emisiune, de fuziune ~i de aport), Întruc6t actiunile prin care este reprezentat capitalul proprlu sunt titJuri de valoare negociabile, În sistemul de gestiune financiar6 a Întreprinderli valorii nominale i se asociaz6 ~i alte categorii de valori cum sunt: valoarea de piat6, valoarea de rentabilitate (valoarea financiar6, valoarea de randament) ~i valoarea patrimonial6 (valoareamatematic6 contabil6 ~i valoarea matematic6 intrinseca)</w:t>
                      </w:r>
                    </w:p>
                    <w:p>
                      <w:pPr>
                        <w:pStyle w:val="Normal"/>
                        <w:spacing w:lineRule="exact" w:line="235" w:before="9" w:after="0"/>
                        <w:ind w:right="72" w:firstLine="72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3:40:00Z</dcterms:created>
  <dc:creator>Emerald</dc:creator>
  <dc:description/>
  <dc:language>en-US</dc:language>
  <cp:lastModifiedBy>Emerald</cp:lastModifiedBy>
  <dcterms:modified xsi:type="dcterms:W3CDTF">2001-09-29T13:43:00Z</dcterms:modified>
  <cp:revision>1</cp:revision>
  <dc:subject/>
  <dc:title>Evaluarea curenta a capitalului Social= În principiu</dc:title>
</cp:coreProperties>
</file>