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" w:hanging="0"/>
        <w:jc w:val="right"/>
        <w:rPr/>
      </w:pPr>
      <w:r>
        <w:rPr>
          <w:b/>
        </w:rPr>
        <w:t xml:space="preserve">CONTABlLITATEA STOCURILOR SI PRODUCTIEI IN CURS DE EXECUTIE - </w:t>
      </w:r>
      <w:r>
        <w:rPr>
          <w:sz w:val="16"/>
        </w:rPr>
        <w:t>DELIMITARI SI STRUCTURI PRIVIND STOCURILE -</w:t>
      </w:r>
      <w:r>
        <w:rPr/>
        <w:t xml:space="preserve"> Stocurile ~i productia În curs de executie reprezintà, dupà caz, bunurile materlale , lucràrl si servicii destinate sà fie coosumate la prima lor utilizare,</w:t>
      </w:r>
    </w:p>
    <w:p>
      <w:pPr>
        <w:pStyle w:val="Normal"/>
        <w:spacing w:before="33" w:after="0"/>
        <w:ind w:left="1152" w:right="144" w:hanging="0"/>
        <w:jc w:val="both"/>
        <w:rPr/>
      </w:pPr>
      <w:r>
        <w:rPr/>
        <w:t>sà fie vândute În situatia Tn care au starea de marfà sau produse rezultate din prelucrare, precum ~i productia Tn curs de executie aflatà sub forma productiei neterminate. În contabilitatea financiarà a Întreprinderii stocurile sunt clasificate ~i delimitate În functle de patru criterii: flzlc, destlnafla, faza clclulul de exploatare ~i locul de creare a gestlunilor, Corespunzàtor acestor criterii sunt individualizate urmàtoareie structuri. a) materii/e prime, care particip6 direct /a fabricarea produse/o(, reg6sindu-se În componenta /or integra/ sau partia/, În starea inifia/6 sau transformat6 ; b) materia/e/e consumabi/e sau furnituri/e cuprind materia/e/e auxlliare, combustibi/ii, materia/e pentru amba/at, piese/e de schimb, serriin/e/e ,S'i materia/u/ de p/antat, furajele ,S'/ a/te maten'a/e consumabi/e care particip6 indirect sau ajut6 activitatea de exp/oatare f6r6 a se reg6si, de regu/6, rn produsu/ rezu/tat ;</w:t>
      </w:r>
    </w:p>
    <w:p>
      <w:pPr>
        <w:pStyle w:val="Normal"/>
        <w:spacing w:lineRule="exact" w:line="240"/>
        <w:ind w:right="72" w:firstLine="648"/>
        <w:jc w:val="both"/>
        <w:rPr/>
      </w:pPr>
      <w:r>
        <w:rPr/>
        <w:t xml:space="preserve">in contabilitatea dln tara noastra, Tn stera stocurilor se includ ~i obiectele de inventar ~I baracamentele. Obiecte/e de inventar sunt bunuri cu o valoare mai micà decat limita prevazuta de lege pentru a tl considerate mijloace fixe. inditerent de durata lor de servlciu, sau cu durata mai mica de un an. inditerent de valoarea lor. c) produse/e sub forma semifabn'cate/or (produse În curs de fabn'cajie), produse/ar f1nite (produse care au parcurs Întregu/ proces de fabricajie) ,S'i produse/or rezidua/e (rebuturi, maten'a/e recuperabi/e ,S'i de,S'euri) ; d) anima/e care nu au rndep/init condijii/e pentru a fi trecute /a anima/e adu/te, anima/e/e de rngr6,S'at, p6s6n'/e ,S'i c%nii/e de a/bine ; e) produc/ia rn curs de fabricatie reprezint6 maten'i/e prime care nu au trecut prin toate stadii/e de fabn'ca/ie, produse/e nesupuse probe/or ,S'i recep/iei tehnice sau necomp/etate rn rntregime, precum ,S'i /ucr6ri/e ,S'i seNicii/e rn curs de execu,tie sau neterminate ; f) m6rfuri/e, respectiv bunuri/e pe care Întreprinderea /e cump6r6 În vederea vanzarii. g) amba/aje/e (cu exceptia amba/aje/or de natura obiectelor de inventor ~ mfj/oace/or fixe) de transport ref%sibi/e care lnsotesc bunuri/e ln procesu/ circu/a:tiei lor (recuperabi/e facturate consemnate distinct care circu/a prin restituire sau Incluse in pretu/ marfii ,s:i care se pot va/orifica sau nu dupa uti/izare) . </w:t>
      </w:r>
      <w:r>
        <w:rPr>
          <w:sz w:val="18"/>
        </w:rPr>
        <w:t xml:space="preserve">Structura financiara standardizata este proprie gestiunii ~i contabilitàtii financiare a întreprinderii ~i opereazà cu douà criterii: </w:t>
      </w:r>
      <w:r>
        <w:rPr>
          <w:i/>
          <w:sz w:val="18"/>
        </w:rPr>
        <w:t xml:space="preserve">desflnafla </w:t>
      </w:r>
      <w:r>
        <w:rPr>
          <w:sz w:val="18"/>
        </w:rPr>
        <w:t xml:space="preserve">~i </w:t>
      </w:r>
      <w:r>
        <w:rPr>
          <w:i/>
          <w:sz w:val="18"/>
        </w:rPr>
        <w:t xml:space="preserve">faza clclulul de exploafare. </w:t>
      </w:r>
      <w:r>
        <w:rPr>
          <w:sz w:val="18"/>
        </w:rPr>
        <w:t xml:space="preserve">Interesul informational este cel al finantàrii pe termen scurt , calculàrii 9i analizei mecanismului fondului de rulment, bugetarea activitàtii de exploatare ~i gestionarea activitàtii de trezorerie. Din punct de vedere metodologic, o asemenea structurà se Fealizeazà ~i se identificà prin conturile grupà sou principale din Planul de conturi general simbolizate cu douà cifre, sinteticele de gradul I sou divizionare , simbolizate cu trei cifre ~i sinteticele de gradulll sou subdivizionare, simbolizate cu patru cifre. </w:t>
      </w:r>
      <w:r>
        <w:rPr>
          <w:b/>
          <w:sz w:val="18"/>
        </w:rPr>
        <w:t xml:space="preserve">Structura interna </w:t>
      </w:r>
      <w:r>
        <w:rPr>
          <w:sz w:val="18"/>
        </w:rPr>
        <w:t xml:space="preserve">sou </w:t>
      </w:r>
      <w:r>
        <w:rPr>
          <w:b/>
          <w:sz w:val="18"/>
        </w:rPr>
        <w:t xml:space="preserve">de gestiune, </w:t>
      </w:r>
      <w:r>
        <w:rPr>
          <w:sz w:val="18"/>
        </w:rPr>
        <w:t xml:space="preserve">necesara, dar nestandardizata, este opozabila contabilitatii interne de gestiune. Ea opereaza cu celelalte doua criterii: </w:t>
      </w:r>
      <w:r>
        <w:rPr>
          <w:b/>
          <w:i/>
          <w:sz w:val="18"/>
        </w:rPr>
        <w:t xml:space="preserve">Hzlc </w:t>
      </w:r>
      <w:r>
        <w:rPr>
          <w:sz w:val="18"/>
        </w:rPr>
        <w:t xml:space="preserve">~i </w:t>
      </w:r>
      <w:r>
        <w:rPr>
          <w:b/>
          <w:i/>
          <w:sz w:val="18"/>
        </w:rPr>
        <w:t xml:space="preserve">locul </w:t>
      </w:r>
      <w:r>
        <w:rPr>
          <w:b/>
          <w:sz w:val="18"/>
        </w:rPr>
        <w:t xml:space="preserve">de </w:t>
      </w:r>
      <w:r>
        <w:rPr>
          <w:b/>
          <w:i/>
          <w:sz w:val="18"/>
        </w:rPr>
        <w:t xml:space="preserve">creare </w:t>
      </w:r>
      <w:r>
        <w:rPr>
          <w:i/>
          <w:sz w:val="18"/>
        </w:rPr>
        <w:t xml:space="preserve">a </w:t>
      </w:r>
      <w:r>
        <w:rPr>
          <w:b/>
          <w:i/>
          <w:sz w:val="18"/>
        </w:rPr>
        <w:t xml:space="preserve">gesfiunilor </w:t>
      </w:r>
      <w:r>
        <w:rPr>
          <w:sz w:val="18"/>
        </w:rPr>
        <w:t>~i se delimiteaza prin conturile analitice de stocuri corespunzatoare sortimentelor ~i gestiunilor (depozitelor create ca entitati gestion are repartizate in raspunderea unor persoane fizice).</w:t>
      </w:r>
    </w:p>
    <w:p>
      <w:pPr>
        <w:pStyle w:val="Normal"/>
        <w:spacing w:lineRule="exact" w:line="244"/>
        <w:ind w:right="72" w:firstLine="64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72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3:59:00Z</dcterms:created>
  <dc:creator>Emerald</dc:creator>
  <dc:description/>
  <dc:language>en-US</dc:language>
  <cp:lastModifiedBy>Emerald</cp:lastModifiedBy>
  <dcterms:modified xsi:type="dcterms:W3CDTF">2001-09-30T04:00:00Z</dcterms:modified>
  <cp:revision>4</cp:revision>
  <dc:subject/>
  <dc:title>CONTABlLITATEA STOCURILOR SI PRODUCTIEI IN CURS DE EXECUTIE - DELIMITARI SI STRUCTURI PRIVIND STOCURILE - Stocurile ~i productia În curs de executie reprezintà, dupà caz, bunurile materlale , lucràrl si servicii destinate sà fie coosumate la prima lor ut</dc:title>
</cp:coreProperties>
</file>