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69530569"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747167474"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476190546"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1266612479"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472767065"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347182839"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386165835"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1389295245"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67123409"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358936509"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2115828390"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2013939066"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724496376"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