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468387575"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194703053"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