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248225754"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591145499"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816587153"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964533840"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2092288632"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379116563"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2039795119"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523746225"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1482460542"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358921691"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