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430850770"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880400577"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841282697"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548270352"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996875169"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2007784520"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626392243"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327914744"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937324452"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