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480960080"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704099279"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427677446"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2004524968"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477767401"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29976939"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2005632572"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873800341"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164353741"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